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snapToGrid w:val="false"/>
              <w:spacing w:before="0" w:after="120"/>
              <w:rPr>
                <w:rStyle w:val="CbetaTAGS"/>
                <w:color w:val="800000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snapToGrid w:val="false"/>
              <w:spacing w:before="0" w:after="120"/>
              <w:rPr>
                <w:rStyle w:val="CbetaTAGS"/>
                <w:color w:val="800000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snapToGrid w:val="false"/>
              <w:spacing w:before="0" w:after="120"/>
              <w:rPr>
                <w:rStyle w:val="CbetaTAGS"/>
                <w:color w:val="8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  <w:sz w:val="20"/>
                <w:szCs w:val="20"/>
              </w:rPr>
            </w:pPr>
            <w:r>
              <w:rPr>
                <w:rStyle w:val="CbetaTAGS"/>
                <w:color w:val="800000"/>
                <w:sz w:val="20"/>
                <w:szCs w:val="20"/>
              </w:rPr>
              <w:t>&lt;lb n="0505b14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05b15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05b16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color w:val="800000"/>
                <w:sz w:val="20"/>
                <w:szCs w:val="20"/>
              </w:rPr>
              <w:t>一切佛語心品之四</w:t>
            </w:r>
            <w:r>
              <w:rPr>
                <w:rStyle w:val="CbetaTAGS"/>
                <w:color w:val="800000"/>
                <w:sz w:val="20"/>
                <w:szCs w:val="20"/>
              </w:rPr>
              <w:t>&lt;lb n="0505b17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5b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三</w:t>
            </w:r>
            <w:r>
              <w:rPr>
                <w:rStyle w:val="CbetaTAGS"/>
                <w:sz w:val="20"/>
                <w:szCs w:val="20"/>
              </w:rPr>
              <w:t>&lt;lb n="050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藐三佛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餘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於如來自</w:t>
            </w:r>
            <w:r>
              <w:rPr>
                <w:rStyle w:val="CbetaTAGS"/>
                <w:sz w:val="20"/>
                <w:szCs w:val="20"/>
              </w:rPr>
              <w:t>&lt;lb n="050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自覺覺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恣所欲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</w:t>
            </w:r>
            <w:r>
              <w:rPr>
                <w:rStyle w:val="CbetaTAGS"/>
                <w:sz w:val="20"/>
                <w:szCs w:val="20"/>
              </w:rPr>
              <w:t>&lt;lb n="050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汝隨所問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</w:t>
            </w:r>
            <w:r>
              <w:rPr>
                <w:rStyle w:val="CbetaTAGS"/>
                <w:sz w:val="20"/>
                <w:szCs w:val="20"/>
              </w:rPr>
              <w:t>&lt;lb n="050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作耶為不作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事耶為因</w:t>
            </w:r>
            <w:r>
              <w:rPr>
                <w:rStyle w:val="CbetaTAGS"/>
                <w:sz w:val="20"/>
                <w:szCs w:val="20"/>
              </w:rPr>
              <w:t>&lt;lb n="050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相耶為所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說耶為所說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覺耶為所覺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辭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異為</w:t>
            </w:r>
            <w:r>
              <w:rPr>
                <w:rStyle w:val="CbetaTAGS"/>
                <w:sz w:val="20"/>
                <w:szCs w:val="20"/>
              </w:rPr>
              <w:t>&lt;lb n="050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如是</w:t>
            </w:r>
            <w:r>
              <w:rPr>
                <w:rStyle w:val="CbetaTAGS"/>
                <w:sz w:val="20"/>
                <w:szCs w:val="20"/>
              </w:rPr>
              <w:t>&lt;lb n="050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辭句非事非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有過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來是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作或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故一</w:t>
            </w:r>
            <w:r>
              <w:rPr>
                <w:rStyle w:val="CbetaTAGS"/>
                <w:sz w:val="20"/>
                <w:szCs w:val="20"/>
              </w:rPr>
              <w:t>&lt;lb n="050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事應是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皆所不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非</w:t>
            </w:r>
            <w:r>
              <w:rPr>
                <w:rStyle w:val="CbetaTAGS"/>
                <w:sz w:val="20"/>
                <w:szCs w:val="20"/>
              </w:rPr>
              <w:t>&lt;lb n="050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得故方便則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於兔角般</w:t>
            </w:r>
            <w:r>
              <w:rPr>
                <w:rStyle w:val="CbetaTAGS"/>
                <w:sz w:val="20"/>
                <w:szCs w:val="20"/>
              </w:rPr>
              <w:t>&lt;lb n="050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之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所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事無因</w:t>
            </w:r>
            <w:r>
              <w:rPr>
                <w:rStyle w:val="CbetaTAGS"/>
                <w:sz w:val="20"/>
                <w:szCs w:val="20"/>
              </w:rPr>
              <w:t>&lt;lb n="050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非有非無則出於四</w:t>
            </w:r>
            <w:r>
              <w:rPr>
                <w:rStyle w:val="CbetaTAGS"/>
                <w:sz w:val="20"/>
                <w:szCs w:val="20"/>
              </w:rPr>
              <w:t>&lt;lb n="050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句者是世間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出四句者則不</w:t>
            </w:r>
            <w:r>
              <w:rPr>
                <w:rStyle w:val="CbetaTAGS"/>
                <w:sz w:val="20"/>
                <w:szCs w:val="20"/>
              </w:rPr>
              <w:t>&lt;lb n="050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故智者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如來句義</w:t>
            </w:r>
            <w:r>
              <w:rPr>
                <w:rStyle w:val="CbetaTAGS"/>
                <w:sz w:val="20"/>
                <w:szCs w:val="20"/>
              </w:rPr>
              <w:t>&lt;lb n="050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慧者當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我所說一切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知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我性是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有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他性如牛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非牛馬性馬牛</w:t>
            </w:r>
            <w:r>
              <w:rPr>
                <w:rStyle w:val="CbetaTAGS"/>
                <w:sz w:val="20"/>
                <w:szCs w:val="20"/>
              </w:rPr>
              <w:t>&lt;lb n="050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實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無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</w:t>
            </w:r>
            <w:r>
              <w:rPr>
                <w:rStyle w:val="CbetaTAGS"/>
                <w:sz w:val="20"/>
                <w:szCs w:val="20"/>
              </w:rPr>
              <w:t>&lt;lb n="050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非無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非無我</w:t>
            </w:r>
            <w:r>
              <w:rPr>
                <w:rStyle w:val="CbetaTAGS"/>
                <w:sz w:val="20"/>
                <w:szCs w:val="20"/>
              </w:rPr>
              <w:t>&lt;lb n="050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夫之所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妄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法空</w:t>
            </w:r>
            <w:r>
              <w:rPr>
                <w:rStyle w:val="CbetaTAGS"/>
                <w:sz w:val="20"/>
                <w:szCs w:val="20"/>
              </w:rPr>
              <w:t>&lt;lb n="050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如是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如來與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0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陰者應是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異者</w:t>
            </w:r>
            <w:r>
              <w:rPr>
                <w:rStyle w:val="CbetaTAGS"/>
                <w:sz w:val="20"/>
                <w:szCs w:val="20"/>
              </w:rPr>
              <w:t>&lt;lb n="050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則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二者應有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牛角相似故</w:t>
            </w:r>
            <w:r>
              <w:rPr>
                <w:rStyle w:val="CbetaTAGS"/>
                <w:sz w:val="20"/>
                <w:szCs w:val="20"/>
              </w:rPr>
              <w:t>&lt;lb n="050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長短差別故有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牛右角異左角左角異右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長</w:t>
            </w:r>
            <w:r>
              <w:rPr>
                <w:rStyle w:val="CbetaTAGS"/>
                <w:sz w:val="20"/>
                <w:szCs w:val="20"/>
              </w:rPr>
              <w:t>&lt;lb n="050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短種種色各各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於陰界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0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如來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0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如來以解脫名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來異解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</w:t>
            </w:r>
            <w:r>
              <w:rPr>
                <w:rStyle w:val="CbetaTAGS"/>
                <w:sz w:val="20"/>
                <w:szCs w:val="20"/>
              </w:rPr>
              <w:t>&lt;lb n="050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相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相成故應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者</w:t>
            </w:r>
            <w:r>
              <w:rPr>
                <w:rStyle w:val="CbetaTAGS"/>
                <w:sz w:val="20"/>
                <w:szCs w:val="20"/>
              </w:rPr>
              <w:t>&lt;lb n="050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修行者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</w:t>
            </w:r>
            <w:r>
              <w:rPr>
                <w:rStyle w:val="CbetaTAGS"/>
                <w:sz w:val="20"/>
                <w:szCs w:val="20"/>
              </w:rPr>
              <w:t>&lt;lb n="050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智及爾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及爾炎非異非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常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作非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為非無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覺非所</w:t>
            </w:r>
            <w:r>
              <w:rPr>
                <w:rStyle w:val="CbetaTAGS"/>
                <w:sz w:val="20"/>
                <w:szCs w:val="20"/>
              </w:rPr>
              <w:t>&lt;lb n="050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相非所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陰非異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說非所</w:t>
            </w:r>
            <w:r>
              <w:rPr>
                <w:rStyle w:val="CbetaTAGS"/>
                <w:sz w:val="20"/>
                <w:szCs w:val="20"/>
              </w:rPr>
              <w:t>&lt;lb n="050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一非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俱非不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一非異非</w:t>
            </w:r>
            <w:r>
              <w:rPr>
                <w:rStyle w:val="CbetaTAGS"/>
                <w:sz w:val="20"/>
                <w:szCs w:val="20"/>
              </w:rPr>
              <w:t>&lt;lb n="050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非不俱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離一切量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見聞覺識識名為量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一</w:t>
            </w:r>
            <w:r>
              <w:rPr>
                <w:rStyle w:val="CbetaTAGS"/>
                <w:sz w:val="20"/>
                <w:szCs w:val="20"/>
              </w:rPr>
              <w:t>&lt;lb n="050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量則無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言說則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生則無</w:t>
            </w:r>
            <w:r>
              <w:rPr>
                <w:rStyle w:val="CbetaTAGS"/>
                <w:sz w:val="20"/>
                <w:szCs w:val="20"/>
              </w:rPr>
              <w:t>&lt;lb n="050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滅則寂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寂滅則自性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涅</w:t>
            </w:r>
            <w:r>
              <w:rPr>
                <w:rStyle w:val="CbetaTAGS"/>
                <w:sz w:val="20"/>
                <w:szCs w:val="20"/>
              </w:rPr>
              <w:t>&lt;lb n="050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則無事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事無因則無攀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攀</w:t>
            </w:r>
            <w:r>
              <w:rPr>
                <w:rStyle w:val="CbetaTAGS"/>
                <w:sz w:val="20"/>
                <w:szCs w:val="20"/>
              </w:rPr>
              <w:t>&lt;lb n="050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則出過一切虛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出過一切虛偽則是</w:t>
            </w:r>
            <w:r>
              <w:rPr>
                <w:rStyle w:val="CbetaTAGS"/>
                <w:sz w:val="20"/>
                <w:szCs w:val="20"/>
              </w:rPr>
              <w:t>&lt;lb n="050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則是三藐三佛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是名三藐</w:t>
            </w:r>
            <w:r>
              <w:rPr>
                <w:rStyle w:val="CbetaTAGS"/>
                <w:sz w:val="20"/>
                <w:szCs w:val="20"/>
              </w:rPr>
              <w:t>&lt;lb n="050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佛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陀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一切根量</w:t>
            </w:r>
            <w:r>
              <w:rPr>
                <w:rStyle w:val="CbetaTAGS"/>
                <w:sz w:val="20"/>
                <w:szCs w:val="20"/>
              </w:rPr>
              <w:t>&lt;lb n="0506a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6a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6a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悉離諸根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事亦無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離覺所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離相所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陰緣等正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異莫能見</w:t>
            </w:r>
            <w:r>
              <w:rPr>
                <w:rStyle w:val="CbetaTAGS"/>
                <w:sz w:val="20"/>
                <w:szCs w:val="20"/>
              </w:rPr>
              <w:t>&lt;lb n="050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若無有見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云何而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作非不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非事亦非因</w:t>
            </w:r>
            <w:r>
              <w:rPr>
                <w:rStyle w:val="CbetaTAGS"/>
                <w:sz w:val="20"/>
                <w:szCs w:val="20"/>
              </w:rPr>
              <w:t>&lt;lb n="050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陰不在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非有餘雜</w:t>
            </w:r>
            <w:r>
              <w:rPr>
                <w:rStyle w:val="CbetaTAGS"/>
                <w:sz w:val="20"/>
                <w:szCs w:val="20"/>
              </w:rPr>
              <w:t>&lt;lb n="050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亦非有諸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彼妄想見</w:t>
            </w:r>
            <w:r>
              <w:rPr>
                <w:rStyle w:val="CbetaTAGS"/>
                <w:sz w:val="20"/>
                <w:szCs w:val="20"/>
              </w:rPr>
              <w:t>&lt;lb n="050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當知亦非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此法法自爾</w:t>
            </w:r>
            <w:r>
              <w:rPr>
                <w:rStyle w:val="CbetaTAGS"/>
                <w:sz w:val="20"/>
                <w:szCs w:val="20"/>
              </w:rPr>
              <w:t>&lt;lb n="050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有故有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以無故有有</w:t>
            </w:r>
            <w:r>
              <w:rPr>
                <w:rStyle w:val="CbetaTAGS"/>
                <w:sz w:val="20"/>
                <w:szCs w:val="20"/>
              </w:rPr>
              <w:t>&lt;lb n="050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若無不應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若有不應想</w:t>
            </w:r>
            <w:r>
              <w:rPr>
                <w:rStyle w:val="CbetaTAGS"/>
                <w:sz w:val="20"/>
                <w:szCs w:val="20"/>
              </w:rPr>
              <w:t>&lt;lb n="050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或於我非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言說量留連</w:t>
            </w:r>
            <w:r>
              <w:rPr>
                <w:rStyle w:val="CbetaTAGS"/>
                <w:sz w:val="20"/>
                <w:szCs w:val="20"/>
              </w:rPr>
              <w:t>&lt;lb n="050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溺於二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自壞壞世間</w:t>
            </w:r>
            <w:r>
              <w:rPr>
                <w:rStyle w:val="CbetaTAGS"/>
                <w:sz w:val="20"/>
                <w:szCs w:val="20"/>
              </w:rPr>
              <w:t>&lt;lb n="050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脫一切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觀察我通</w:t>
            </w:r>
            <w:r>
              <w:rPr>
                <w:rStyle w:val="CbetaTAGS"/>
                <w:sz w:val="20"/>
                <w:szCs w:val="20"/>
              </w:rPr>
              <w:t>&lt;lb n="050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名為正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不毀大導師</w:t>
            </w:r>
            <w:r>
              <w:rPr>
                <w:rStyle w:val="CbetaTAGS"/>
                <w:sz w:val="20"/>
                <w:szCs w:val="20"/>
              </w:rPr>
              <w:t>&lt;lb n="0506a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6a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說</w:t>
            </w:r>
            <w:r>
              <w:rPr>
                <w:rStyle w:val="CbetaTAGS"/>
                <w:sz w:val="20"/>
                <w:szCs w:val="20"/>
              </w:rPr>
              <w:t>&lt;lb n="050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多羅攝受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世尊說不生不滅</w:t>
            </w:r>
            <w:r>
              <w:rPr>
                <w:rStyle w:val="CbetaTAGS"/>
                <w:sz w:val="20"/>
                <w:szCs w:val="20"/>
              </w:rPr>
              <w:t>&lt;lb n="050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如來異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尊為無性故說不生不</w:t>
            </w:r>
            <w:r>
              <w:rPr>
                <w:rStyle w:val="CbetaTAGS"/>
                <w:sz w:val="20"/>
                <w:szCs w:val="20"/>
              </w:rPr>
              <w:t>&lt;lb n="050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是如來異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一切法</w:t>
            </w:r>
            <w:r>
              <w:rPr>
                <w:rStyle w:val="CbetaTAGS"/>
                <w:sz w:val="20"/>
                <w:szCs w:val="20"/>
              </w:rPr>
              <w:t>&lt;lb n="050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品不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一切法不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攝受法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</w:t>
            </w:r>
            <w:r>
              <w:rPr>
                <w:rStyle w:val="CbetaTAGS"/>
                <w:sz w:val="20"/>
                <w:szCs w:val="20"/>
              </w:rPr>
              <w:t>&lt;lb n="050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名字中有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為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0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吾當為汝</w:t>
            </w:r>
            <w:r>
              <w:rPr>
                <w:rStyle w:val="CbetaTAGS"/>
                <w:sz w:val="20"/>
                <w:szCs w:val="20"/>
              </w:rPr>
              <w:t>&lt;lb n="050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解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0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如來非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一</w:t>
            </w:r>
            <w:r>
              <w:rPr>
                <w:rStyle w:val="CbetaTAGS"/>
                <w:sz w:val="20"/>
                <w:szCs w:val="20"/>
              </w:rPr>
              <w:t>&lt;lb n="050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亦不待緣故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無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意生法身如來名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不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0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聲聞緣覺七住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其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0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即如來異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因陀羅釋迦不</w:t>
            </w:r>
            <w:r>
              <w:rPr>
                <w:rStyle w:val="CbetaTAGS"/>
                <w:sz w:val="20"/>
                <w:szCs w:val="20"/>
              </w:rPr>
              <w:t>&lt;lb n="050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蘭陀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諸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一各有多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</w:t>
            </w:r>
            <w:r>
              <w:rPr>
                <w:rStyle w:val="CbetaTAGS"/>
                <w:sz w:val="20"/>
                <w:szCs w:val="20"/>
              </w:rPr>
              <w:t>&lt;lb n="050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多名而有多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0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此娑呵世界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娑呵譯言能忍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三阿僧祇百千名</w:t>
            </w:r>
            <w:r>
              <w:rPr>
                <w:rStyle w:val="CbetaTAGS"/>
                <w:sz w:val="20"/>
                <w:szCs w:val="20"/>
              </w:rPr>
              <w:t>&lt;lb n="050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悉聞各說我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解我如來異</w:t>
            </w:r>
            <w:r>
              <w:rPr>
                <w:rStyle w:val="CbetaTAGS"/>
                <w:sz w:val="20"/>
                <w:szCs w:val="20"/>
              </w:rPr>
              <w:t>&lt;lb n="050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眾生知我如來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一切</w:t>
            </w:r>
            <w:r>
              <w:rPr>
                <w:rStyle w:val="CbetaTAGS"/>
                <w:sz w:val="20"/>
                <w:szCs w:val="20"/>
              </w:rPr>
              <w:t>&lt;lb n="050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救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自覺</w:t>
            </w:r>
            <w:r>
              <w:rPr>
                <w:rStyle w:val="CbetaTAGS"/>
                <w:sz w:val="20"/>
                <w:szCs w:val="20"/>
              </w:rPr>
              <w:t>&lt;lb n="050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導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廣導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一切</w:t>
            </w:r>
            <w:r>
              <w:rPr>
                <w:rStyle w:val="CbetaTAGS"/>
                <w:sz w:val="20"/>
                <w:szCs w:val="20"/>
              </w:rPr>
              <w:t>&lt;lb n="050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導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仙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梵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毘紐</w:t>
            </w:r>
            <w:r>
              <w:rPr>
                <w:rStyle w:val="CbetaTAGS"/>
                <w:sz w:val="20"/>
                <w:szCs w:val="20"/>
              </w:rPr>
              <w:t>&lt;lb n="050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自在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勝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迦毘羅</w:t>
            </w:r>
            <w:r>
              <w:rPr>
                <w:rStyle w:val="CbetaTAGS"/>
                <w:sz w:val="20"/>
                <w:szCs w:val="20"/>
              </w:rPr>
              <w:t>&lt;lb n="050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真實邊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月者有知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知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無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無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知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如如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諦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</w:t>
            </w:r>
            <w:r>
              <w:rPr>
                <w:rStyle w:val="CbetaTAGS"/>
                <w:sz w:val="20"/>
                <w:szCs w:val="20"/>
              </w:rPr>
              <w:t>&lt;lb n="050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法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</w:t>
            </w:r>
            <w:r>
              <w:rPr>
                <w:rStyle w:val="CbetaTAGS"/>
                <w:sz w:val="20"/>
                <w:szCs w:val="20"/>
              </w:rPr>
              <w:t>&lt;lb n="050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平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不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無</w:t>
            </w:r>
            <w:r>
              <w:rPr>
                <w:rStyle w:val="CbetaTAGS"/>
                <w:sz w:val="20"/>
                <w:szCs w:val="20"/>
              </w:rPr>
              <w:t>&lt;lb n="050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解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道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知意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三阿僧祇百千名號不增不</w:t>
            </w:r>
            <w:r>
              <w:rPr>
                <w:rStyle w:val="CbetaTAGS"/>
                <w:sz w:val="20"/>
                <w:szCs w:val="20"/>
              </w:rPr>
              <w:t>&lt;lb n="050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及餘世界皆悉知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水中月不出不</w:t>
            </w:r>
            <w:r>
              <w:rPr>
                <w:rStyle w:val="CbetaTAGS"/>
                <w:sz w:val="20"/>
                <w:szCs w:val="20"/>
              </w:rPr>
              <w:t>&lt;lb n="050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愚夫不能知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二邊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悉</w:t>
            </w:r>
            <w:r>
              <w:rPr>
                <w:rStyle w:val="CbetaTAGS"/>
                <w:sz w:val="20"/>
                <w:szCs w:val="20"/>
              </w:rPr>
              <w:t>&lt;lb n="050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恭敬供養於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善解知辭句義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分別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解自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種種言說章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不生不滅作無性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如來名號差</w:t>
            </w:r>
            <w:r>
              <w:rPr>
                <w:rStyle w:val="CbetaTAGS"/>
                <w:sz w:val="20"/>
                <w:szCs w:val="20"/>
              </w:rPr>
              <w:t>&lt;lb n="050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因陀羅釋迦不蘭陀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解自通會</w:t>
            </w:r>
            <w:r>
              <w:rPr>
                <w:rStyle w:val="CbetaTAGS"/>
                <w:sz w:val="20"/>
                <w:szCs w:val="20"/>
              </w:rPr>
              <w:t>&lt;lb n="050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歸終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隨說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癡</w:t>
            </w:r>
            <w:r>
              <w:rPr>
                <w:rStyle w:val="CbetaTAGS"/>
                <w:sz w:val="20"/>
                <w:szCs w:val="20"/>
              </w:rPr>
              <w:t>&lt;lb n="050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作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義如言說義說無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</w:t>
            </w:r>
            <w:r>
              <w:rPr>
                <w:rStyle w:val="CbetaTAGS"/>
                <w:sz w:val="20"/>
                <w:szCs w:val="20"/>
              </w:rPr>
              <w:t>&lt;lb n="050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義無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之外更無餘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止</w:t>
            </w:r>
            <w:r>
              <w:rPr>
                <w:rStyle w:val="CbetaTAGS"/>
                <w:sz w:val="20"/>
                <w:szCs w:val="20"/>
              </w:rPr>
              <w:t>&lt;lb n="050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惡燒智不知言說自性不知</w:t>
            </w:r>
            <w:r>
              <w:rPr>
                <w:rStyle w:val="CbetaTAGS"/>
                <w:sz w:val="20"/>
                <w:szCs w:val="20"/>
              </w:rPr>
              <w:t>&lt;lb n="050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生滅義不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言說墮於文</w:t>
            </w:r>
            <w:r>
              <w:rPr>
                <w:rStyle w:val="CbetaTAGS"/>
                <w:sz w:val="20"/>
                <w:szCs w:val="20"/>
              </w:rPr>
              <w:t>&lt;lb n="050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義則不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性非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受生亦無</w:t>
            </w:r>
            <w:r>
              <w:rPr>
                <w:rStyle w:val="CbetaTAGS"/>
                <w:sz w:val="20"/>
                <w:szCs w:val="20"/>
              </w:rPr>
              <w:t>&lt;lb n="050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不說墮文字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文字有</w:t>
            </w:r>
            <w:r>
              <w:rPr>
                <w:rStyle w:val="CbetaTAGS"/>
                <w:sz w:val="20"/>
                <w:szCs w:val="20"/>
              </w:rPr>
              <w:t>&lt;lb n="050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不墮文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說言</w:t>
            </w:r>
            <w:r>
              <w:rPr>
                <w:rStyle w:val="CbetaTAGS"/>
                <w:sz w:val="20"/>
                <w:szCs w:val="20"/>
              </w:rPr>
              <w:t>&lt;lb n="050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說墮文字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則妄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離文字</w:t>
            </w:r>
            <w:r>
              <w:rPr>
                <w:rStyle w:val="CbetaTAGS"/>
                <w:sz w:val="20"/>
                <w:szCs w:val="20"/>
              </w:rPr>
              <w:t>&lt;lb n="050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等諸佛及諸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一</w:t>
            </w:r>
            <w:r>
              <w:rPr>
                <w:rStyle w:val="CbetaTAGS"/>
                <w:sz w:val="20"/>
                <w:szCs w:val="20"/>
              </w:rPr>
              <w:t>&lt;lb n="050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字不答一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離文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0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饒益義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者眾生妄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</w:t>
            </w:r>
            <w:r>
              <w:rPr>
                <w:rStyle w:val="CbetaTAGS"/>
                <w:sz w:val="20"/>
                <w:szCs w:val="20"/>
              </w:rPr>
              <w:t>&lt;lb n="050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一切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教法則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教法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無諸</w:t>
            </w:r>
            <w:r>
              <w:rPr>
                <w:rStyle w:val="CbetaTAGS"/>
                <w:sz w:val="20"/>
                <w:szCs w:val="20"/>
              </w:rPr>
              <w:t>&lt;lb n="050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菩薩緣覺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者誰說為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</w:t>
            </w:r>
            <w:r>
              <w:rPr>
                <w:rStyle w:val="CbetaTAGS"/>
                <w:sz w:val="20"/>
                <w:szCs w:val="20"/>
              </w:rPr>
              <w:t>&lt;lb n="050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莫著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宜方便廣說</w:t>
            </w:r>
            <w:r>
              <w:rPr>
                <w:rStyle w:val="CbetaTAGS"/>
                <w:sz w:val="20"/>
                <w:szCs w:val="20"/>
              </w:rPr>
              <w:t>&lt;lb n="050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經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眾生悕望煩惱不一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</w:t>
            </w:r>
            <w:r>
              <w:rPr>
                <w:rStyle w:val="CbetaTAGS"/>
                <w:sz w:val="20"/>
                <w:szCs w:val="20"/>
              </w:rPr>
              <w:t>&lt;lb n="050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彼種種異解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諸法令離心意</w:t>
            </w:r>
            <w:r>
              <w:rPr>
                <w:rStyle w:val="CbetaTAGS"/>
                <w:sz w:val="20"/>
                <w:szCs w:val="20"/>
              </w:rPr>
              <w:t>&lt;lb n="050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為得自覺聖智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</w:t>
            </w:r>
            <w:r>
              <w:rPr>
                <w:rStyle w:val="CbetaTAGS"/>
                <w:sz w:val="20"/>
                <w:szCs w:val="20"/>
              </w:rPr>
              <w:t>&lt;lb n="050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心現量離二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</w:t>
            </w:r>
            <w:r>
              <w:rPr>
                <w:rStyle w:val="CbetaTAGS"/>
                <w:sz w:val="20"/>
                <w:szCs w:val="20"/>
              </w:rPr>
              <w:t>&lt;lb n="050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義不依文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男子善女</w:t>
            </w:r>
            <w:r>
              <w:rPr>
                <w:rStyle w:val="CbetaTAGS"/>
                <w:sz w:val="20"/>
                <w:szCs w:val="20"/>
              </w:rPr>
              <w:t>&lt;lb n="050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依文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壞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能覺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惡見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為眾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善了知一切法</w:t>
            </w:r>
            <w:r>
              <w:rPr>
                <w:rStyle w:val="CbetaTAGS"/>
                <w:sz w:val="20"/>
                <w:szCs w:val="20"/>
              </w:rPr>
              <w:t>&lt;lb n="050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地一切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知章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一切法</w:t>
            </w:r>
            <w:r>
              <w:rPr>
                <w:rStyle w:val="CbetaTAGS"/>
                <w:sz w:val="20"/>
                <w:szCs w:val="20"/>
              </w:rPr>
              <w:t>&lt;lb n="050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地一切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達章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具足性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則</w:t>
            </w:r>
            <w:r>
              <w:rPr>
                <w:rStyle w:val="CbetaTAGS"/>
                <w:sz w:val="20"/>
                <w:szCs w:val="20"/>
              </w:rPr>
              <w:t>&lt;lb n="050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以正無相樂而自娛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平等大乘建立眾</w:t>
            </w:r>
            <w:r>
              <w:rPr>
                <w:rStyle w:val="CbetaTAGS"/>
                <w:sz w:val="20"/>
                <w:szCs w:val="20"/>
              </w:rPr>
              <w:t>&lt;lb n="050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大乘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攝受諸佛菩薩緣</w:t>
            </w:r>
            <w:r>
              <w:rPr>
                <w:rStyle w:val="CbetaTAGS"/>
                <w:sz w:val="20"/>
                <w:szCs w:val="20"/>
              </w:rPr>
              <w:t>&lt;lb n="050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諸佛菩薩緣覺聲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攝</w:t>
            </w:r>
            <w:r>
              <w:rPr>
                <w:rStyle w:val="CbetaTAGS"/>
                <w:sz w:val="20"/>
                <w:szCs w:val="20"/>
              </w:rPr>
              <w:t>&lt;lb n="050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一切眾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攝受正</w:t>
            </w:r>
            <w:r>
              <w:rPr>
                <w:rStyle w:val="CbetaTAGS"/>
                <w:sz w:val="20"/>
                <w:szCs w:val="20"/>
              </w:rPr>
              <w:t>&lt;lb n="050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正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佛種不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種不斷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能了知得殊勝入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得殊勝入處菩</w:t>
            </w:r>
            <w:r>
              <w:rPr>
                <w:rStyle w:val="CbetaTAGS"/>
                <w:sz w:val="20"/>
                <w:szCs w:val="20"/>
              </w:rPr>
              <w:t>&lt;lb n="050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得化生建立大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自在力</w:t>
            </w:r>
            <w:r>
              <w:rPr>
                <w:rStyle w:val="CbetaTAGS"/>
                <w:sz w:val="20"/>
                <w:szCs w:val="20"/>
              </w:rPr>
              <w:t>&lt;lb n="050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眾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達眾生形類悕望煩惱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0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者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者不來不去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0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虛偽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男子善女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應攝受隨說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真實者離文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為愚夫以指指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觀指不得</w:t>
            </w:r>
            <w:r>
              <w:rPr>
                <w:rStyle w:val="CbetaTAGS"/>
                <w:sz w:val="20"/>
                <w:szCs w:val="20"/>
              </w:rPr>
              <w:t>&lt;lb n="050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愚夫隨言說指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計著至竟不</w:t>
            </w:r>
            <w:r>
              <w:rPr>
                <w:rStyle w:val="CbetaTAGS"/>
                <w:sz w:val="20"/>
                <w:szCs w:val="20"/>
              </w:rPr>
              <w:t>&lt;lb n="050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終不能得離言說指第一實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嬰兒應食熟食不應食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食生</w:t>
            </w:r>
            <w:r>
              <w:rPr>
                <w:rStyle w:val="CbetaTAGS"/>
                <w:sz w:val="20"/>
                <w:szCs w:val="20"/>
              </w:rPr>
              <w:t>&lt;lb n="050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則令發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次第方便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0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方便修則為不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應</w:t>
            </w:r>
            <w:r>
              <w:rPr>
                <w:rStyle w:val="CbetaTAGS"/>
                <w:sz w:val="20"/>
                <w:szCs w:val="20"/>
              </w:rPr>
              <w:t>&lt;lb n="050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善修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隨言說如視指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</w:t>
            </w:r>
            <w:r>
              <w:rPr>
                <w:rStyle w:val="CbetaTAGS"/>
                <w:sz w:val="20"/>
                <w:szCs w:val="20"/>
              </w:rPr>
              <w:t>&lt;lb n="050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真實義當方便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真實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微妙寂</w:t>
            </w:r>
            <w:r>
              <w:rPr>
                <w:rStyle w:val="CbetaTAGS"/>
                <w:sz w:val="20"/>
                <w:szCs w:val="20"/>
              </w:rPr>
              <w:t>&lt;lb n="050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靜是涅槃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者妄想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者集生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多聞者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善於義非善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隨一切</w:t>
            </w:r>
            <w:r>
              <w:rPr>
                <w:rStyle w:val="CbetaTAGS"/>
                <w:sz w:val="20"/>
                <w:szCs w:val="20"/>
              </w:rPr>
              <w:t>&lt;lb n="050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經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自不隨亦不令他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則名</w:t>
            </w:r>
            <w:r>
              <w:rPr>
                <w:rStyle w:val="CbetaTAGS"/>
                <w:sz w:val="20"/>
                <w:szCs w:val="20"/>
              </w:rPr>
              <w:t>&lt;lb n="050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曰大德多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欲求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親近多聞</w:t>
            </w:r>
            <w:r>
              <w:rPr>
                <w:rStyle w:val="CbetaTAGS"/>
                <w:sz w:val="20"/>
                <w:szCs w:val="20"/>
              </w:rPr>
              <w:t>&lt;lb n="050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謂善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親近多聞所謂善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</w:t>
            </w:r>
            <w:r>
              <w:rPr>
                <w:rStyle w:val="CbetaTAGS"/>
                <w:sz w:val="20"/>
                <w:szCs w:val="20"/>
              </w:rPr>
              <w:t>&lt;lb n="050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相違計著言說應當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</w:t>
            </w:r>
            <w:r>
              <w:rPr>
                <w:rStyle w:val="CbetaTAGS"/>
                <w:sz w:val="20"/>
                <w:szCs w:val="20"/>
              </w:rPr>
              <w:t>&lt;lb n="050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承佛威神而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顯示</w:t>
            </w:r>
            <w:r>
              <w:rPr>
                <w:rStyle w:val="CbetaTAGS"/>
                <w:sz w:val="20"/>
                <w:szCs w:val="20"/>
              </w:rPr>
              <w:t>&lt;lb n="050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奇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</w:t>
            </w:r>
            <w:r>
              <w:rPr>
                <w:rStyle w:val="CbetaTAGS"/>
                <w:sz w:val="20"/>
                <w:szCs w:val="20"/>
              </w:rPr>
              <w:t>&lt;lb n="050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亦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說虛空非數緣滅及</w:t>
            </w:r>
            <w:r>
              <w:rPr>
                <w:rStyle w:val="CbetaTAGS"/>
                <w:sz w:val="20"/>
                <w:szCs w:val="20"/>
              </w:rPr>
              <w:t>&lt;lb n="050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界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因生諸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說無明愛業妄想為緣生諸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因此緣名差別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物因緣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0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外道論無有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微塵勝妙自</w:t>
            </w:r>
            <w:r>
              <w:rPr>
                <w:rStyle w:val="CbetaTAGS"/>
                <w:sz w:val="20"/>
                <w:szCs w:val="20"/>
              </w:rPr>
              <w:t>&lt;lb n="050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眾生主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九物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50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一切性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說</w:t>
            </w:r>
            <w:r>
              <w:rPr>
                <w:rStyle w:val="CbetaTAGS"/>
                <w:sz w:val="20"/>
                <w:szCs w:val="20"/>
              </w:rPr>
              <w:t>&lt;lb n="050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大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四大乃</w:t>
            </w:r>
            <w:r>
              <w:rPr>
                <w:rStyle w:val="CbetaTAGS"/>
                <w:sz w:val="20"/>
                <w:szCs w:val="20"/>
              </w:rPr>
              <w:t>&lt;lb n="050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至周流諸趣不捨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所說亦復如</w:t>
            </w:r>
            <w:r>
              <w:rPr>
                <w:rStyle w:val="CbetaTAGS"/>
                <w:sz w:val="20"/>
                <w:szCs w:val="20"/>
              </w:rPr>
              <w:t>&lt;lb n="050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言無有奇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說差</w:t>
            </w:r>
            <w:r>
              <w:rPr>
                <w:rStyle w:val="CbetaTAGS"/>
                <w:sz w:val="20"/>
                <w:szCs w:val="20"/>
              </w:rPr>
              <w:t>&lt;lb n="050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所以奇特勝諸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差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0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皆亦是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生不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世尊說一</w:t>
            </w:r>
            <w:r>
              <w:rPr>
                <w:rStyle w:val="CbetaTAGS"/>
                <w:sz w:val="20"/>
                <w:szCs w:val="20"/>
              </w:rPr>
              <w:t>&lt;lb n="050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界中多佛出世者無有是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世界中應有多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差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</w:t>
            </w:r>
            <w:r>
              <w:rPr>
                <w:rStyle w:val="CbetaTAGS"/>
                <w:sz w:val="20"/>
                <w:szCs w:val="20"/>
              </w:rPr>
              <w:t>&lt;lb n="050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有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不生不變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不如是墮有無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者離有無品</w:t>
            </w:r>
            <w:r>
              <w:rPr>
                <w:rStyle w:val="CbetaTAGS"/>
                <w:sz w:val="20"/>
                <w:szCs w:val="20"/>
              </w:rPr>
              <w:t>&lt;lb n="050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性非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種種幻夢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非</w:t>
            </w:r>
            <w:r>
              <w:rPr>
                <w:rStyle w:val="CbetaTAGS"/>
                <w:sz w:val="20"/>
                <w:szCs w:val="20"/>
              </w:rPr>
              <w:t>&lt;lb n="050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無自性相攝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不現</w:t>
            </w:r>
            <w:r>
              <w:rPr>
                <w:rStyle w:val="CbetaTAGS"/>
                <w:sz w:val="20"/>
                <w:szCs w:val="20"/>
              </w:rPr>
              <w:t>&lt;lb n="050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不攝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無性非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但覺自心現量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安隱快樂世事永</w:t>
            </w:r>
            <w:r>
              <w:rPr>
                <w:rStyle w:val="CbetaTAGS"/>
                <w:sz w:val="20"/>
                <w:szCs w:val="20"/>
              </w:rPr>
              <w:t>&lt;lb n="050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妄想作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賢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實妄</w:t>
            </w:r>
            <w:r>
              <w:rPr>
                <w:rStyle w:val="CbetaTAGS"/>
                <w:sz w:val="20"/>
                <w:szCs w:val="20"/>
              </w:rPr>
              <w:t>&lt;lb n="050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如揵闥婆城及幻化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揵闥婆城</w:t>
            </w:r>
            <w:r>
              <w:rPr>
                <w:rStyle w:val="CbetaTAGS"/>
                <w:sz w:val="20"/>
                <w:szCs w:val="20"/>
              </w:rPr>
              <w:t>&lt;lb n="050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幻化人種種眾生商賈出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妄想謂</w:t>
            </w:r>
            <w:r>
              <w:rPr>
                <w:rStyle w:val="CbetaTAGS"/>
                <w:sz w:val="20"/>
                <w:szCs w:val="20"/>
              </w:rPr>
              <w:t>&lt;lb n="050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真出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實無有出者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彼妄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起不生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亦無</w:t>
            </w:r>
            <w:r>
              <w:rPr>
                <w:rStyle w:val="CbetaTAGS"/>
                <w:sz w:val="20"/>
                <w:szCs w:val="20"/>
              </w:rPr>
              <w:t>&lt;lb n="050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有為無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人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實無有若生若</w:t>
            </w:r>
            <w:r>
              <w:rPr>
                <w:rStyle w:val="CbetaTAGS"/>
                <w:sz w:val="20"/>
                <w:szCs w:val="20"/>
              </w:rPr>
              <w:t>&lt;lb n="050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性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</w:t>
            </w:r>
            <w:r>
              <w:rPr>
                <w:rStyle w:val="CbetaTAGS"/>
                <w:sz w:val="20"/>
                <w:szCs w:val="20"/>
              </w:rPr>
              <w:t>&lt;lb n="050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墮不如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生滅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0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賢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如實者不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性自性妄想亦</w:t>
            </w:r>
            <w:r>
              <w:rPr>
                <w:rStyle w:val="CbetaTAGS"/>
                <w:sz w:val="20"/>
                <w:szCs w:val="20"/>
              </w:rPr>
              <w:t>&lt;lb n="050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異妄想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一切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0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見寂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終不離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0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相見勝非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者受生因故不</w:t>
            </w:r>
            <w:r>
              <w:rPr>
                <w:rStyle w:val="CbetaTAGS"/>
                <w:sz w:val="20"/>
                <w:szCs w:val="20"/>
              </w:rPr>
              <w:t>&lt;lb n="050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起不滅我說</w:t>
            </w:r>
            <w:r>
              <w:rPr>
                <w:rStyle w:val="CbetaTAGS"/>
                <w:sz w:val="20"/>
                <w:szCs w:val="20"/>
              </w:rPr>
              <w:t>&lt;lb n="050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真實義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先妄想</w:t>
            </w:r>
            <w:r>
              <w:rPr>
                <w:rStyle w:val="CbetaTAGS"/>
                <w:sz w:val="20"/>
                <w:szCs w:val="20"/>
              </w:rPr>
              <w:t>&lt;lb n="050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心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逮得如來自覺聖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是涅</w:t>
            </w:r>
            <w:r>
              <w:rPr>
                <w:rStyle w:val="CbetaTAGS"/>
                <w:sz w:val="20"/>
                <w:szCs w:val="20"/>
              </w:rPr>
              <w:t>&lt;lb n="050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7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除彼生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不生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如是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能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性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闥婆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性者無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空當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離於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知性不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空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無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一一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現而非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析無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如外道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幻及垂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野馬乾闥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種種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因而相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折伏有因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申暢無生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申暢無生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流永不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熾然無因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恐怖諸外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何所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以何故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何處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作無因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有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無因有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生滅論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從是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是無性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顧視諸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法名無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不應無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為分別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無性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顧諸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性而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亦非無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諸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及緣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住非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無生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一切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有微心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想所想俱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身隨轉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無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外性無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心攝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除一切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是無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等應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空故說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故說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數和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有生有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因緣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別有生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因緣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更無有異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言一異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外道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性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有亦非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除其數轉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悉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有諸俗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為鉤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彼因緣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義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無性不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外道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說緣鉤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不能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緣鉤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別有生性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因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破壞鉤鎖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燈顯眾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鉤鎖現若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離鉤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別更有諸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性無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鉤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慧無所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有餘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賢聖所得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生無生者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彼生是四相生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  <w:sz w:val="20"/>
                <w:szCs w:val="20"/>
              </w:rPr>
              <w:t>&lt;lb n="050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生忍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使諸世間</w:t>
            </w:r>
            <w:r>
              <w:rPr>
                <w:rStyle w:val="CbetaTAGS"/>
                <w:sz w:val="20"/>
                <w:szCs w:val="20"/>
              </w:rPr>
              <w:t>&lt;lb n="050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鉤鎖者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離鉤鎖</w:t>
            </w:r>
            <w:r>
              <w:rPr>
                <w:rStyle w:val="CbetaTAGS"/>
                <w:sz w:val="20"/>
                <w:szCs w:val="20"/>
              </w:rPr>
              <w:t>&lt;lb n="050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是得三昧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癡愛諸業等</w:t>
            </w:r>
            <w:r>
              <w:rPr>
                <w:rStyle w:val="CbetaTAGS"/>
                <w:sz w:val="20"/>
                <w:szCs w:val="20"/>
              </w:rPr>
              <w:t>&lt;lb n="050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內鉤鎖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攢燧泥團輪</w:t>
            </w:r>
            <w:r>
              <w:rPr>
                <w:rStyle w:val="CbetaTAGS"/>
                <w:sz w:val="20"/>
                <w:szCs w:val="20"/>
              </w:rPr>
              <w:t>&lt;lb n="050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子等名外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使有他性</w:t>
            </w:r>
            <w:r>
              <w:rPr>
                <w:rStyle w:val="CbetaTAGS"/>
                <w:sz w:val="20"/>
                <w:szCs w:val="20"/>
              </w:rPr>
              <w:t>&lt;lb n="050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從因緣生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鉤鎖義</w:t>
            </w:r>
            <w:r>
              <w:rPr>
                <w:rStyle w:val="CbetaTAGS"/>
                <w:sz w:val="20"/>
                <w:szCs w:val="20"/>
              </w:rPr>
              <w:t>&lt;lb n="050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不成就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生無自性</w:t>
            </w:r>
            <w:r>
              <w:rPr>
                <w:rStyle w:val="CbetaTAGS"/>
                <w:sz w:val="20"/>
                <w:szCs w:val="20"/>
              </w:rPr>
              <w:t>&lt;lb n="050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為誰鉤鎖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相生故</w:t>
            </w:r>
            <w:r>
              <w:rPr>
                <w:rStyle w:val="CbetaTAGS"/>
                <w:sz w:val="20"/>
                <w:szCs w:val="20"/>
              </w:rPr>
              <w:t>&lt;lb n="050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當知因緣義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使生有他性</w:t>
            </w:r>
            <w:r>
              <w:rPr>
                <w:rStyle w:val="CbetaTAGS"/>
                <w:sz w:val="20"/>
                <w:szCs w:val="20"/>
              </w:rPr>
              <w:t>&lt;lb n="050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從因緣生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鉤鎖義</w:t>
            </w:r>
            <w:r>
              <w:rPr>
                <w:rStyle w:val="CbetaTAGS"/>
                <w:sz w:val="20"/>
                <w:szCs w:val="20"/>
              </w:rPr>
              <w:t>&lt;lb n="050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不成就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堅濕煖動法</w:t>
            </w:r>
            <w:r>
              <w:rPr>
                <w:rStyle w:val="CbetaTAGS"/>
                <w:sz w:val="20"/>
                <w:szCs w:val="20"/>
              </w:rPr>
              <w:t>&lt;lb n="050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生妄想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數無異法</w:t>
            </w:r>
            <w:r>
              <w:rPr>
                <w:rStyle w:val="CbetaTAGS"/>
                <w:sz w:val="20"/>
                <w:szCs w:val="20"/>
              </w:rPr>
              <w:t>&lt;lb n="050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說無性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醫療眾病</w:t>
            </w:r>
            <w:r>
              <w:rPr>
                <w:rStyle w:val="CbetaTAGS"/>
                <w:sz w:val="20"/>
                <w:szCs w:val="20"/>
              </w:rPr>
              <w:t>&lt;lb n="050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若干論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病差別故</w:t>
            </w:r>
            <w:r>
              <w:rPr>
                <w:rStyle w:val="CbetaTAGS"/>
                <w:sz w:val="20"/>
                <w:szCs w:val="20"/>
              </w:rPr>
              <w:t>&lt;lb n="050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設種種治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為彼眾生</w:t>
            </w:r>
            <w:r>
              <w:rPr>
                <w:rStyle w:val="CbetaTAGS"/>
                <w:sz w:val="20"/>
                <w:szCs w:val="20"/>
              </w:rPr>
              <w:t>&lt;lb n="050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破壞諸煩惱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其根優劣</w:t>
            </w:r>
            <w:r>
              <w:rPr>
                <w:rStyle w:val="CbetaTAGS"/>
                <w:sz w:val="20"/>
                <w:szCs w:val="20"/>
              </w:rPr>
              <w:t>&lt;lb n="050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彼說度門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煩惱根異</w:t>
            </w:r>
            <w:r>
              <w:rPr>
                <w:rStyle w:val="CbetaTAGS"/>
                <w:sz w:val="20"/>
                <w:szCs w:val="20"/>
              </w:rPr>
              <w:t>&lt;lb n="050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種種法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說一乘法</w:t>
            </w:r>
            <w:r>
              <w:rPr>
                <w:rStyle w:val="CbetaTAGS"/>
                <w:sz w:val="20"/>
                <w:szCs w:val="20"/>
              </w:rPr>
              <w:t>&lt;lb n="050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大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8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8b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0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皆起無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說一切行無常</w:t>
            </w:r>
            <w:r>
              <w:rPr>
                <w:rStyle w:val="CbetaTAGS"/>
                <w:sz w:val="20"/>
                <w:szCs w:val="20"/>
              </w:rPr>
              <w:t>&lt;lb n="050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生滅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義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邪為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有幾種</w:t>
            </w:r>
            <w:r>
              <w:rPr>
                <w:rStyle w:val="CbetaTAGS"/>
                <w:sz w:val="20"/>
                <w:szCs w:val="20"/>
              </w:rPr>
              <w:t>&lt;lb n="050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有七種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0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法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有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已而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0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形處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色</w:t>
            </w:r>
            <w:r>
              <w:rPr>
                <w:rStyle w:val="CbetaTAGS"/>
                <w:sz w:val="20"/>
                <w:szCs w:val="20"/>
              </w:rPr>
              <w:t>&lt;lb n="050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轉變中間是名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間自</w:t>
            </w:r>
            <w:r>
              <w:rPr>
                <w:rStyle w:val="CbetaTAGS"/>
                <w:sz w:val="20"/>
                <w:szCs w:val="20"/>
              </w:rPr>
              <w:t>&lt;lb n="050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散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乳酪等轉變中間不可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TAGS"/>
                <w:sz w:val="20"/>
                <w:szCs w:val="20"/>
              </w:rPr>
              <w:t>&lt;lb n="050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毀壞一切性轉有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無性無</w:t>
            </w:r>
            <w:r>
              <w:rPr>
                <w:rStyle w:val="CbetaTAGS"/>
                <w:sz w:val="20"/>
                <w:szCs w:val="20"/>
              </w:rPr>
              <w:t>&lt;lb n="050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生無常入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無性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四大及所造自相壞四大</w:t>
            </w:r>
            <w:r>
              <w:rPr>
                <w:rStyle w:val="CbetaTAGS"/>
                <w:sz w:val="20"/>
                <w:szCs w:val="20"/>
              </w:rPr>
              <w:t>&lt;lb n="050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不可得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不生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法有無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析乃至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可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不生義非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不生無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覺</w:t>
            </w:r>
            <w:r>
              <w:rPr>
                <w:rStyle w:val="CbetaTAGS"/>
                <w:sz w:val="20"/>
                <w:szCs w:val="20"/>
              </w:rPr>
              <w:t>&lt;lb n="050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一切外道生無常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無常</w:t>
            </w:r>
            <w:r>
              <w:rPr>
                <w:rStyle w:val="CbetaTAGS"/>
                <w:sz w:val="20"/>
                <w:szCs w:val="20"/>
              </w:rPr>
              <w:t>&lt;lb n="050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自心妄想非常無常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</w:t>
            </w:r>
            <w:r>
              <w:rPr>
                <w:rStyle w:val="CbetaTAGS"/>
                <w:sz w:val="20"/>
                <w:szCs w:val="20"/>
              </w:rPr>
              <w:t>&lt;lb n="050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自性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一切性無性無常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除無常無有能令一切法性無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杖</w:t>
            </w:r>
            <w:r>
              <w:rPr>
                <w:rStyle w:val="CbetaTAGS"/>
                <w:sz w:val="20"/>
                <w:szCs w:val="20"/>
              </w:rPr>
              <w:t>&lt;lb n="050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瓦石破壞諸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見各各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性無常</w:t>
            </w:r>
            <w:r>
              <w:rPr>
                <w:rStyle w:val="CbetaTAGS"/>
                <w:sz w:val="20"/>
                <w:szCs w:val="20"/>
              </w:rPr>
              <w:t>&lt;lb n="050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作所作有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無常此是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</w:t>
            </w:r>
            <w:r>
              <w:rPr>
                <w:rStyle w:val="CbetaTAGS"/>
                <w:sz w:val="20"/>
                <w:szCs w:val="20"/>
              </w:rPr>
              <w:t>&lt;lb n="050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作無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常無因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</w:t>
            </w:r>
            <w:r>
              <w:rPr>
                <w:rStyle w:val="CbetaTAGS"/>
                <w:sz w:val="20"/>
                <w:szCs w:val="20"/>
              </w:rPr>
              <w:t>&lt;lb n="050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性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凡愚所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因不相似事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生者一切性悉皆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不相似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所</w:t>
            </w:r>
            <w:r>
              <w:rPr>
                <w:rStyle w:val="CbetaTAGS"/>
                <w:sz w:val="20"/>
                <w:szCs w:val="20"/>
              </w:rPr>
              <w:t>&lt;lb n="050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無有別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悉見有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性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</w:t>
            </w:r>
            <w:r>
              <w:rPr>
                <w:rStyle w:val="CbetaTAGS"/>
                <w:sz w:val="20"/>
                <w:szCs w:val="20"/>
              </w:rPr>
              <w:t>&lt;lb n="050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因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墮者一切性不究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作</w:t>
            </w:r>
            <w:r>
              <w:rPr>
                <w:rStyle w:val="CbetaTAGS"/>
                <w:sz w:val="20"/>
                <w:szCs w:val="20"/>
              </w:rPr>
              <w:t>&lt;lb n="050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相墮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無常應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無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0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不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是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常入一切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</w:t>
            </w:r>
            <w:r>
              <w:rPr>
                <w:rStyle w:val="CbetaTAGS"/>
                <w:sz w:val="20"/>
                <w:szCs w:val="20"/>
              </w:rPr>
              <w:t>&lt;lb n="050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三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過去色與壞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不</w:t>
            </w:r>
            <w:r>
              <w:rPr>
                <w:rStyle w:val="CbetaTAGS"/>
                <w:sz w:val="20"/>
                <w:szCs w:val="20"/>
              </w:rPr>
              <w:t>&lt;lb n="050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在色與壞相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者四大積集差</w:t>
            </w:r>
            <w:r>
              <w:rPr>
                <w:rStyle w:val="CbetaTAGS"/>
                <w:sz w:val="20"/>
                <w:szCs w:val="20"/>
              </w:rPr>
              <w:t>&lt;lb n="050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及造色自性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異不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0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外道一切四大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三有四大及造</w:t>
            </w:r>
            <w:r>
              <w:rPr>
                <w:rStyle w:val="CbetaTAGS"/>
                <w:sz w:val="20"/>
                <w:szCs w:val="20"/>
              </w:rPr>
              <w:t>&lt;lb n="050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在所知有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四大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</w:t>
            </w:r>
            <w:r>
              <w:rPr>
                <w:rStyle w:val="CbetaTAGS"/>
                <w:sz w:val="20"/>
                <w:szCs w:val="20"/>
              </w:rPr>
              <w:t>&lt;lb n="050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何所思惟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相不壞</w:t>
            </w:r>
            <w:r>
              <w:rPr>
                <w:rStyle w:val="CbetaTAGS"/>
                <w:sz w:val="20"/>
                <w:szCs w:val="20"/>
              </w:rPr>
              <w:t>&lt;lb n="050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始造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四大復有異四大各</w:t>
            </w:r>
            <w:r>
              <w:rPr>
                <w:rStyle w:val="CbetaTAGS"/>
                <w:sz w:val="20"/>
                <w:szCs w:val="20"/>
              </w:rPr>
              <w:t>&lt;lb n="050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異相自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差別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無差別斯</w:t>
            </w:r>
            <w:r>
              <w:rPr>
                <w:rStyle w:val="CbetaTAGS"/>
                <w:sz w:val="20"/>
                <w:szCs w:val="20"/>
              </w:rPr>
              <w:t>&lt;lb n="050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不更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方便不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知是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形</w:t>
            </w:r>
            <w:r>
              <w:rPr>
                <w:rStyle w:val="CbetaTAGS"/>
                <w:sz w:val="20"/>
                <w:szCs w:val="20"/>
              </w:rPr>
              <w:t>&lt;lb n="050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壞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四大及造色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至竟不</w:t>
            </w:r>
            <w:r>
              <w:rPr>
                <w:rStyle w:val="CbetaTAGS"/>
                <w:sz w:val="20"/>
                <w:szCs w:val="20"/>
              </w:rPr>
              <w:t>&lt;lb n="050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竟者分析乃至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壞四大</w:t>
            </w:r>
            <w:r>
              <w:rPr>
                <w:rStyle w:val="CbetaTAGS"/>
                <w:sz w:val="20"/>
                <w:szCs w:val="20"/>
              </w:rPr>
              <w:t>&lt;lb n="050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形處異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長短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四大四</w:t>
            </w:r>
            <w:r>
              <w:rPr>
                <w:rStyle w:val="CbetaTAGS"/>
                <w:sz w:val="20"/>
                <w:szCs w:val="20"/>
              </w:rPr>
              <w:t>&lt;lb n="050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形處壞現墮在數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即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色即是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則形處無常非四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四</w:t>
            </w:r>
            <w:r>
              <w:rPr>
                <w:rStyle w:val="CbetaTAGS"/>
                <w:sz w:val="20"/>
                <w:szCs w:val="20"/>
              </w:rPr>
              <w:t>&lt;lb n="050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無常者非俗數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俗言說非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</w:t>
            </w:r>
            <w:r>
              <w:rPr>
                <w:rStyle w:val="CbetaTAGS"/>
                <w:sz w:val="20"/>
                <w:szCs w:val="20"/>
              </w:rPr>
              <w:t>&lt;lb n="050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世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性但有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見自相</w:t>
            </w:r>
            <w:r>
              <w:rPr>
                <w:rStyle w:val="CbetaTAGS"/>
                <w:sz w:val="20"/>
                <w:szCs w:val="20"/>
              </w:rPr>
              <w:t>&lt;lb n="050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轉變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異性現非四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金</w:t>
            </w:r>
            <w:r>
              <w:rPr>
                <w:rStyle w:val="CbetaTAGS"/>
                <w:sz w:val="20"/>
                <w:szCs w:val="20"/>
              </w:rPr>
              <w:t>&lt;lb n="050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莊嚴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變現非金性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莊嚴具處所</w:t>
            </w:r>
            <w:r>
              <w:rPr>
                <w:rStyle w:val="CbetaTAGS"/>
                <w:sz w:val="20"/>
                <w:szCs w:val="20"/>
              </w:rPr>
              <w:t>&lt;lb n="050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壞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性轉變等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種種外</w:t>
            </w:r>
            <w:r>
              <w:rPr>
                <w:rStyle w:val="CbetaTAGS"/>
                <w:sz w:val="20"/>
                <w:szCs w:val="20"/>
              </w:rPr>
              <w:t>&lt;lb n="050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無常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火燒四大時自相不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各</w:t>
            </w:r>
            <w:r>
              <w:rPr>
                <w:rStyle w:val="CbetaTAGS"/>
                <w:sz w:val="20"/>
                <w:szCs w:val="20"/>
              </w:rPr>
              <w:t>&lt;lb n="050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自相相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造色應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法起</w:t>
            </w:r>
            <w:r>
              <w:rPr>
                <w:rStyle w:val="CbetaTAGS"/>
                <w:sz w:val="20"/>
                <w:szCs w:val="20"/>
              </w:rPr>
              <w:t>&lt;lb n="050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常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外性不決定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惟說三有微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種種相有生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大合會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及造色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二種事</w:t>
            </w:r>
            <w:r>
              <w:rPr>
                <w:rStyle w:val="CbetaTAGS"/>
                <w:sz w:val="20"/>
                <w:szCs w:val="20"/>
              </w:rPr>
              <w:t>&lt;lb n="050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攝所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二種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外性無性二種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自心現量妄想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思想作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不作</w:t>
            </w:r>
            <w:r>
              <w:rPr>
                <w:rStyle w:val="CbetaTAGS"/>
                <w:sz w:val="20"/>
                <w:szCs w:val="20"/>
              </w:rPr>
              <w:t>&lt;lb n="050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性無性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出世間上上一</w:t>
            </w:r>
            <w:r>
              <w:rPr>
                <w:rStyle w:val="CbetaTAGS"/>
                <w:sz w:val="20"/>
                <w:szCs w:val="20"/>
              </w:rPr>
              <w:t>&lt;lb n="050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非常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二邊</w:t>
            </w:r>
            <w:r>
              <w:rPr>
                <w:rStyle w:val="CbetaTAGS"/>
                <w:sz w:val="20"/>
                <w:szCs w:val="20"/>
              </w:rPr>
              <w:t>&lt;lb n="050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不覺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凡夫無</w:t>
            </w:r>
            <w:r>
              <w:rPr>
                <w:rStyle w:val="CbetaTAGS"/>
                <w:sz w:val="20"/>
                <w:szCs w:val="20"/>
              </w:rPr>
              <w:t>&lt;lb n="050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根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世間出世間上上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說妄</w:t>
            </w:r>
            <w:r>
              <w:rPr>
                <w:rStyle w:val="CbetaTAGS"/>
                <w:sz w:val="20"/>
                <w:szCs w:val="20"/>
              </w:rPr>
              <w:t>&lt;lb n="050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凡愚所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9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始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形處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性與色無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愚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性無有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大自性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無常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沒在種種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諸外道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若生若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大性自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謂無常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唯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心流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攝受及所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我我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梵天為樹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枝條普周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我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是彼心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9a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9a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為說一</w:t>
            </w:r>
            <w:r>
              <w:rPr>
                <w:rStyle w:val="CbetaTAGS"/>
                <w:sz w:val="20"/>
                <w:szCs w:val="20"/>
              </w:rPr>
              <w:t>&lt;lb n="050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菩薩聲聞緣覺滅正受次第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於</w:t>
            </w:r>
            <w:r>
              <w:rPr>
                <w:rStyle w:val="CbetaTAGS"/>
                <w:sz w:val="20"/>
                <w:szCs w:val="20"/>
              </w:rPr>
              <w:t>&lt;lb n="050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正受次第相續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餘菩薩終不妄</w:t>
            </w:r>
            <w:r>
              <w:rPr>
                <w:rStyle w:val="CbetaTAGS"/>
                <w:sz w:val="20"/>
                <w:szCs w:val="20"/>
              </w:rPr>
              <w:t>&lt;lb n="050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捨滅正受樂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一切聲聞緣覺外道愚</w:t>
            </w:r>
            <w:r>
              <w:rPr>
                <w:rStyle w:val="CbetaTAGS"/>
                <w:sz w:val="20"/>
                <w:szCs w:val="20"/>
              </w:rPr>
              <w:t>&lt;lb n="050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</w:t>
            </w:r>
            <w:r>
              <w:rPr>
                <w:rStyle w:val="CbetaTAGS"/>
                <w:sz w:val="20"/>
                <w:szCs w:val="20"/>
              </w:rPr>
              <w:t>&lt;lb n="050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為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六地起菩薩摩訶薩及聲聞緣覺入滅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七地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念念正受離一切性自</w:t>
            </w:r>
            <w:r>
              <w:rPr>
                <w:rStyle w:val="CbetaTAGS"/>
                <w:sz w:val="20"/>
                <w:szCs w:val="20"/>
              </w:rPr>
              <w:t>&lt;lb n="050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相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聲聞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聲聞緣覺墮有</w:t>
            </w:r>
            <w:r>
              <w:rPr>
                <w:rStyle w:val="CbetaTAGS"/>
                <w:sz w:val="20"/>
                <w:szCs w:val="20"/>
              </w:rPr>
              <w:t>&lt;lb n="050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攝所攝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七地非念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一切法無差別相非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種種相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TAGS"/>
                <w:sz w:val="20"/>
                <w:szCs w:val="20"/>
              </w:rPr>
              <w:t>&lt;lb n="050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法善不善性相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七地無善念</w:t>
            </w:r>
            <w:r>
              <w:rPr>
                <w:rStyle w:val="CbetaTAGS"/>
                <w:sz w:val="20"/>
                <w:szCs w:val="20"/>
              </w:rPr>
              <w:t>&lt;lb n="050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八地菩薩及聲聞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意意識</w:t>
            </w:r>
            <w:r>
              <w:rPr>
                <w:rStyle w:val="CbetaTAGS"/>
                <w:sz w:val="20"/>
                <w:szCs w:val="20"/>
              </w:rPr>
              <w:t>&lt;lb n="050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初地乃至七地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三</w:t>
            </w:r>
            <w:r>
              <w:rPr>
                <w:rStyle w:val="CbetaTAGS"/>
                <w:sz w:val="20"/>
                <w:szCs w:val="20"/>
              </w:rPr>
              <w:t>&lt;lb n="050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心意意識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妄想修墮外性</w:t>
            </w:r>
            <w:r>
              <w:rPr>
                <w:rStyle w:val="CbetaTAGS"/>
                <w:sz w:val="20"/>
                <w:szCs w:val="20"/>
              </w:rPr>
              <w:t>&lt;lb n="050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二種自心攝所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向無知不覺</w:t>
            </w:r>
            <w:r>
              <w:rPr>
                <w:rStyle w:val="CbetaTAGS"/>
                <w:sz w:val="20"/>
                <w:szCs w:val="20"/>
              </w:rPr>
              <w:t>&lt;lb n="050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始過惡虛偽習氣所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八地菩薩</w:t>
            </w:r>
            <w:r>
              <w:rPr>
                <w:rStyle w:val="CbetaTAGS"/>
                <w:sz w:val="20"/>
                <w:szCs w:val="20"/>
              </w:rPr>
              <w:t>&lt;lb n="050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聲聞緣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者三昧覺所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三昧門樂不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持者如來地</w:t>
            </w:r>
            <w:r>
              <w:rPr>
                <w:rStyle w:val="CbetaTAGS"/>
                <w:sz w:val="20"/>
                <w:szCs w:val="20"/>
              </w:rPr>
              <w:t>&lt;lb n="050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滿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棄捨一切為眾生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種則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世尊為示如來不可思議無量功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</w:t>
            </w:r>
            <w:r>
              <w:rPr>
                <w:rStyle w:val="CbetaTAGS"/>
                <w:sz w:val="20"/>
                <w:szCs w:val="20"/>
              </w:rPr>
              <w:t>&lt;lb n="050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緣覺三昧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樂所牽故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分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地善修心意意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修我</w:t>
            </w:r>
            <w:r>
              <w:rPr>
                <w:rStyle w:val="CbetaTAGS"/>
                <w:sz w:val="20"/>
                <w:szCs w:val="20"/>
              </w:rPr>
              <w:t>&lt;lb n="050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所攝受人法無我生滅自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四無礙</w:t>
            </w:r>
            <w:r>
              <w:rPr>
                <w:rStyle w:val="CbetaTAGS"/>
                <w:sz w:val="20"/>
                <w:szCs w:val="20"/>
              </w:rPr>
              <w:t>&lt;lb n="050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決定力三昧門地次第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道品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0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菩薩摩訶薩不覺自共相不善七地墮</w:t>
            </w:r>
            <w:r>
              <w:rPr>
                <w:rStyle w:val="CbetaTAGS"/>
                <w:sz w:val="20"/>
                <w:szCs w:val="20"/>
              </w:rPr>
              <w:t>&lt;lb n="050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邪徑故立地次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實無有若</w:t>
            </w:r>
            <w:r>
              <w:rPr>
                <w:rStyle w:val="CbetaTAGS"/>
                <w:sz w:val="20"/>
                <w:szCs w:val="20"/>
              </w:rPr>
              <w:t>&lt;lb n="050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若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地次第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三</w:t>
            </w:r>
            <w:r>
              <w:rPr>
                <w:rStyle w:val="CbetaTAGS"/>
                <w:sz w:val="20"/>
                <w:szCs w:val="20"/>
              </w:rPr>
              <w:t>&lt;lb n="050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種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所不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所不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0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及諸佛說地次第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說三界種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次大慧聲聞緣覺第八菩薩地滅三昧樂</w:t>
            </w:r>
            <w:r>
              <w:rPr>
                <w:rStyle w:val="CbetaTAGS"/>
                <w:sz w:val="20"/>
                <w:szCs w:val="20"/>
              </w:rPr>
              <w:t>&lt;lb n="050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門醉所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善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共相習氣所</w:t>
            </w:r>
            <w:r>
              <w:rPr>
                <w:rStyle w:val="CbetaTAGS"/>
                <w:sz w:val="20"/>
                <w:szCs w:val="20"/>
              </w:rPr>
              <w:t>&lt;lb n="050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人法無我法攝受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0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滅智慧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者見滅三昧門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&lt;lb n="050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哀愍大悲成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分別十無盡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妄</w:t>
            </w:r>
            <w:r>
              <w:rPr>
                <w:rStyle w:val="CbetaTAGS"/>
                <w:sz w:val="20"/>
                <w:szCs w:val="20"/>
              </w:rPr>
              <w:t>&lt;lb n="050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已涅槃妄想不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攝所攝</w:t>
            </w:r>
            <w:r>
              <w:rPr>
                <w:rStyle w:val="CbetaTAGS"/>
                <w:sz w:val="20"/>
                <w:szCs w:val="20"/>
              </w:rPr>
              <w:t>&lt;lb n="050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了自心現量一切諸法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0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心意意識外性自性相計著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佛法</w:t>
            </w:r>
            <w:r>
              <w:rPr>
                <w:rStyle w:val="CbetaTAGS"/>
                <w:sz w:val="20"/>
                <w:szCs w:val="20"/>
              </w:rPr>
              <w:t>&lt;lb n="050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智慧生得如來自覺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人夢</w:t>
            </w:r>
            <w:r>
              <w:rPr>
                <w:rStyle w:val="CbetaTAGS"/>
                <w:sz w:val="20"/>
                <w:szCs w:val="20"/>
              </w:rPr>
              <w:t>&lt;lb n="050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方便度水未度而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已思惟為正為</w:t>
            </w:r>
            <w:r>
              <w:rPr>
                <w:rStyle w:val="CbetaTAGS"/>
                <w:sz w:val="20"/>
                <w:szCs w:val="20"/>
              </w:rPr>
              <w:t>&lt;lb n="050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正非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無始見聞覺識因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</w:t>
            </w:r>
            <w:r>
              <w:rPr>
                <w:rStyle w:val="CbetaTAGS"/>
                <w:sz w:val="20"/>
                <w:szCs w:val="20"/>
              </w:rPr>
              <w:t>&lt;lb n="050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氣種種形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有無想心意意識夢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0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第八菩薩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妄</w:t>
            </w:r>
            <w:r>
              <w:rPr>
                <w:rStyle w:val="CbetaTAGS"/>
                <w:sz w:val="20"/>
                <w:szCs w:val="20"/>
              </w:rPr>
              <w:t>&lt;lb n="050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初地轉進至第七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法如</w:t>
            </w:r>
            <w:r>
              <w:rPr>
                <w:rStyle w:val="CbetaTAGS"/>
                <w:sz w:val="20"/>
                <w:szCs w:val="20"/>
              </w:rPr>
              <w:t>&lt;lb n="050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等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度攝所攝心妄想行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佛法</w:t>
            </w:r>
            <w:r>
              <w:rPr>
                <w:rStyle w:val="CbetaTAGS"/>
                <w:sz w:val="20"/>
                <w:szCs w:val="20"/>
              </w:rPr>
              <w:t>&lt;lb n="050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得者令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菩薩涅槃方</w:t>
            </w:r>
            <w:r>
              <w:rPr>
                <w:rStyle w:val="CbetaTAGS"/>
                <w:sz w:val="20"/>
                <w:szCs w:val="20"/>
              </w:rPr>
              <w:t>&lt;lb n="050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便不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意意識得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0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第一義無次第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無所有妄想寂滅</w:t>
            </w:r>
            <w:r>
              <w:rPr>
                <w:rStyle w:val="CbetaTAGS"/>
                <w:sz w:val="20"/>
                <w:szCs w:val="20"/>
              </w:rPr>
              <w:t>&lt;lb n="050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09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住及佛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去來及現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世諸佛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地第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所有第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地名為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地名最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智及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則是我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最勝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妙莊嚴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照曜如盛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光明悉遍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熾炎不壞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周輪化三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現在三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先時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演說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是如來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地則為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則為八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九則為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亦復為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二為第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四為第五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0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三為第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所有何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09c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09c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</w:t>
            </w:r>
            <w:r>
              <w:rPr>
                <w:rStyle w:val="CbetaTAGS"/>
                <w:sz w:val="20"/>
                <w:szCs w:val="20"/>
              </w:rPr>
              <w:t>&lt;lb n="050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正覺為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</w:t>
            </w:r>
            <w:r>
              <w:rPr>
                <w:rStyle w:val="CbetaTAGS"/>
                <w:sz w:val="20"/>
                <w:szCs w:val="20"/>
              </w:rPr>
              <w:t>&lt;lb n="050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非常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二俱有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者有作主</w:t>
            </w:r>
            <w:r>
              <w:rPr>
                <w:rStyle w:val="CbetaTAGS"/>
                <w:sz w:val="20"/>
                <w:szCs w:val="20"/>
              </w:rPr>
              <w:t>&lt;lb n="050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者一切外道說作者無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</w:t>
            </w:r>
            <w:r>
              <w:rPr>
                <w:rStyle w:val="CbetaTAGS"/>
                <w:sz w:val="20"/>
                <w:szCs w:val="20"/>
              </w:rPr>
              <w:t>&lt;lb n="050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作常有過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來無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TAGS"/>
                <w:sz w:val="20"/>
                <w:szCs w:val="20"/>
              </w:rPr>
              <w:t>&lt;lb n="051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無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所相相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壞則應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如</w:t>
            </w:r>
            <w:r>
              <w:rPr>
                <w:rStyle w:val="CbetaTAGS"/>
                <w:sz w:val="20"/>
                <w:szCs w:val="20"/>
              </w:rPr>
              <w:t>&lt;lb n="051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不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所作皆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瓶衣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皆無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智眾具方便應無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1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所作皆應是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差別因</w:t>
            </w:r>
            <w:r>
              <w:rPr>
                <w:rStyle w:val="CbetaTAGS"/>
                <w:sz w:val="20"/>
                <w:szCs w:val="20"/>
              </w:rPr>
              <w:t>&lt;lb n="051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非常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</w:t>
            </w:r>
            <w:r>
              <w:rPr>
                <w:rStyle w:val="CbetaTAGS"/>
                <w:sz w:val="20"/>
                <w:szCs w:val="20"/>
              </w:rPr>
              <w:t>&lt;lb n="051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非如虛空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虛空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</w:t>
            </w:r>
            <w:r>
              <w:rPr>
                <w:rStyle w:val="CbetaTAGS"/>
                <w:sz w:val="20"/>
                <w:szCs w:val="20"/>
              </w:rPr>
              <w:t>&lt;lb n="051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眾具無義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虛空非常非無</w:t>
            </w:r>
            <w:r>
              <w:rPr>
                <w:rStyle w:val="CbetaTAGS"/>
                <w:sz w:val="20"/>
                <w:szCs w:val="20"/>
              </w:rPr>
              <w:t>&lt;lb n="051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常無常一異俱不俱常無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不可</w:t>
            </w:r>
            <w:r>
              <w:rPr>
                <w:rStyle w:val="CbetaTAGS"/>
                <w:sz w:val="20"/>
                <w:szCs w:val="20"/>
              </w:rPr>
              <w:t>&lt;lb n="051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來無生常</w:t>
            </w:r>
            <w:r>
              <w:rPr>
                <w:rStyle w:val="CbetaTAGS"/>
                <w:sz w:val="20"/>
                <w:szCs w:val="20"/>
              </w:rPr>
              <w:t>&lt;lb n="051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兔馬等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生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方便無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無生常過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更有</w:t>
            </w:r>
            <w:r>
              <w:rPr>
                <w:rStyle w:val="CbetaTAGS"/>
                <w:sz w:val="20"/>
                <w:szCs w:val="20"/>
              </w:rPr>
              <w:t>&lt;lb n="051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餘事知如來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謂無間所得智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如來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來出世若不出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畢</w:t>
            </w:r>
            <w:r>
              <w:rPr>
                <w:rStyle w:val="CbetaTAGS"/>
                <w:sz w:val="20"/>
                <w:szCs w:val="20"/>
              </w:rPr>
              <w:t>&lt;lb n="051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定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諸佛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間住不住虛</w:t>
            </w:r>
            <w:r>
              <w:rPr>
                <w:rStyle w:val="CbetaTAGS"/>
                <w:sz w:val="20"/>
                <w:szCs w:val="20"/>
              </w:rPr>
              <w:t>&lt;lb n="051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愚夫之所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所得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般若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非心意意識彼諸</w:t>
            </w:r>
            <w:r>
              <w:rPr>
                <w:rStyle w:val="CbetaTAGS"/>
                <w:sz w:val="20"/>
                <w:szCs w:val="20"/>
              </w:rPr>
              <w:t>&lt;lb n="051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陰界入處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三有皆是不實妄</w:t>
            </w:r>
            <w:r>
              <w:rPr>
                <w:rStyle w:val="CbetaTAGS"/>
                <w:sz w:val="20"/>
                <w:szCs w:val="20"/>
              </w:rPr>
              <w:t>&lt;lb n="051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所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不從不實虛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1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法故有常無常非不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二者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1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無二生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1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言說分別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有常</w:t>
            </w:r>
            <w:r>
              <w:rPr>
                <w:rStyle w:val="CbetaTAGS"/>
                <w:sz w:val="20"/>
                <w:szCs w:val="20"/>
              </w:rPr>
              <w:t>&lt;lb n="051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覺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離愚夫常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寂靜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永離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常無常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51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10a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具無義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常無常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分別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永離常無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其所立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有眾雜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等觀自心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說不可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0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0a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更</w:t>
            </w:r>
            <w:r>
              <w:rPr>
                <w:rStyle w:val="CbetaTAGS"/>
                <w:sz w:val="20"/>
                <w:szCs w:val="20"/>
              </w:rPr>
              <w:t>&lt;lb n="051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我說陰界入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無有我誰生誰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夫者依於生滅不覺苦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識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1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諦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</w:t>
            </w:r>
            <w:r>
              <w:rPr>
                <w:rStyle w:val="CbetaTAGS"/>
                <w:sz w:val="20"/>
                <w:szCs w:val="20"/>
              </w:rPr>
              <w:t>&lt;lb n="051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之藏是善不善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</w:t>
            </w:r>
            <w:r>
              <w:rPr>
                <w:rStyle w:val="CbetaTAGS"/>
                <w:sz w:val="20"/>
                <w:szCs w:val="20"/>
              </w:rPr>
              <w:t>&lt;lb n="051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遍興造一切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伎兒變現諸趣離</w:t>
            </w:r>
            <w:r>
              <w:rPr>
                <w:rStyle w:val="CbetaTAGS"/>
                <w:sz w:val="20"/>
                <w:szCs w:val="20"/>
              </w:rPr>
              <w:t>&lt;lb n="051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彼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緣和合方便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</w:t>
            </w:r>
            <w:r>
              <w:rPr>
                <w:rStyle w:val="CbetaTAGS"/>
                <w:sz w:val="20"/>
                <w:szCs w:val="20"/>
              </w:rPr>
              <w:t>&lt;lb n="051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覺計著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無始虛偽惡習所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</w:t>
            </w:r>
            <w:r>
              <w:rPr>
                <w:rStyle w:val="CbetaTAGS"/>
                <w:sz w:val="20"/>
                <w:szCs w:val="20"/>
              </w:rPr>
              <w:t>&lt;lb n="051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識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無明住地與七識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海浪</w:t>
            </w:r>
            <w:r>
              <w:rPr>
                <w:rStyle w:val="CbetaTAGS"/>
                <w:sz w:val="20"/>
                <w:szCs w:val="20"/>
              </w:rPr>
              <w:t>&lt;lb n="051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常生不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無常過離於我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無</w:t>
            </w:r>
            <w:r>
              <w:rPr>
                <w:rStyle w:val="CbetaTAGS"/>
                <w:sz w:val="20"/>
                <w:szCs w:val="20"/>
              </w:rPr>
              <w:t>&lt;lb n="051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垢畢竟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諸餘識有生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意識</w:t>
            </w:r>
            <w:r>
              <w:rPr>
                <w:rStyle w:val="CbetaTAGS"/>
                <w:sz w:val="20"/>
                <w:szCs w:val="20"/>
              </w:rPr>
              <w:t>&lt;lb n="051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念念有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不實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諸境界種種</w:t>
            </w:r>
            <w:r>
              <w:rPr>
                <w:rStyle w:val="CbetaTAGS"/>
                <w:sz w:val="20"/>
                <w:szCs w:val="20"/>
              </w:rPr>
              <w:t>&lt;lb n="051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形處計著名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自心所現色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</w:t>
            </w:r>
            <w:r>
              <w:rPr>
                <w:rStyle w:val="CbetaTAGS"/>
                <w:sz w:val="20"/>
                <w:szCs w:val="20"/>
              </w:rPr>
              <w:t>&lt;lb n="051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苦樂不至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相諸纏貪生生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因</w:t>
            </w:r>
            <w:r>
              <w:rPr>
                <w:rStyle w:val="CbetaTAGS"/>
                <w:sz w:val="20"/>
                <w:szCs w:val="20"/>
              </w:rPr>
              <w:t>&lt;lb n="051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攀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受根滅次第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自心妄</w:t>
            </w:r>
            <w:r>
              <w:rPr>
                <w:rStyle w:val="CbetaTAGS"/>
                <w:sz w:val="20"/>
                <w:szCs w:val="20"/>
              </w:rPr>
              <w:t>&lt;lb n="051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不知苦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滅受想正受第四禪善真</w:t>
            </w:r>
            <w:r>
              <w:rPr>
                <w:rStyle w:val="CbetaTAGS"/>
                <w:sz w:val="20"/>
                <w:szCs w:val="20"/>
              </w:rPr>
              <w:t>&lt;lb n="051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諦解脫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解脫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不轉名如</w:t>
            </w:r>
            <w:r>
              <w:rPr>
                <w:rStyle w:val="CbetaTAGS"/>
                <w:sz w:val="20"/>
                <w:szCs w:val="20"/>
              </w:rPr>
              <w:t>&lt;lb n="051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識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識流轉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因攀</w:t>
            </w:r>
            <w:r>
              <w:rPr>
                <w:rStyle w:val="CbetaTAGS"/>
                <w:sz w:val="20"/>
                <w:szCs w:val="20"/>
              </w:rPr>
              <w:t>&lt;lb n="051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諸識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聲聞緣覺修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</w:t>
            </w:r>
            <w:r>
              <w:rPr>
                <w:rStyle w:val="CbetaTAGS"/>
                <w:sz w:val="20"/>
                <w:szCs w:val="20"/>
              </w:rPr>
              <w:t>&lt;lb n="051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共相攝受生陰界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如來藏五</w:t>
            </w:r>
            <w:r>
              <w:rPr>
                <w:rStyle w:val="CbetaTAGS"/>
                <w:sz w:val="20"/>
                <w:szCs w:val="20"/>
              </w:rPr>
              <w:t>&lt;lb n="051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自性人法無我則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次第相續轉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</w:t>
            </w:r>
            <w:r>
              <w:rPr>
                <w:rStyle w:val="CbetaTAGS"/>
                <w:sz w:val="20"/>
                <w:szCs w:val="20"/>
              </w:rPr>
              <w:t>&lt;lb n="051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見不能傾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住菩薩不動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</w:t>
            </w:r>
            <w:r>
              <w:rPr>
                <w:rStyle w:val="CbetaTAGS"/>
                <w:sz w:val="20"/>
                <w:szCs w:val="20"/>
              </w:rPr>
              <w:t>&lt;lb n="051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十三昧道門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昧覺所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不思議佛</w:t>
            </w:r>
            <w:r>
              <w:rPr>
                <w:rStyle w:val="CbetaTAGS"/>
                <w:sz w:val="20"/>
                <w:szCs w:val="20"/>
              </w:rPr>
              <w:t>&lt;lb n="051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自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受三昧門樂及實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向自覺聖</w:t>
            </w:r>
            <w:r>
              <w:rPr>
                <w:rStyle w:val="CbetaTAGS"/>
                <w:sz w:val="20"/>
                <w:szCs w:val="20"/>
              </w:rPr>
              <w:t>&lt;lb n="051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共一切聲聞緣覺及諸外道所修行</w:t>
            </w:r>
            <w:r>
              <w:rPr>
                <w:rStyle w:val="CbetaTAGS"/>
                <w:sz w:val="20"/>
                <w:szCs w:val="20"/>
              </w:rPr>
              <w:t>&lt;lb n="051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十賢聖種性道及身智意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三昧</w:t>
            </w:r>
            <w:r>
              <w:rPr>
                <w:rStyle w:val="CbetaTAGS"/>
                <w:sz w:val="20"/>
                <w:szCs w:val="20"/>
              </w:rPr>
              <w:t>&lt;lb n="051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欲求勝進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</w:t>
            </w:r>
            <w:r>
              <w:rPr>
                <w:rStyle w:val="CbetaTAGS"/>
                <w:sz w:val="20"/>
                <w:szCs w:val="20"/>
              </w:rPr>
              <w:t>&lt;lb n="051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如來藏及藏識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識藏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1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者則無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諸凡聖悉有生</w:t>
            </w:r>
            <w:r>
              <w:rPr>
                <w:rStyle w:val="CbetaTAGS"/>
                <w:sz w:val="20"/>
                <w:szCs w:val="20"/>
              </w:rPr>
              <w:t>&lt;lb n="051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者自覺聖趣現法樂住不捨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1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如來藏識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聲聞緣覺心想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雖自性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客塵所覆故猶見不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如</w:t>
            </w:r>
            <w:r>
              <w:rPr>
                <w:rStyle w:val="CbetaTAGS"/>
                <w:sz w:val="20"/>
                <w:szCs w:val="20"/>
              </w:rPr>
              <w:t>&lt;lb n="051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者現前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掌中視阿</w:t>
            </w:r>
            <w:r>
              <w:rPr>
                <w:rStyle w:val="CbetaTAGS"/>
                <w:sz w:val="20"/>
                <w:szCs w:val="20"/>
              </w:rPr>
              <w:t>&lt;lb n="051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勒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於此義以神力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勝</w:t>
            </w:r>
            <w:r>
              <w:rPr>
                <w:rStyle w:val="CbetaTAGS"/>
                <w:sz w:val="20"/>
                <w:szCs w:val="20"/>
              </w:rPr>
              <w:t>&lt;lb n="051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鬘夫人及利智滿足諸菩薩等宣揚演說如</w:t>
            </w:r>
            <w:r>
              <w:rPr>
                <w:rStyle w:val="CbetaTAGS"/>
                <w:sz w:val="20"/>
                <w:szCs w:val="20"/>
              </w:rPr>
              <w:t>&lt;lb n="051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及識藏名與七識俱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TAGS"/>
                <w:sz w:val="20"/>
                <w:szCs w:val="20"/>
              </w:rPr>
              <w:t>&lt;lb n="051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勝鬘夫人承佛威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如來境</w:t>
            </w:r>
            <w:r>
              <w:rPr>
                <w:rStyle w:val="CbetaTAGS"/>
                <w:sz w:val="20"/>
                <w:szCs w:val="20"/>
              </w:rPr>
              <w:t>&lt;lb n="051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聲聞緣覺及外道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藏識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佛及餘利智依義菩薩智慧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汝</w:t>
            </w:r>
            <w:r>
              <w:rPr>
                <w:rStyle w:val="CbetaTAGS"/>
                <w:sz w:val="20"/>
                <w:szCs w:val="20"/>
              </w:rPr>
              <w:t>&lt;lb n="051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餘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如來藏識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勤修</w:t>
            </w:r>
            <w:r>
              <w:rPr>
                <w:rStyle w:val="CbetaTAGS"/>
                <w:sz w:val="20"/>
                <w:szCs w:val="20"/>
              </w:rPr>
              <w:t>&lt;lb n="051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但聞覺作知足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</w:t>
            </w:r>
            <w:r>
              <w:rPr>
                <w:rStyle w:val="CbetaTAGS"/>
                <w:sz w:val="20"/>
                <w:szCs w:val="20"/>
              </w:rPr>
              <w:t>&lt;lb n="051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10c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甚深如來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與七識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攝受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者則遠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鏡像現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習所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觀察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事悉無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愚見指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指不觀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著名字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我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為工伎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如和伎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識為伴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觀伎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0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0c2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為說五法</w:t>
            </w:r>
            <w:r>
              <w:rPr>
                <w:rStyle w:val="CbetaTAGS"/>
                <w:sz w:val="20"/>
                <w:szCs w:val="20"/>
              </w:rPr>
              <w:t>&lt;lb n="051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識二種無我究竟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餘菩薩</w:t>
            </w:r>
            <w:r>
              <w:rPr>
                <w:rStyle w:val="CbetaTAGS"/>
                <w:sz w:val="20"/>
                <w:szCs w:val="20"/>
              </w:rPr>
              <w:t>&lt;lb n="051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地次第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此法入</w:t>
            </w:r>
            <w:r>
              <w:rPr>
                <w:rStyle w:val="CbetaTAGS"/>
                <w:sz w:val="20"/>
                <w:szCs w:val="20"/>
              </w:rPr>
              <w:t>&lt;lb n="051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一切佛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如來自覺</w:t>
            </w:r>
            <w:r>
              <w:rPr>
                <w:rStyle w:val="CbetaTAGS"/>
                <w:sz w:val="20"/>
                <w:szCs w:val="20"/>
              </w:rPr>
              <w:t>&lt;lb n="051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</w:t>
            </w:r>
            <w:r>
              <w:rPr>
                <w:rStyle w:val="CbetaTAGS"/>
                <w:sz w:val="20"/>
                <w:szCs w:val="20"/>
              </w:rPr>
              <w:t>&lt;lb n="051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法自性識二</w:t>
            </w:r>
            <w:r>
              <w:rPr>
                <w:rStyle w:val="CbetaTAGS"/>
                <w:sz w:val="20"/>
                <w:szCs w:val="20"/>
              </w:rPr>
              <w:t>&lt;lb n="051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我分別趣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名．相．妄想．正智．如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入如來自覺聖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斷常</w:t>
            </w:r>
            <w:r>
              <w:rPr>
                <w:rStyle w:val="CbetaTAGS"/>
                <w:sz w:val="20"/>
                <w:szCs w:val="20"/>
              </w:rPr>
              <w:t>&lt;lb n="051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法樂正受住現在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1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彼五法自性識二無我自心現外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</w:t>
            </w:r>
            <w:r>
              <w:rPr>
                <w:rStyle w:val="CbetaTAGS"/>
                <w:sz w:val="20"/>
                <w:szCs w:val="20"/>
              </w:rPr>
              <w:t>&lt;lb n="051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賢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</w:t>
            </w:r>
            <w:r>
              <w:rPr>
                <w:rStyle w:val="CbetaTAGS"/>
                <w:sz w:val="20"/>
                <w:szCs w:val="20"/>
              </w:rPr>
              <w:t>&lt;lb n="051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賢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計</w:t>
            </w:r>
            <w:r>
              <w:rPr>
                <w:rStyle w:val="CbetaTAGS"/>
                <w:sz w:val="20"/>
                <w:szCs w:val="20"/>
              </w:rPr>
              <w:t>&lt;lb n="051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俗數名相隨心流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流散已種種相像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我我所見悕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妙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已無知</w:t>
            </w:r>
            <w:r>
              <w:rPr>
                <w:rStyle w:val="CbetaTAGS"/>
                <w:sz w:val="20"/>
                <w:szCs w:val="20"/>
              </w:rPr>
              <w:t>&lt;lb n="051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覆障生染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染著已貪恚所生業積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積</w:t>
            </w:r>
            <w:r>
              <w:rPr>
                <w:rStyle w:val="CbetaTAGS"/>
                <w:sz w:val="20"/>
                <w:szCs w:val="20"/>
              </w:rPr>
              <w:t>&lt;lb n="051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集已妄想自纏如蠶作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生死海諸趣曠</w:t>
            </w:r>
            <w:r>
              <w:rPr>
                <w:rStyle w:val="CbetaTAGS"/>
                <w:sz w:val="20"/>
                <w:szCs w:val="20"/>
              </w:rPr>
              <w:t>&lt;lb n="051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汲井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愚癡故不能知如幻野</w:t>
            </w:r>
            <w:r>
              <w:rPr>
                <w:rStyle w:val="CbetaTAGS"/>
                <w:sz w:val="20"/>
                <w:szCs w:val="20"/>
              </w:rPr>
              <w:t>&lt;lb n="051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馬水月自性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於一切不實妄</w:t>
            </w:r>
            <w:r>
              <w:rPr>
                <w:rStyle w:val="CbetaTAGS"/>
                <w:sz w:val="20"/>
                <w:szCs w:val="20"/>
              </w:rPr>
              <w:t>&lt;lb n="051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相所相及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自心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51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在．時節．微塵．勝妙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隨名相</w:t>
            </w:r>
            <w:r>
              <w:rPr>
                <w:rStyle w:val="CbetaTAGS"/>
                <w:sz w:val="20"/>
                <w:szCs w:val="20"/>
              </w:rPr>
              <w:t>&lt;lb n="051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相者眼識所照名為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耳鼻舌</w:t>
            </w:r>
            <w:r>
              <w:rPr>
                <w:rStyle w:val="CbetaTAGS"/>
                <w:sz w:val="20"/>
                <w:szCs w:val="20"/>
              </w:rPr>
              <w:t>&lt;lb n="051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意識所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聲香味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妄想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施設眾名顯示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此</w:t>
            </w:r>
            <w:r>
              <w:rPr>
                <w:rStyle w:val="CbetaTAGS"/>
                <w:sz w:val="20"/>
                <w:szCs w:val="20"/>
              </w:rPr>
              <w:t>&lt;lb n="051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象馬車步男女等名是名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正</w:t>
            </w:r>
            <w:r>
              <w:rPr>
                <w:rStyle w:val="CbetaTAGS"/>
                <w:sz w:val="20"/>
                <w:szCs w:val="20"/>
              </w:rPr>
              <w:t>&lt;lb n="051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者彼名相不可得猶如過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不生不</w:t>
            </w:r>
            <w:r>
              <w:rPr>
                <w:rStyle w:val="CbetaTAGS"/>
                <w:sz w:val="20"/>
                <w:szCs w:val="20"/>
              </w:rPr>
              <w:t>&lt;lb n="051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不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一切外道聲聞緣覺之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1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正智不立名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不立名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離二見建立及誹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名</w:t>
            </w:r>
            <w:r>
              <w:rPr>
                <w:rStyle w:val="CbetaTAGS"/>
                <w:sz w:val="20"/>
                <w:szCs w:val="20"/>
              </w:rPr>
              <w:t>&lt;lb n="051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住如</w:t>
            </w:r>
            <w:r>
              <w:rPr>
                <w:rStyle w:val="CbetaTAGS"/>
                <w:sz w:val="20"/>
                <w:szCs w:val="20"/>
              </w:rPr>
              <w:t>&lt;lb n="051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無所有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菩薩歡喜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</w:t>
            </w:r>
            <w:r>
              <w:rPr>
                <w:rStyle w:val="CbetaTAGS"/>
                <w:sz w:val="20"/>
                <w:szCs w:val="20"/>
              </w:rPr>
              <w:t>&lt;lb n="051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歡喜地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永離一切外道惡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正住出</w:t>
            </w:r>
            <w:r>
              <w:rPr>
                <w:rStyle w:val="CbetaTAGS"/>
                <w:sz w:val="20"/>
                <w:szCs w:val="20"/>
              </w:rPr>
              <w:t>&lt;lb n="051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趣法相成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幻等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法</w:t>
            </w:r>
            <w:r>
              <w:rPr>
                <w:rStyle w:val="CbetaTAGS"/>
                <w:sz w:val="20"/>
                <w:szCs w:val="20"/>
              </w:rPr>
              <w:t>&lt;lb n="051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趣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妄見怪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乃至法雲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其中間三昧力自在神通開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如來</w:t>
            </w:r>
            <w:r>
              <w:rPr>
                <w:rStyle w:val="CbetaTAGS"/>
                <w:sz w:val="20"/>
                <w:szCs w:val="20"/>
              </w:rPr>
              <w:t>&lt;lb n="051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變化圓照示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熟眾生如水</w:t>
            </w:r>
            <w:r>
              <w:rPr>
                <w:rStyle w:val="CbetaTAGS"/>
                <w:sz w:val="20"/>
                <w:szCs w:val="20"/>
              </w:rPr>
              <w:t>&lt;lb n="051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究竟滿足十無盡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種種意解眾</w:t>
            </w:r>
            <w:r>
              <w:rPr>
                <w:rStyle w:val="CbetaTAGS"/>
                <w:sz w:val="20"/>
                <w:szCs w:val="20"/>
              </w:rPr>
              <w:t>&lt;lb n="051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分別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身離意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入</w:t>
            </w:r>
            <w:r>
              <w:rPr>
                <w:rStyle w:val="CbetaTAGS"/>
                <w:sz w:val="20"/>
                <w:szCs w:val="20"/>
              </w:rPr>
              <w:t>&lt;lb n="051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如所得</w:t>
            </w:r>
            <w:r>
              <w:rPr>
                <w:rStyle w:val="CbetaTAGS"/>
                <w:sz w:val="20"/>
                <w:szCs w:val="20"/>
              </w:rPr>
              <w:t>&lt;lb n="0511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1b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尊為三</w:t>
            </w:r>
            <w:r>
              <w:rPr>
                <w:rStyle w:val="CbetaTAGS"/>
                <w:sz w:val="20"/>
                <w:szCs w:val="20"/>
              </w:rPr>
              <w:t>&lt;lb n="051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自性入於五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各有自相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1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種自性及八識二種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入五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1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名及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依彼妄</w:t>
            </w:r>
            <w:r>
              <w:rPr>
                <w:rStyle w:val="CbetaTAGS"/>
                <w:sz w:val="20"/>
                <w:szCs w:val="20"/>
              </w:rPr>
              <w:t>&lt;lb n="051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生心心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俱時生如日光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相</w:t>
            </w:r>
            <w:r>
              <w:rPr>
                <w:rStyle w:val="CbetaTAGS"/>
                <w:sz w:val="20"/>
                <w:szCs w:val="20"/>
              </w:rPr>
              <w:t>&lt;lb n="051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別分別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緣起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正智如如</w:t>
            </w:r>
            <w:r>
              <w:rPr>
                <w:rStyle w:val="CbetaTAGS"/>
                <w:sz w:val="20"/>
                <w:szCs w:val="20"/>
              </w:rPr>
              <w:t>&lt;lb n="051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可壞故名成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</w:t>
            </w:r>
            <w:r>
              <w:rPr>
                <w:rStyle w:val="CbetaTAGS"/>
                <w:sz w:val="20"/>
                <w:szCs w:val="20"/>
              </w:rPr>
              <w:t>&lt;lb n="051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八種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識藏意意識及五識身相</w:t>
            </w:r>
            <w:r>
              <w:rPr>
                <w:rStyle w:val="CbetaTAGS"/>
                <w:sz w:val="20"/>
                <w:szCs w:val="20"/>
              </w:rPr>
              <w:t>&lt;lb n="051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實相妄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我所二攝受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無我</w:t>
            </w:r>
            <w:r>
              <w:rPr>
                <w:rStyle w:val="CbetaTAGS"/>
                <w:sz w:val="20"/>
                <w:szCs w:val="20"/>
              </w:rPr>
              <w:t>&lt;lb n="051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五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菩薩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覺聖智諸地相續次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佛法悉入其</w:t>
            </w:r>
            <w:r>
              <w:rPr>
                <w:rStyle w:val="CbetaTAGS"/>
                <w:sz w:val="20"/>
                <w:szCs w:val="20"/>
              </w:rPr>
              <w:t>&lt;lb n="051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名妄想如如正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1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者若處所形相色像等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51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有如是相名為瓶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此非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說為</w:t>
            </w:r>
            <w:r>
              <w:rPr>
                <w:rStyle w:val="CbetaTAGS"/>
                <w:sz w:val="20"/>
                <w:szCs w:val="20"/>
              </w:rPr>
              <w:t>&lt;lb n="051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施設眾名顯示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瓶等心心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51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名彼相畢竟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始終無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51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無展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不實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真實</w:t>
            </w:r>
            <w:r>
              <w:rPr>
                <w:rStyle w:val="CbetaTAGS"/>
                <w:sz w:val="20"/>
                <w:szCs w:val="20"/>
              </w:rPr>
              <w:t>&lt;lb n="051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決定究竟自性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是如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</w:t>
            </w:r>
            <w:r>
              <w:rPr>
                <w:rStyle w:val="CbetaTAGS"/>
                <w:sz w:val="20"/>
                <w:szCs w:val="20"/>
              </w:rPr>
              <w:t>&lt;lb n="051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順入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為眾生如實演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施設顯示</w:t>
            </w:r>
            <w:r>
              <w:rPr>
                <w:rStyle w:val="CbetaTAGS"/>
                <w:sz w:val="20"/>
                <w:szCs w:val="20"/>
              </w:rPr>
              <w:t>&lt;lb n="051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正覺不斷不常妄想不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</w:t>
            </w:r>
            <w:r>
              <w:rPr>
                <w:rStyle w:val="CbetaTAGS"/>
                <w:sz w:val="20"/>
                <w:szCs w:val="20"/>
              </w:rPr>
              <w:t>&lt;lb n="051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覺聖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聲聞緣覺所不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1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正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五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種自性八識二種</w:t>
            </w:r>
            <w:r>
              <w:rPr>
                <w:rStyle w:val="CbetaTAGS"/>
                <w:sz w:val="20"/>
                <w:szCs w:val="20"/>
              </w:rPr>
              <w:t>&lt;lb n="051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我一切佛法悉入其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自方</w:t>
            </w:r>
            <w:r>
              <w:rPr>
                <w:rStyle w:val="CbetaTAGS"/>
                <w:sz w:val="20"/>
                <w:szCs w:val="20"/>
              </w:rPr>
              <w:t>&lt;lb n="051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便學亦教他人勿隨於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</w:t>
            </w:r>
            <w:r>
              <w:rPr>
                <w:rStyle w:val="CbetaTAGS"/>
                <w:sz w:val="20"/>
                <w:szCs w:val="20"/>
              </w:rPr>
              <w:t>&lt;lb n="051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11b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三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八種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種無有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攝摩訶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相虛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二種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智及如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成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1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1c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所</w:t>
            </w:r>
            <w:r>
              <w:rPr>
                <w:rStyle w:val="CbetaTAGS"/>
                <w:sz w:val="20"/>
                <w:szCs w:val="20"/>
              </w:rPr>
              <w:t>&lt;lb n="051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諸佛如恒河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現在亦復如</w:t>
            </w:r>
            <w:r>
              <w:rPr>
                <w:rStyle w:val="CbetaTAGS"/>
                <w:sz w:val="20"/>
                <w:szCs w:val="20"/>
              </w:rPr>
              <w:t>&lt;lb n="051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如說而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更有餘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惟願如來哀愍解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如說而</w:t>
            </w:r>
            <w:r>
              <w:rPr>
                <w:rStyle w:val="CbetaTAGS"/>
                <w:sz w:val="20"/>
                <w:szCs w:val="20"/>
              </w:rPr>
              <w:t>&lt;lb n="051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世諸佛量非如恒河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</w:t>
            </w:r>
            <w:r>
              <w:rPr>
                <w:rStyle w:val="CbetaTAGS"/>
                <w:sz w:val="20"/>
                <w:szCs w:val="20"/>
              </w:rPr>
              <w:t>&lt;lb n="051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望非譬所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凡愚計常外道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長養惡見生死無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令厭離生死趣</w:t>
            </w:r>
            <w:r>
              <w:rPr>
                <w:rStyle w:val="CbetaTAGS"/>
                <w:sz w:val="20"/>
                <w:szCs w:val="20"/>
              </w:rPr>
              <w:t>&lt;lb n="051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精勤勝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為彼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易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</w:t>
            </w:r>
            <w:r>
              <w:rPr>
                <w:rStyle w:val="CbetaTAGS"/>
                <w:sz w:val="20"/>
                <w:szCs w:val="20"/>
              </w:rPr>
              <w:t>&lt;lb n="051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優曇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華難得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息方便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時復觀</w:t>
            </w:r>
            <w:r>
              <w:rPr>
                <w:rStyle w:val="CbetaTAGS"/>
                <w:sz w:val="20"/>
                <w:szCs w:val="20"/>
              </w:rPr>
              <w:t>&lt;lb n="051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受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難值遇如優曇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&lt;lb n="051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優曇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華無已見今見當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者世間</w:t>
            </w:r>
            <w:r>
              <w:rPr>
                <w:rStyle w:val="CbetaTAGS"/>
                <w:sz w:val="20"/>
                <w:szCs w:val="20"/>
              </w:rPr>
              <w:t>&lt;lb n="051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以建立自通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言如來出世如</w:t>
            </w:r>
            <w:r>
              <w:rPr>
                <w:rStyle w:val="CbetaTAGS"/>
                <w:sz w:val="20"/>
                <w:szCs w:val="20"/>
              </w:rPr>
              <w:t>&lt;lb n="051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優曇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建立自通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世間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諸凡愚所不能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智境界無以</w:t>
            </w:r>
            <w:r>
              <w:rPr>
                <w:rStyle w:val="CbetaTAGS"/>
                <w:sz w:val="20"/>
                <w:szCs w:val="20"/>
              </w:rPr>
              <w:t>&lt;lb n="051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真實如來過心意意識所見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1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為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我說譬佛如恒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</w:t>
            </w:r>
            <w:r>
              <w:rPr>
                <w:rStyle w:val="CbetaTAGS"/>
                <w:sz w:val="20"/>
                <w:szCs w:val="20"/>
              </w:rPr>
              <w:t>&lt;lb n="051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恒沙一切魚</w:t>
            </w:r>
            <w:r>
              <w:rPr>
                <w:rStyle w:val="CbetaTAGS"/>
                <w:sz w:val="20"/>
                <w:szCs w:val="20"/>
              </w:rPr>
              <w:t>&lt;gaiji cb='CB00516' des='[</w:t>
            </w:r>
            <w:r>
              <w:rPr>
                <w:rStyle w:val="CbetaTAGS"/>
                <w:sz w:val="20"/>
                <w:szCs w:val="20"/>
              </w:rPr>
              <w:t>敝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黽</w:t>
            </w:r>
            <w:r>
              <w:rPr>
                <w:rStyle w:val="CbetaTAGS"/>
                <w:sz w:val="20"/>
                <w:szCs w:val="20"/>
              </w:rPr>
              <w:t>]' uni='9F08' nor='</w:t>
            </w:r>
            <w:r>
              <w:rPr>
                <w:rStyle w:val="CbetaTAGS"/>
                <w:sz w:val="20"/>
                <w:szCs w:val="20"/>
              </w:rPr>
              <w:t>鱉</w:t>
            </w:r>
            <w:r>
              <w:rPr>
                <w:rStyle w:val="CbetaTAGS"/>
                <w:sz w:val="20"/>
                <w:szCs w:val="20"/>
              </w:rPr>
              <w:t>' mojikyo='M048305' mofont='Mojikyo M109' mochar='56C0'&gt;</w:t>
            </w:r>
            <w:r>
              <w:rPr>
                <w:sz w:val="20"/>
                <w:szCs w:val="20"/>
              </w:rPr>
              <w:t>鼈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輸牧魔羅</w:t>
            </w:r>
            <w:r>
              <w:rPr>
                <w:rStyle w:val="CbetaTAGS"/>
                <w:sz w:val="20"/>
                <w:szCs w:val="20"/>
              </w:rPr>
              <w:t>&lt;lb n="051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師子象馬人獸踐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沙不念言彼惱亂我</w:t>
            </w:r>
            <w:r>
              <w:rPr>
                <w:rStyle w:val="CbetaTAGS"/>
                <w:sz w:val="20"/>
                <w:szCs w:val="20"/>
              </w:rPr>
              <w:t>&lt;lb n="051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清淨無諸垢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</w:t>
            </w:r>
            <w:r>
              <w:rPr>
                <w:rStyle w:val="CbetaTAGS"/>
                <w:sz w:val="20"/>
                <w:szCs w:val="20"/>
              </w:rPr>
              <w:t>&lt;lb n="051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正覺自覺聖智恒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力神通自在等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1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外道諸人獸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惱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不念而生</w:t>
            </w:r>
            <w:r>
              <w:rPr>
                <w:rStyle w:val="CbetaTAGS"/>
                <w:sz w:val="20"/>
                <w:szCs w:val="20"/>
              </w:rPr>
              <w:t>&lt;lb n="051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寂然無有念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本願以三昧</w:t>
            </w:r>
            <w:r>
              <w:rPr>
                <w:rStyle w:val="CbetaTAGS"/>
                <w:sz w:val="20"/>
                <w:szCs w:val="20"/>
              </w:rPr>
              <w:t>&lt;lb n="051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安眾生故無有惱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恒沙等無</w:t>
            </w:r>
            <w:r>
              <w:rPr>
                <w:rStyle w:val="CbetaTAGS"/>
                <w:sz w:val="20"/>
                <w:szCs w:val="20"/>
              </w:rPr>
              <w:t>&lt;lb n="051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斷貪恚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恒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地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劫盡燒時燒一切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地大不捨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與火大俱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餘愚夫作地燒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地</w:t>
            </w:r>
            <w:r>
              <w:rPr>
                <w:rStyle w:val="CbetaTAGS"/>
                <w:sz w:val="20"/>
                <w:szCs w:val="20"/>
              </w:rPr>
              <w:t>&lt;lb n="051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燒以火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法身如</w:t>
            </w:r>
            <w:r>
              <w:rPr>
                <w:rStyle w:val="CbetaTAGS"/>
                <w:sz w:val="20"/>
                <w:szCs w:val="20"/>
              </w:rPr>
              <w:t>&lt;lb n="051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恒沙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恒沙無有限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51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光明亦復如是無有限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成熟眾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普照一切諸佛大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恒沙別求</w:t>
            </w:r>
            <w:r>
              <w:rPr>
                <w:rStyle w:val="CbetaTAGS"/>
                <w:sz w:val="20"/>
                <w:szCs w:val="20"/>
              </w:rPr>
              <w:t>&lt;lb n="051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沙永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</w:t>
            </w:r>
            <w:r>
              <w:rPr>
                <w:rStyle w:val="CbetaTAGS"/>
                <w:sz w:val="20"/>
                <w:szCs w:val="20"/>
              </w:rPr>
              <w:t>&lt;lb n="051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生死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因緣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恒</w:t>
            </w:r>
            <w:r>
              <w:rPr>
                <w:rStyle w:val="CbetaTAGS"/>
                <w:sz w:val="20"/>
                <w:szCs w:val="20"/>
              </w:rPr>
              <w:t>&lt;lb n="051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河沙增減不可得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智慧</w:t>
            </w:r>
            <w:r>
              <w:rPr>
                <w:rStyle w:val="CbetaTAGS"/>
                <w:sz w:val="20"/>
                <w:szCs w:val="20"/>
              </w:rPr>
              <w:t>&lt;lb n="051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熟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增不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身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法者有</w:t>
            </w:r>
            <w:r>
              <w:rPr>
                <w:rStyle w:val="CbetaTAGS"/>
                <w:sz w:val="20"/>
                <w:szCs w:val="20"/>
              </w:rPr>
              <w:t>&lt;lb n="051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法身非是身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壓恒沙油不可</w:t>
            </w:r>
            <w:r>
              <w:rPr>
                <w:rStyle w:val="CbetaTAGS"/>
                <w:sz w:val="20"/>
                <w:szCs w:val="20"/>
              </w:rPr>
              <w:t>&lt;lb n="051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極苦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逼迫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眾</w:t>
            </w:r>
            <w:r>
              <w:rPr>
                <w:rStyle w:val="CbetaTAGS"/>
                <w:sz w:val="20"/>
                <w:szCs w:val="20"/>
              </w:rPr>
              <w:t>&lt;lb n="051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未得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捨法界自三昧願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大</w:t>
            </w:r>
            <w:r>
              <w:rPr>
                <w:rStyle w:val="CbetaTAGS"/>
                <w:sz w:val="20"/>
                <w:szCs w:val="20"/>
              </w:rPr>
              <w:t>&lt;lb n="051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悲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恒沙隨水而流非無水</w:t>
            </w:r>
            <w:r>
              <w:rPr>
                <w:rStyle w:val="CbetaTAGS"/>
                <w:sz w:val="20"/>
                <w:szCs w:val="20"/>
              </w:rPr>
              <w:t>&lt;lb n="051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所說一切諸法隨涅槃</w:t>
            </w:r>
            <w:r>
              <w:rPr>
                <w:rStyle w:val="CbetaTAGS"/>
                <w:sz w:val="20"/>
                <w:szCs w:val="20"/>
              </w:rPr>
              <w:t>&lt;lb n="051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言如恒河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不隨諸去流</w:t>
            </w:r>
            <w:r>
              <w:rPr>
                <w:rStyle w:val="CbetaTAGS"/>
                <w:sz w:val="20"/>
                <w:szCs w:val="20"/>
              </w:rPr>
              <w:t>&lt;lb n="051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去是壞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死本際不可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1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故云何說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去者斷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愚夫不</w:t>
            </w:r>
            <w:r>
              <w:rPr>
                <w:rStyle w:val="CbetaTAGS"/>
                <w:sz w:val="20"/>
                <w:szCs w:val="20"/>
              </w:rPr>
              <w:t>&lt;lb n="051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眾生生死本際不</w:t>
            </w:r>
            <w:r>
              <w:rPr>
                <w:rStyle w:val="CbetaTAGS"/>
                <w:sz w:val="20"/>
                <w:szCs w:val="20"/>
              </w:rPr>
              <w:t>&lt;lb n="051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解脫可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</w:t>
            </w:r>
            <w:r>
              <w:rPr>
                <w:rStyle w:val="CbetaTAGS"/>
                <w:sz w:val="20"/>
                <w:szCs w:val="20"/>
              </w:rPr>
              <w:t>&lt;lb n="051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偽過惡妄想習氣因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知外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TAGS"/>
                <w:sz w:val="20"/>
                <w:szCs w:val="20"/>
              </w:rPr>
              <w:t>&lt;lb n="051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解脫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無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都無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51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妄想作無邊等異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內外離於妄</w:t>
            </w:r>
            <w:r>
              <w:rPr>
                <w:rStyle w:val="CbetaTAGS"/>
                <w:sz w:val="20"/>
                <w:szCs w:val="20"/>
              </w:rPr>
              <w:t>&lt;lb n="051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異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及爾炎一切諸法悉皆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識自心現妄想故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識則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51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12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諸導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恒河沙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壞亦不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不究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為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諸如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恒沙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離一切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流而性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佛正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2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2a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為說一切</w:t>
            </w:r>
            <w:r>
              <w:rPr>
                <w:rStyle w:val="CbetaTAGS"/>
                <w:sz w:val="20"/>
                <w:szCs w:val="20"/>
              </w:rPr>
              <w:t>&lt;lb n="051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剎那壞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一切法剎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1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1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善不善無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為無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51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出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罪無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漏無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不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1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略說心意意識及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五受陰因是心</w:t>
            </w:r>
            <w:r>
              <w:rPr>
                <w:rStyle w:val="CbetaTAGS"/>
                <w:sz w:val="20"/>
                <w:szCs w:val="20"/>
              </w:rPr>
              <w:t>&lt;lb n="051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意識習氣長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善不善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三昧樂三昧正受現法樂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賢聖</w:t>
            </w:r>
            <w:r>
              <w:rPr>
                <w:rStyle w:val="CbetaTAGS"/>
                <w:sz w:val="20"/>
                <w:szCs w:val="20"/>
              </w:rPr>
              <w:t>&lt;lb n="051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無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不善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八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如來藏名識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意意識及五識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外</w:t>
            </w:r>
            <w:r>
              <w:rPr>
                <w:rStyle w:val="CbetaTAGS"/>
                <w:sz w:val="20"/>
                <w:szCs w:val="20"/>
              </w:rPr>
              <w:t>&lt;lb n="051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識身者心意意識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不善</w:t>
            </w:r>
            <w:r>
              <w:rPr>
                <w:rStyle w:val="CbetaTAGS"/>
                <w:sz w:val="20"/>
                <w:szCs w:val="20"/>
              </w:rPr>
              <w:t>&lt;lb n="051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展轉變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流注不壞身生亦生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覺自心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滅餘識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形相差別攝</w:t>
            </w:r>
            <w:r>
              <w:rPr>
                <w:rStyle w:val="CbetaTAGS"/>
                <w:sz w:val="20"/>
                <w:szCs w:val="20"/>
              </w:rPr>
              <w:t>&lt;lb n="051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識五識俱相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時不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</w:t>
            </w:r>
            <w:r>
              <w:rPr>
                <w:rStyle w:val="CbetaTAGS"/>
                <w:sz w:val="20"/>
                <w:szCs w:val="20"/>
              </w:rPr>
              <w:t>&lt;lb n="051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剎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者名識藏如來藏意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TAGS"/>
                <w:sz w:val="20"/>
                <w:szCs w:val="20"/>
              </w:rPr>
              <w:t>&lt;lb n="051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習氣剎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漏習氣非剎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凡愚所</w:t>
            </w:r>
            <w:r>
              <w:rPr>
                <w:rStyle w:val="CbetaTAGS"/>
                <w:sz w:val="20"/>
                <w:szCs w:val="20"/>
              </w:rPr>
              <w:t>&lt;lb n="051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剎那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一切法剎那非剎</w:t>
            </w:r>
            <w:r>
              <w:rPr>
                <w:rStyle w:val="CbetaTAGS"/>
                <w:sz w:val="20"/>
                <w:szCs w:val="20"/>
              </w:rPr>
              <w:t>&lt;lb n="051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斷見壞無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識不流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1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苦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涅槃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藏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苦</w:t>
            </w:r>
            <w:r>
              <w:rPr>
                <w:rStyle w:val="CbetaTAGS"/>
                <w:sz w:val="20"/>
                <w:szCs w:val="20"/>
              </w:rPr>
              <w:t>&lt;lb n="051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與因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生若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住地無明住地所</w:t>
            </w:r>
            <w:r>
              <w:rPr>
                <w:rStyle w:val="CbetaTAGS"/>
                <w:sz w:val="20"/>
                <w:szCs w:val="20"/>
              </w:rPr>
              <w:t>&lt;lb n="051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不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見妄想勳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</w:t>
            </w:r>
            <w:r>
              <w:rPr>
                <w:rStyle w:val="CbetaTAGS"/>
                <w:sz w:val="20"/>
                <w:szCs w:val="20"/>
              </w:rPr>
              <w:t>&lt;lb n="051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金金剛佛舍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奇特性終不損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得無間有剎那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應非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1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未曾不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金金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雖經劫數稱量</w:t>
            </w:r>
            <w:r>
              <w:rPr>
                <w:rStyle w:val="CbetaTAGS"/>
                <w:sz w:val="20"/>
                <w:szCs w:val="20"/>
              </w:rPr>
              <w:t>&lt;lb n="051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凡愚不善於我隱覆之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內</w:t>
            </w:r>
            <w:r>
              <w:rPr>
                <w:rStyle w:val="CbetaTAGS"/>
                <w:sz w:val="20"/>
                <w:szCs w:val="20"/>
              </w:rPr>
              <w:t>&lt;lb n="051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一切法作剎那想</w:t>
            </w:r>
            <w:r>
              <w:rPr>
                <w:rStyle w:val="CbetaTAGS"/>
                <w:sz w:val="20"/>
                <w:szCs w:val="20"/>
              </w:rPr>
              <w:t>&lt;lb n="0512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2b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波</w:t>
            </w:r>
            <w:r>
              <w:rPr>
                <w:rStyle w:val="CbetaTAGS"/>
                <w:sz w:val="20"/>
                <w:szCs w:val="20"/>
              </w:rPr>
              <w:t>&lt;lb n="051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蜜滿足得成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波羅蜜有三種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世間出世間出世間</w:t>
            </w:r>
            <w:r>
              <w:rPr>
                <w:rStyle w:val="CbetaTAGS"/>
                <w:sz w:val="20"/>
                <w:szCs w:val="20"/>
              </w:rPr>
              <w:t>&lt;lb n="051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波羅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我所攝受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攝受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種種受生處樂色聲香味觸</w:t>
            </w:r>
            <w:r>
              <w:rPr>
                <w:rStyle w:val="CbetaTAGS"/>
                <w:sz w:val="20"/>
                <w:szCs w:val="20"/>
              </w:rPr>
              <w:t>&lt;lb n="051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滿足檀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戒忍精進禪定智慧亦如</w:t>
            </w:r>
            <w:r>
              <w:rPr>
                <w:rStyle w:val="CbetaTAGS"/>
                <w:sz w:val="20"/>
                <w:szCs w:val="20"/>
              </w:rPr>
              <w:t>&lt;lb n="051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神通及生梵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出世間波羅蜜</w:t>
            </w:r>
            <w:r>
              <w:rPr>
                <w:rStyle w:val="CbetaTAGS"/>
                <w:sz w:val="20"/>
                <w:szCs w:val="20"/>
              </w:rPr>
              <w:t>&lt;lb n="051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墮攝受涅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行六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自己涅槃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出世間上上波羅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</w:t>
            </w:r>
            <w:r>
              <w:rPr>
                <w:rStyle w:val="CbetaTAGS"/>
                <w:sz w:val="20"/>
                <w:szCs w:val="20"/>
              </w:rPr>
              <w:t>&lt;lb n="051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妄想量攝受及自心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諸趣攝受非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色相不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安</w:t>
            </w:r>
            <w:r>
              <w:rPr>
                <w:rStyle w:val="CbetaTAGS"/>
                <w:sz w:val="20"/>
                <w:szCs w:val="20"/>
              </w:rPr>
              <w:t>&lt;lb n="051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一切眾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檀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上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</w:t>
            </w:r>
            <w:r>
              <w:rPr>
                <w:rStyle w:val="CbetaTAGS"/>
                <w:sz w:val="20"/>
                <w:szCs w:val="20"/>
              </w:rPr>
              <w:t>&lt;lb n="051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彼緣妄想不生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尸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彼妄</w:t>
            </w:r>
            <w:r>
              <w:rPr>
                <w:rStyle w:val="CbetaTAGS"/>
                <w:sz w:val="20"/>
                <w:szCs w:val="20"/>
              </w:rPr>
              <w:t>&lt;lb n="051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不生忍知攝所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羼提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初中後</w:t>
            </w:r>
            <w:r>
              <w:rPr>
                <w:rStyle w:val="CbetaTAGS"/>
                <w:sz w:val="20"/>
                <w:szCs w:val="20"/>
              </w:rPr>
              <w:t>&lt;lb n="051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夜精勤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修行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毘</w:t>
            </w:r>
            <w:r>
              <w:rPr>
                <w:rStyle w:val="CbetaTAGS"/>
                <w:sz w:val="20"/>
                <w:szCs w:val="20"/>
              </w:rPr>
              <w:t>&lt;lb n="051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梨耶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悉滅不墮聲聞涅槃攝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禪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妄想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慧觀察不墮</w:t>
            </w:r>
            <w:r>
              <w:rPr>
                <w:rStyle w:val="CbetaTAGS"/>
                <w:sz w:val="20"/>
                <w:szCs w:val="20"/>
              </w:rPr>
              <w:t>&lt;lb n="051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先身轉勝而不可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覺聖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1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般若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</w:t>
            </w:r>
            <w:r>
              <w:rPr>
                <w:rStyle w:val="CbetaTAGS"/>
                <w:sz w:val="20"/>
                <w:szCs w:val="20"/>
              </w:rPr>
              <w:t>&lt;lb n="051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偈言</w:t>
            </w:r>
            <w:r>
              <w:rPr>
                <w:rStyle w:val="CbetaTAGS"/>
                <w:sz w:val="20"/>
                <w:szCs w:val="20"/>
              </w:rPr>
              <w:t>&lt;lb n="0512c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無常剎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想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河燈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作剎那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剎那息煩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離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剎那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物生則有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為愚者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間相續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之所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明為其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則從彼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色未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間有何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續次第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餘心隨彼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住於色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所緣而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從彼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如實因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所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知剎那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正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剛佛舍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光音天宮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不壞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正法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智具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比丘得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見剎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闥婆幻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無有剎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不實色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視之若真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3a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3a0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記阿羅</w:t>
            </w:r>
            <w:r>
              <w:rPr>
                <w:rStyle w:val="CbetaTAGS"/>
                <w:sz w:val="20"/>
                <w:szCs w:val="20"/>
              </w:rPr>
              <w:t>&lt;lb n="051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漢得成阿耨多羅三藐三菩提與諸菩薩</w:t>
            </w:r>
            <w:r>
              <w:rPr>
                <w:rStyle w:val="CbetaTAGS"/>
                <w:sz w:val="20"/>
                <w:szCs w:val="20"/>
              </w:rPr>
              <w:t>&lt;lb n="051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無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眾生法不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誰至佛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從初得佛至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其中間不說一</w:t>
            </w:r>
            <w:r>
              <w:rPr>
                <w:rStyle w:val="CbetaTAGS"/>
                <w:sz w:val="20"/>
                <w:szCs w:val="20"/>
              </w:rPr>
              <w:t>&lt;lb n="051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無所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常定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無慮亦無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化佛化作佛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說識剎那展轉壞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&lt;lb n="051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剛力士常隨侍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施設本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魔魔業</w:t>
            </w:r>
            <w:r>
              <w:rPr>
                <w:rStyle w:val="CbetaTAGS"/>
                <w:sz w:val="20"/>
                <w:szCs w:val="20"/>
              </w:rPr>
              <w:t>&lt;lb n="051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業果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旃遮摩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孫陀利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</w:t>
            </w:r>
            <w:r>
              <w:rPr>
                <w:rStyle w:val="CbetaTAGS"/>
                <w:sz w:val="20"/>
                <w:szCs w:val="20"/>
              </w:rPr>
              <w:t>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而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</w:t>
            </w:r>
            <w:r>
              <w:rPr>
                <w:rStyle w:val="CbetaTAGS"/>
                <w:sz w:val="20"/>
                <w:szCs w:val="20"/>
              </w:rPr>
              <w:t>&lt;lb n="051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業障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如來得一切種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離諸</w:t>
            </w:r>
            <w:r>
              <w:rPr>
                <w:rStyle w:val="CbetaTAGS"/>
                <w:sz w:val="20"/>
                <w:szCs w:val="20"/>
              </w:rPr>
              <w:t>&lt;lb n="051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</w:t>
            </w:r>
            <w:r>
              <w:rPr>
                <w:rStyle w:val="CbetaTAGS"/>
                <w:sz w:val="20"/>
                <w:szCs w:val="20"/>
              </w:rPr>
              <w:t>&lt;lb n="051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1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無餘涅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誘進行菩薩行</w:t>
            </w:r>
            <w:r>
              <w:rPr>
                <w:rStyle w:val="CbetaTAGS"/>
                <w:sz w:val="20"/>
                <w:szCs w:val="20"/>
              </w:rPr>
              <w:t>&lt;lb n="051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及餘世界修菩薩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樂聲聞乘</w:t>
            </w:r>
            <w:r>
              <w:rPr>
                <w:rStyle w:val="CbetaTAGS"/>
                <w:sz w:val="20"/>
                <w:szCs w:val="20"/>
              </w:rPr>
              <w:t>&lt;lb n="051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離聲聞乘進向大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化佛授聲</w:t>
            </w:r>
            <w:r>
              <w:rPr>
                <w:rStyle w:val="CbetaTAGS"/>
                <w:sz w:val="20"/>
                <w:szCs w:val="20"/>
              </w:rPr>
              <w:t>&lt;lb n="051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記非是法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是故記諸聲聞與</w:t>
            </w:r>
            <w:r>
              <w:rPr>
                <w:rStyle w:val="CbetaTAGS"/>
                <w:sz w:val="20"/>
                <w:szCs w:val="20"/>
              </w:rPr>
              <w:t>&lt;lb n="051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諸佛如</w:t>
            </w:r>
            <w:r>
              <w:rPr>
                <w:rStyle w:val="CbetaTAGS"/>
                <w:sz w:val="20"/>
                <w:szCs w:val="20"/>
              </w:rPr>
              <w:t>&lt;lb n="051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障斷解脫一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智障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TAGS"/>
                <w:sz w:val="20"/>
                <w:szCs w:val="20"/>
              </w:rPr>
              <w:t>&lt;lb n="051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殊勝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先習</w:t>
            </w:r>
            <w:r>
              <w:rPr>
                <w:rStyle w:val="CbetaTAGS"/>
                <w:sz w:val="20"/>
                <w:szCs w:val="20"/>
              </w:rPr>
              <w:t>&lt;lb n="051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人無我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識滅法障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藏習滅究</w:t>
            </w:r>
            <w:r>
              <w:rPr>
                <w:rStyle w:val="CbetaTAGS"/>
                <w:sz w:val="20"/>
                <w:szCs w:val="20"/>
              </w:rPr>
              <w:t>&lt;lb n="051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竟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本住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前後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盡本願</w:t>
            </w:r>
            <w:r>
              <w:rPr>
                <w:rStyle w:val="CbetaTAGS"/>
                <w:sz w:val="20"/>
                <w:szCs w:val="20"/>
              </w:rPr>
              <w:t>&lt;lb n="051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無慮無察而演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正智所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念不忘故無慮無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住地無明住地習</w:t>
            </w:r>
            <w:r>
              <w:rPr>
                <w:rStyle w:val="CbetaTAGS"/>
                <w:sz w:val="20"/>
                <w:szCs w:val="20"/>
              </w:rPr>
              <w:t>&lt;lb n="051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氣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煩惱斷離二種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人法無我</w:t>
            </w:r>
            <w:r>
              <w:rPr>
                <w:rStyle w:val="CbetaTAGS"/>
                <w:sz w:val="20"/>
                <w:szCs w:val="20"/>
              </w:rPr>
              <w:t>&lt;lb n="051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二障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意意識眼識等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習</w:t>
            </w:r>
            <w:r>
              <w:rPr>
                <w:rStyle w:val="CbetaTAGS"/>
                <w:sz w:val="20"/>
                <w:szCs w:val="20"/>
              </w:rPr>
              <w:t>&lt;lb n="051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氣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無漏品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復輪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51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輪轉涅槃苦樂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亂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</w:t>
            </w:r>
            <w:r>
              <w:rPr>
                <w:rStyle w:val="CbetaTAGS"/>
                <w:sz w:val="20"/>
                <w:szCs w:val="20"/>
              </w:rPr>
              <w:t>&lt;lb n="051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所不能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金剛力士所隨護</w:t>
            </w:r>
            <w:r>
              <w:rPr>
                <w:rStyle w:val="CbetaTAGS"/>
                <w:sz w:val="20"/>
                <w:szCs w:val="20"/>
              </w:rPr>
              <w:t>&lt;lb n="051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是化佛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真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真如來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51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根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凡夫聲聞緣覺及外道根量</w:t>
            </w:r>
            <w:r>
              <w:rPr>
                <w:rStyle w:val="CbetaTAGS"/>
                <w:sz w:val="20"/>
                <w:szCs w:val="20"/>
              </w:rPr>
              <w:t>&lt;lb n="051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現法樂住無間法智忍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金剛</w:t>
            </w:r>
            <w:r>
              <w:rPr>
                <w:rStyle w:val="CbetaTAGS"/>
                <w:sz w:val="20"/>
                <w:szCs w:val="20"/>
              </w:rPr>
              <w:t>&lt;lb n="051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士所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化佛不從業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化化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佛不離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陶家輪等眾生所作相而</w:t>
            </w:r>
            <w:r>
              <w:rPr>
                <w:rStyle w:val="CbetaTAGS"/>
                <w:sz w:val="20"/>
                <w:szCs w:val="20"/>
              </w:rPr>
              <w:t>&lt;lb n="051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通處說自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</w:t>
            </w:r>
            <w:r>
              <w:rPr>
                <w:rStyle w:val="CbetaTAGS"/>
                <w:sz w:val="20"/>
                <w:szCs w:val="20"/>
              </w:rPr>
              <w:t>&lt;lb n="051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依七識身滅起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識藏故起常</w:t>
            </w:r>
            <w:r>
              <w:rPr>
                <w:rStyle w:val="CbetaTAGS"/>
                <w:sz w:val="20"/>
                <w:szCs w:val="20"/>
              </w:rPr>
              <w:t>&lt;lb n="051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忘想故不知本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忘想慧滅故解</w:t>
            </w:r>
            <w:r>
              <w:rPr>
                <w:rStyle w:val="CbetaTAGS"/>
                <w:sz w:val="20"/>
                <w:szCs w:val="20"/>
              </w:rPr>
              <w:t>&lt;lb n="051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住地無明住地習氣斷故一切過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51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世尊欲重宣此義而說偈言</w:t>
            </w:r>
            <w:r>
              <w:rPr>
                <w:rStyle w:val="CbetaTAGS"/>
                <w:sz w:val="20"/>
                <w:szCs w:val="20"/>
              </w:rPr>
              <w:t>&lt;lb n="0513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乘亦非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不磨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佛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離諸過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無間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無餘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誘進諸下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隱覆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所起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分別說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乘非為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則非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欲色有及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是四住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之所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宅意所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及眼識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滅說無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作涅槃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為說常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3b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3b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問言</w:t>
            </w:r>
            <w:r>
              <w:rPr>
                <w:rStyle w:val="CbetaTAGS"/>
                <w:sz w:val="20"/>
                <w:szCs w:val="20"/>
              </w:rPr>
              <w:t>&lt;lb n="0513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諸菩薩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志求佛道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酒肉及與</w:t>
            </w:r>
            <w:r>
              <w:rPr>
                <w:rStyle w:val="CbetaTAGS"/>
                <w:sz w:val="20"/>
                <w:szCs w:val="20"/>
              </w:rPr>
              <w:t>&lt;gaiji cb='CB00024' des='[</w:t>
            </w:r>
            <w:r>
              <w:rPr>
                <w:rStyle w:val="CbetaTAGS"/>
                <w:sz w:val="20"/>
                <w:szCs w:val="20"/>
              </w:rPr>
              <w:t>卄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匆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心</w:t>
            </w:r>
            <w:r>
              <w:rPr>
                <w:rStyle w:val="CbetaTAGS"/>
                <w:sz w:val="20"/>
                <w:szCs w:val="20"/>
              </w:rPr>
              <w:t>]' uni='8471' nor='</w:t>
            </w:r>
            <w:r>
              <w:rPr>
                <w:rStyle w:val="CbetaTAGS"/>
                <w:sz w:val="20"/>
                <w:szCs w:val="20"/>
              </w:rPr>
              <w:t>蔥</w:t>
            </w:r>
            <w:r>
              <w:rPr>
                <w:rStyle w:val="CbetaTAGS"/>
                <w:sz w:val="20"/>
                <w:szCs w:val="20"/>
              </w:rPr>
              <w:t>' mojikyo='M031454' mofont='Mojikyo M106' mochar='58D3'&gt;</w:t>
            </w:r>
            <w:r>
              <w:rPr>
                <w:sz w:val="20"/>
                <w:szCs w:val="20"/>
              </w:rPr>
              <w:t>葱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飲食為云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願無上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哀愍為演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所貪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臭穢無名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虎狼所甘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可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者生諸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食為福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願為我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不食罪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3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3c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菩薩說偈問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我等說食不食肉功德過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菩薩</w:t>
            </w:r>
            <w:r>
              <w:rPr>
                <w:rStyle w:val="CbetaTAGS"/>
                <w:sz w:val="20"/>
                <w:szCs w:val="20"/>
              </w:rPr>
              <w:t>&lt;lb n="051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現在未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種種悕望食肉眾生分</w:t>
            </w:r>
            <w:r>
              <w:rPr>
                <w:rStyle w:val="CbetaTAGS"/>
                <w:sz w:val="20"/>
                <w:szCs w:val="20"/>
              </w:rPr>
              <w:t>&lt;lb n="051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彼眾生慈心相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慈心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各</w:t>
            </w:r>
            <w:r>
              <w:rPr>
                <w:rStyle w:val="CbetaTAGS"/>
                <w:sz w:val="20"/>
                <w:szCs w:val="20"/>
              </w:rPr>
              <w:t>&lt;lb n="051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住地清淨明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究竟無上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</w:t>
            </w:r>
            <w:r>
              <w:rPr>
                <w:rStyle w:val="CbetaTAGS"/>
                <w:sz w:val="20"/>
                <w:szCs w:val="20"/>
              </w:rPr>
              <w:t>&lt;lb n="051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緣覺自地止息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逮成無上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邪論法諸外道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邪見斷常顛倒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尚</w:t>
            </w:r>
            <w:r>
              <w:rPr>
                <w:rStyle w:val="CbetaTAGS"/>
                <w:sz w:val="20"/>
                <w:szCs w:val="20"/>
              </w:rPr>
              <w:t>&lt;lb n="051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遮法不聽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況復如來世間救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正</w:t>
            </w:r>
            <w:r>
              <w:rPr>
                <w:rStyle w:val="CbetaTAGS"/>
                <w:sz w:val="20"/>
                <w:szCs w:val="20"/>
              </w:rPr>
              <w:t>&lt;lb n="051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成就而食肉耶</w:t>
            </w:r>
            <w:r>
              <w:rPr>
                <w:rStyle w:val="CbetaTAGS"/>
                <w:sz w:val="20"/>
                <w:szCs w:val="20"/>
              </w:rPr>
              <w:t>&lt;lb n="0513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3c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1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量因緣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我今當為</w:t>
            </w:r>
            <w:r>
              <w:rPr>
                <w:rStyle w:val="CbetaTAGS"/>
                <w:sz w:val="20"/>
                <w:szCs w:val="20"/>
              </w:rPr>
              <w:t>&lt;lb n="051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略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眾生從本已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展轉因緣</w:t>
            </w:r>
            <w:r>
              <w:rPr>
                <w:rStyle w:val="CbetaTAGS"/>
                <w:sz w:val="20"/>
                <w:szCs w:val="20"/>
              </w:rPr>
              <w:t>&lt;lb n="051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為六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親想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驢騾駱</w:t>
            </w:r>
            <w:r>
              <w:rPr>
                <w:rStyle w:val="CbetaTAGS"/>
                <w:sz w:val="20"/>
                <w:szCs w:val="20"/>
              </w:rPr>
              <w:t>&lt;lb n="051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駝狐狗牛馬人獸等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屠者雜賣故不應食</w:t>
            </w:r>
            <w:r>
              <w:rPr>
                <w:rStyle w:val="CbetaTAGS"/>
                <w:sz w:val="20"/>
                <w:szCs w:val="20"/>
              </w:rPr>
              <w:t>&lt;lb n="051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淨氣分所生長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聞</w:t>
            </w:r>
            <w:r>
              <w:rPr>
                <w:rStyle w:val="CbetaTAGS"/>
                <w:sz w:val="20"/>
                <w:szCs w:val="20"/>
              </w:rPr>
              <w:t>&lt;lb n="051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氣悉生恐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旃陀羅及譚婆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狗見憎</w:t>
            </w:r>
            <w:r>
              <w:rPr>
                <w:rStyle w:val="CbetaTAGS"/>
                <w:sz w:val="20"/>
                <w:szCs w:val="20"/>
              </w:rPr>
              <w:t>&lt;lb n="051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驚怖群吠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令修行者慈</w:t>
            </w:r>
            <w:r>
              <w:rPr>
                <w:rStyle w:val="CbetaTAGS"/>
                <w:sz w:val="20"/>
                <w:szCs w:val="20"/>
              </w:rPr>
              <w:t>&lt;lb n="051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不生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所嗜臭穢不淨</w:t>
            </w:r>
            <w:r>
              <w:rPr>
                <w:rStyle w:val="CbetaTAGS"/>
                <w:sz w:val="20"/>
                <w:szCs w:val="20"/>
              </w:rPr>
              <w:t>&lt;lb n="051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善名稱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諸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</w:t>
            </w:r>
            <w:r>
              <w:rPr>
                <w:rStyle w:val="CbetaTAGS"/>
                <w:sz w:val="20"/>
                <w:szCs w:val="20"/>
              </w:rPr>
              <w:t>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術不成</w:t>
            </w:r>
            <w:r>
              <w:rPr>
                <w:rStyle w:val="CbetaTAGS"/>
                <w:sz w:val="20"/>
                <w:szCs w:val="20"/>
              </w:rPr>
              <w:t>&lt;lb n="051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就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殺生者見形起識深味</w:t>
            </w:r>
            <w:r>
              <w:rPr>
                <w:rStyle w:val="CbetaTAGS"/>
                <w:sz w:val="20"/>
                <w:szCs w:val="20"/>
              </w:rPr>
              <w:t>&lt;lb n="051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食肉者諸天所棄故不</w:t>
            </w:r>
            <w:r>
              <w:rPr>
                <w:rStyle w:val="CbetaTAGS"/>
                <w:sz w:val="20"/>
                <w:szCs w:val="20"/>
              </w:rPr>
              <w:t>&lt;lb n="051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口氣臭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惡夢</w:t>
            </w:r>
            <w:r>
              <w:rPr>
                <w:rStyle w:val="CbetaTAGS"/>
                <w:sz w:val="20"/>
                <w:szCs w:val="20"/>
              </w:rPr>
              <w:t>&lt;lb n="051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閑林中虎狼聞香故不應</w:t>
            </w:r>
            <w:r>
              <w:rPr>
                <w:rStyle w:val="CbetaTAGS"/>
                <w:sz w:val="20"/>
                <w:szCs w:val="20"/>
              </w:rPr>
              <w:t>&lt;lb n="051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飲食無節量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</w:t>
            </w:r>
            <w:r>
              <w:rPr>
                <w:rStyle w:val="CbetaTAGS"/>
                <w:sz w:val="20"/>
                <w:szCs w:val="20"/>
              </w:rPr>
              <w:t>&lt;lb n="051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者不生厭離故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常說</w:t>
            </w:r>
            <w:r>
              <w:rPr>
                <w:rStyle w:val="CbetaTAGS"/>
                <w:sz w:val="20"/>
                <w:szCs w:val="20"/>
              </w:rPr>
              <w:t>&lt;lb n="051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所飲食作食子肉想作服藥想故</w:t>
            </w:r>
            <w:r>
              <w:rPr>
                <w:rStyle w:val="CbetaTAGS"/>
                <w:sz w:val="20"/>
                <w:szCs w:val="20"/>
              </w:rPr>
              <w:t>&lt;lb n="051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應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聽食肉者無有是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</w:t>
            </w:r>
            <w:r>
              <w:rPr>
                <w:rStyle w:val="CbetaTAGS"/>
                <w:sz w:val="20"/>
                <w:szCs w:val="20"/>
              </w:rPr>
              <w:t>&lt;lb n="051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有王名師子蘇陀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食種種肉遂</w:t>
            </w:r>
            <w:r>
              <w:rPr>
                <w:rStyle w:val="CbetaTAGS"/>
                <w:sz w:val="20"/>
                <w:szCs w:val="20"/>
              </w:rPr>
              <w:t>&lt;lb n="051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至食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臣民不堪即便謀反斷其奉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食肉者有如是過故不應食肉</w:t>
            </w:r>
            <w:r>
              <w:rPr>
                <w:rStyle w:val="CbetaTAGS"/>
                <w:sz w:val="20"/>
                <w:szCs w:val="20"/>
              </w:rPr>
              <w:t>&lt;lb n="0514a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4a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諸殺者為財利故殺生屠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1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愚癡食肉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錢為網而捕諸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1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殺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以財物若以</w:t>
            </w:r>
            <w:r>
              <w:rPr>
                <w:rStyle w:val="CbetaTAGS"/>
                <w:sz w:val="20"/>
                <w:szCs w:val="20"/>
              </w:rPr>
              <w:t>&lt;gaiji cb='CB00424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勾</w:t>
            </w:r>
            <w:r>
              <w:rPr>
                <w:rStyle w:val="CbetaTAGS"/>
                <w:sz w:val="20"/>
                <w:szCs w:val="20"/>
              </w:rPr>
              <w:t>]' uni='920E' nor='</w:t>
            </w:r>
            <w:r>
              <w:rPr>
                <w:rStyle w:val="CbetaTAGS"/>
                <w:sz w:val="20"/>
                <w:szCs w:val="20"/>
              </w:rPr>
              <w:t>鉤</w:t>
            </w:r>
            <w:r>
              <w:rPr>
                <w:rStyle w:val="CbetaTAGS"/>
                <w:sz w:val="20"/>
                <w:szCs w:val="20"/>
              </w:rPr>
              <w:t>' mojikyo='M040220' mofont='Mojikyo M108' mochar='5065'&gt;</w:t>
            </w:r>
            <w:r>
              <w:rPr>
                <w:sz w:val="20"/>
                <w:szCs w:val="20"/>
              </w:rPr>
              <w:t>鈎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彼空行水</w:t>
            </w:r>
            <w:r>
              <w:rPr>
                <w:rStyle w:val="CbetaTAGS"/>
                <w:sz w:val="20"/>
                <w:szCs w:val="20"/>
              </w:rPr>
              <w:t>&lt;lb n="051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陸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殺害屠販求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無不</w:t>
            </w:r>
            <w:r>
              <w:rPr>
                <w:rStyle w:val="CbetaTAGS"/>
                <w:sz w:val="20"/>
                <w:szCs w:val="20"/>
              </w:rPr>
              <w:t>&lt;lb n="051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不求不想而有魚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義故不應</w:t>
            </w:r>
            <w:r>
              <w:rPr>
                <w:rStyle w:val="CbetaTAGS"/>
                <w:sz w:val="20"/>
                <w:szCs w:val="20"/>
              </w:rPr>
              <w:t>&lt;lb n="051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食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有時說遮五種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制十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今於此經一切種一切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開除方便一切</w:t>
            </w:r>
            <w:r>
              <w:rPr>
                <w:rStyle w:val="CbetaTAGS"/>
                <w:sz w:val="20"/>
                <w:szCs w:val="20"/>
              </w:rPr>
              <w:t>&lt;lb n="051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悉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覺尚無所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況</w:t>
            </w:r>
            <w:r>
              <w:rPr>
                <w:rStyle w:val="CbetaTAGS"/>
                <w:sz w:val="20"/>
                <w:szCs w:val="20"/>
              </w:rPr>
              <w:t>&lt;lb n="051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食魚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教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大悲前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視一</w:t>
            </w:r>
            <w:r>
              <w:rPr>
                <w:rStyle w:val="CbetaTAGS"/>
                <w:sz w:val="20"/>
                <w:szCs w:val="20"/>
              </w:rPr>
              <w:t>&lt;lb n="051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一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聽令食子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51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14a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曾悉為親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鄙穢不淨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淨所生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聞氣悉恐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肉與</w:t>
            </w:r>
            <w:r>
              <w:rPr>
                <w:rStyle w:val="CbetaTAGS"/>
                <w:sz w:val="20"/>
                <w:szCs w:val="20"/>
              </w:rPr>
              <w:t>&lt;gaiji cb='CB00024' des='[</w:t>
            </w:r>
            <w:r>
              <w:rPr>
                <w:rStyle w:val="CbetaTAGS"/>
                <w:sz w:val="20"/>
                <w:szCs w:val="20"/>
              </w:rPr>
              <w:t>卄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匆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心</w:t>
            </w:r>
            <w:r>
              <w:rPr>
                <w:rStyle w:val="CbetaTAGS"/>
                <w:sz w:val="20"/>
                <w:szCs w:val="20"/>
              </w:rPr>
              <w:t>]' uni='8471' nor='</w:t>
            </w:r>
            <w:r>
              <w:rPr>
                <w:rStyle w:val="CbetaTAGS"/>
                <w:sz w:val="20"/>
                <w:szCs w:val="20"/>
              </w:rPr>
              <w:t>蔥</w:t>
            </w:r>
            <w:r>
              <w:rPr>
                <w:rStyle w:val="CbetaTAGS"/>
                <w:sz w:val="20"/>
                <w:szCs w:val="20"/>
              </w:rPr>
              <w:t>' mojikyo='M031454' mofont='Mojikyo M106' mochar='58D3'&gt;</w:t>
            </w:r>
            <w:r>
              <w:rPr>
                <w:sz w:val="20"/>
                <w:szCs w:val="20"/>
              </w:rPr>
              <w:t>葱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</w:t>
            </w:r>
            <w:r>
              <w:rPr>
                <w:rStyle w:val="CbetaTAGS"/>
                <w:sz w:val="20"/>
                <w:szCs w:val="20"/>
              </w:rPr>
              <w:t>&lt;gaiji cb='CB01413' des='[</w:t>
            </w:r>
            <w:r>
              <w:rPr>
                <w:rStyle w:val="CbetaTAGS"/>
                <w:sz w:val="20"/>
                <w:szCs w:val="20"/>
              </w:rPr>
              <w:t>卄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韭</w:t>
            </w:r>
            <w:r>
              <w:rPr>
                <w:rStyle w:val="CbetaTAGS"/>
                <w:sz w:val="20"/>
                <w:szCs w:val="20"/>
              </w:rPr>
              <w:t>]' nor='</w:t>
            </w:r>
            <w:r>
              <w:rPr>
                <w:rStyle w:val="CbetaTAGS"/>
                <w:sz w:val="20"/>
                <w:szCs w:val="20"/>
              </w:rPr>
              <w:t>韭</w:t>
            </w:r>
            <w:r>
              <w:rPr>
                <w:rStyle w:val="CbetaTAGS"/>
                <w:sz w:val="20"/>
                <w:szCs w:val="20"/>
              </w:rPr>
              <w:t>' mojikyo='M054283' mofont='Mojikyo M110' mochar='5F91'&gt;</w:t>
            </w:r>
            <w:r>
              <w:rPr>
                <w:sz w:val="20"/>
                <w:szCs w:val="20"/>
              </w:rPr>
              <w:t>韭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蒜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放逸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常遠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常離麻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穿孔床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彼諸細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中極恐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飲食生放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放逸生諸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覺生貪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不應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食生貪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貪令心迷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迷醉長愛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死不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利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財網諸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俱是惡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死墮</w:t>
            </w:r>
            <w:r>
              <w:rPr>
                <w:rStyle w:val="CbetaTAGS"/>
                <w:sz w:val="20"/>
                <w:szCs w:val="20"/>
              </w:rPr>
              <w:t>&lt;gaiji cb='CB00054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斗</w:t>
            </w:r>
            <w:r>
              <w:rPr>
                <w:rStyle w:val="CbetaTAGS"/>
                <w:sz w:val="20"/>
                <w:szCs w:val="20"/>
              </w:rPr>
              <w:t>]' uni='544C' nor='</w:t>
            </w:r>
            <w:r>
              <w:rPr>
                <w:rStyle w:val="CbetaTAGS"/>
                <w:sz w:val="20"/>
                <w:szCs w:val="20"/>
              </w:rPr>
              <w:t>叫</w:t>
            </w:r>
            <w:r>
              <w:rPr>
                <w:rStyle w:val="CbetaTAGS"/>
                <w:sz w:val="20"/>
                <w:szCs w:val="20"/>
              </w:rPr>
              <w:t>' mojikyo='M003419' mofont='Mojikyo M101' mochar='5D14'&gt;</w:t>
            </w:r>
            <w:r>
              <w:rPr>
                <w:sz w:val="20"/>
                <w:szCs w:val="20"/>
              </w:rPr>
              <w:t>呌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呼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教想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無三淨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無因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不應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諸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由是悉離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方佛世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咸呵責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更相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死墮虎狼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臭穢可厭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生常愚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多生栴陀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獵師譚婆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生陀夷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肉食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羅剎</w:t>
            </w:r>
            <w:r>
              <w:rPr>
                <w:rStyle w:val="CbetaTAGS"/>
                <w:sz w:val="20"/>
                <w:szCs w:val="20"/>
              </w:rPr>
              <w:t>&lt;gaiji cb='CB00339' des='[</w:t>
            </w:r>
            <w:r>
              <w:rPr>
                <w:rStyle w:val="CbetaTAGS"/>
                <w:sz w:val="20"/>
                <w:szCs w:val="20"/>
              </w:rPr>
              <w:t>狂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王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苗</w:t>
            </w:r>
            <w:r>
              <w:rPr>
                <w:rStyle w:val="CbetaTAGS"/>
                <w:sz w:val="20"/>
                <w:szCs w:val="20"/>
              </w:rPr>
              <w:t>]' uni='732B' nor='</w:t>
            </w:r>
            <w:r>
              <w:rPr>
                <w:rStyle w:val="CbetaTAGS"/>
                <w:sz w:val="20"/>
                <w:szCs w:val="20"/>
              </w:rPr>
              <w:t>貓</w:t>
            </w:r>
            <w:r>
              <w:rPr>
                <w:rStyle w:val="CbetaTAGS"/>
                <w:sz w:val="20"/>
                <w:szCs w:val="20"/>
              </w:rPr>
              <w:t>' mojikyo='M020535' mofont='Mojik</w:t>
            </w:r>
            <w:r>
              <w:rPr>
                <w:rStyle w:val="CbetaTAGS"/>
                <w:sz w:val="20"/>
                <w:szCs w:val="20"/>
              </w:rPr>
              <w:t>yo M104' mochar='6144'&gt;</w:t>
            </w:r>
            <w:r>
              <w:rPr>
                <w:sz w:val="20"/>
                <w:szCs w:val="20"/>
              </w:rPr>
              <w:t>猫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狸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遍於是中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縛象與大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央掘利魔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此楞伽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悉制斷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及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所呵責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已無慚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生常癡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先說見聞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斷一切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忘想不覺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生食肉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彼貪欲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障礙聖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酒肉</w:t>
            </w:r>
            <w:r>
              <w:rPr>
                <w:rStyle w:val="CbetaTAGS"/>
                <w:sz w:val="20"/>
                <w:szCs w:val="20"/>
              </w:rPr>
              <w:t>&lt;gaiji cb='CB00024' des='[</w:t>
            </w:r>
            <w:r>
              <w:rPr>
                <w:rStyle w:val="CbetaTAGS"/>
                <w:sz w:val="20"/>
                <w:szCs w:val="20"/>
              </w:rPr>
              <w:t>卄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匆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心</w:t>
            </w:r>
            <w:r>
              <w:rPr>
                <w:rStyle w:val="CbetaTAGS"/>
                <w:sz w:val="20"/>
                <w:szCs w:val="20"/>
              </w:rPr>
              <w:t>]' uni='8471' nor='</w:t>
            </w:r>
            <w:r>
              <w:rPr>
                <w:rStyle w:val="CbetaTAGS"/>
                <w:sz w:val="20"/>
                <w:szCs w:val="20"/>
              </w:rPr>
              <w:t>蔥</w:t>
            </w:r>
            <w:r>
              <w:rPr>
                <w:rStyle w:val="CbetaTAGS"/>
                <w:sz w:val="20"/>
                <w:szCs w:val="20"/>
              </w:rPr>
              <w:t>' mojikyo='M03145</w:t>
            </w:r>
            <w:r>
              <w:rPr>
                <w:rStyle w:val="CbetaTAGS"/>
                <w:sz w:val="20"/>
                <w:szCs w:val="20"/>
              </w:rPr>
              <w:t>4' mofont='Mojikyo M106' mochar='58D3'&gt;</w:t>
            </w:r>
            <w:r>
              <w:rPr>
                <w:sz w:val="20"/>
                <w:szCs w:val="20"/>
              </w:rPr>
              <w:t>葱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TAGS"/>
                <w:sz w:val="20"/>
                <w:szCs w:val="20"/>
              </w:rPr>
              <w:t>&lt;gaiji cb='CB01413' des='[</w:t>
            </w:r>
            <w:r>
              <w:rPr>
                <w:rStyle w:val="CbetaTAGS"/>
                <w:sz w:val="20"/>
                <w:szCs w:val="20"/>
              </w:rPr>
              <w:t>卄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韭</w:t>
            </w:r>
            <w:r>
              <w:rPr>
                <w:rStyle w:val="CbetaTAGS"/>
                <w:sz w:val="20"/>
                <w:szCs w:val="20"/>
              </w:rPr>
              <w:t>]' nor='</w:t>
            </w:r>
            <w:r>
              <w:rPr>
                <w:rStyle w:val="CbetaTAGS"/>
                <w:sz w:val="20"/>
                <w:szCs w:val="20"/>
              </w:rPr>
              <w:t>韭</w:t>
            </w:r>
            <w:r>
              <w:rPr>
                <w:rStyle w:val="CbetaTAGS"/>
                <w:sz w:val="20"/>
                <w:szCs w:val="20"/>
              </w:rPr>
              <w:t>' mojikyo='M054283' mofont='Mojikyo M110' mochar='5F91'&gt;</w:t>
            </w:r>
            <w:r>
              <w:rPr>
                <w:sz w:val="20"/>
                <w:szCs w:val="20"/>
              </w:rPr>
              <w:t>韭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為聖道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未來世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肉愚癡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此淨無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聽我等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如服藥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如食子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足生厭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行乞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住慈心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常厭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虎狼諸惡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恒可同遊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食諸血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悉恐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慈心不食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肉無慈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永背正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違聖表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不應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生梵志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修行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富貴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由不食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4b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楞伽阿跋多羅寶經卷第四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  <w:sz w:val="20"/>
                <w:szCs w:val="20"/>
              </w:rPr>
            </w:pPr>
            <w:r>
              <w:rPr>
                <w:rStyle w:val="CbetaTAGS"/>
                <w:color w:val="800000"/>
                <w:sz w:val="20"/>
                <w:szCs w:val="20"/>
              </w:rPr>
              <w:t>&lt;lb n="0527b25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27b26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527b27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color w:val="800000"/>
                <w:sz w:val="20"/>
                <w:szCs w:val="20"/>
              </w:rPr>
              <w:t>集一切佛法品第三之二</w:t>
            </w:r>
            <w:r>
              <w:rPr>
                <w:rStyle w:val="CbetaTAGS"/>
                <w:color w:val="800000"/>
                <w:sz w:val="20"/>
                <w:szCs w:val="20"/>
              </w:rPr>
              <w:t>&lt;lb n="0527b28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7b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當善知三法自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三法自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虛妄分別名字</w:t>
            </w:r>
            <w:r>
              <w:rPr>
                <w:rStyle w:val="CbetaTAGS"/>
                <w:sz w:val="20"/>
                <w:szCs w:val="20"/>
              </w:rPr>
              <w:t>&lt;lb n="052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因緣法體自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第一義諦法</w:t>
            </w:r>
            <w:r>
              <w:rPr>
                <w:rStyle w:val="CbetaTAGS"/>
                <w:sz w:val="20"/>
                <w:szCs w:val="20"/>
              </w:rPr>
              <w:t>&lt;lb n="052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虛妄分別名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從名</w:t>
            </w:r>
            <w:r>
              <w:rPr>
                <w:rStyle w:val="CbetaTAGS"/>
                <w:sz w:val="20"/>
                <w:szCs w:val="20"/>
              </w:rPr>
              <w:t>&lt;lb n="052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字虛妄分別一切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虛妄分別名字</w:t>
            </w:r>
            <w:r>
              <w:rPr>
                <w:rStyle w:val="CbetaTAGS"/>
                <w:sz w:val="20"/>
                <w:szCs w:val="20"/>
              </w:rPr>
              <w:t>&lt;lb n="052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因緣法體自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</w:t>
            </w:r>
            <w:r>
              <w:rPr>
                <w:rStyle w:val="CbetaTAGS"/>
                <w:sz w:val="20"/>
                <w:szCs w:val="20"/>
              </w:rPr>
              <w:t>&lt;lb n="052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體自相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境界事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</w:t>
            </w:r>
            <w:r>
              <w:rPr>
                <w:rStyle w:val="CbetaTAGS"/>
                <w:sz w:val="20"/>
                <w:szCs w:val="20"/>
              </w:rPr>
              <w:t>&lt;lb n="052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體境界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虛妄</w:t>
            </w:r>
            <w:r>
              <w:rPr>
                <w:rStyle w:val="CbetaTAGS"/>
                <w:sz w:val="20"/>
                <w:szCs w:val="20"/>
              </w:rPr>
              <w:t>&lt;lb n="052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差別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妄執名字</w:t>
            </w:r>
            <w:r>
              <w:rPr>
                <w:rStyle w:val="CbetaTAGS"/>
                <w:sz w:val="20"/>
                <w:szCs w:val="20"/>
              </w:rPr>
              <w:t>&lt;lb n="052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戲論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妄執名字相分別境界相事</w:t>
            </w:r>
            <w:r>
              <w:rPr>
                <w:rStyle w:val="CbetaTAGS"/>
                <w:sz w:val="20"/>
                <w:szCs w:val="20"/>
              </w:rPr>
              <w:t>&lt;lb n="052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妄執名字相境界相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即</w:t>
            </w:r>
            <w:r>
              <w:rPr>
                <w:rStyle w:val="CbetaTAGS"/>
                <w:sz w:val="20"/>
                <w:szCs w:val="20"/>
              </w:rPr>
              <w:t>&lt;lb n="052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內外法自相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因緣法體二</w:t>
            </w:r>
            <w:r>
              <w:rPr>
                <w:rStyle w:val="CbetaTAGS"/>
                <w:sz w:val="20"/>
                <w:szCs w:val="20"/>
              </w:rPr>
              <w:t>&lt;lb n="052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自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依彼法觀彼法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因緣法體自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第一義諦</w:t>
            </w:r>
            <w:r>
              <w:rPr>
                <w:rStyle w:val="CbetaTAGS"/>
                <w:sz w:val="20"/>
                <w:szCs w:val="20"/>
              </w:rPr>
              <w:t>&lt;lb n="052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佛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名字相境界相事相</w:t>
            </w:r>
            <w:r>
              <w:rPr>
                <w:rStyle w:val="CbetaTAGS"/>
                <w:sz w:val="20"/>
                <w:szCs w:val="20"/>
              </w:rPr>
              <w:t>&lt;lb n="052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修行境界行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第一義諦</w:t>
            </w:r>
            <w:r>
              <w:rPr>
                <w:rStyle w:val="CbetaTAGS"/>
                <w:sz w:val="20"/>
                <w:szCs w:val="20"/>
              </w:rPr>
              <w:t>&lt;lb n="052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諸佛如來藏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27c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相分別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法有二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2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正妙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第一義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7c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7c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五法自相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菩薩修</w:t>
            </w:r>
            <w:r>
              <w:rPr>
                <w:rStyle w:val="CbetaTAGS"/>
                <w:sz w:val="20"/>
                <w:szCs w:val="20"/>
              </w:rPr>
              <w:t>&lt;lb n="052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內證境界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應如是學</w:t>
            </w:r>
            <w:r>
              <w:rPr>
                <w:rStyle w:val="CbetaTAGS"/>
                <w:sz w:val="20"/>
                <w:szCs w:val="20"/>
              </w:rPr>
              <w:t>&lt;lb n="0527c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7c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應當善觀二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人無我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法無</w:t>
            </w:r>
            <w:r>
              <w:rPr>
                <w:rStyle w:val="CbetaTAGS"/>
                <w:sz w:val="20"/>
                <w:szCs w:val="20"/>
              </w:rPr>
              <w:t>&lt;lb n="052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人無我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我我所陰界入聚</w:t>
            </w:r>
            <w:r>
              <w:rPr>
                <w:rStyle w:val="CbetaTAGS"/>
                <w:sz w:val="20"/>
                <w:szCs w:val="20"/>
              </w:rPr>
              <w:t>&lt;lb n="052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智業愛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眼色等虛妄執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見一切諸根器身屋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分別</w:t>
            </w:r>
            <w:r>
              <w:rPr>
                <w:rStyle w:val="CbetaTAGS"/>
                <w:sz w:val="20"/>
                <w:szCs w:val="20"/>
              </w:rPr>
              <w:t>&lt;lb n="052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分別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河流種子燈焰風</w:t>
            </w:r>
            <w:r>
              <w:rPr>
                <w:rStyle w:val="CbetaTAGS"/>
                <w:sz w:val="20"/>
                <w:szCs w:val="20"/>
              </w:rPr>
              <w:t>&lt;lb n="052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念念展轉前後差別輕躁動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gaiji cb='CB00338' des='[</w:t>
            </w:r>
            <w:r>
              <w:rPr>
                <w:rStyle w:val="CbetaTAGS"/>
                <w:sz w:val="20"/>
                <w:szCs w:val="20"/>
              </w:rPr>
              <w:t>狂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王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爰</w:t>
            </w:r>
            <w:r>
              <w:rPr>
                <w:rStyle w:val="CbetaTAGS"/>
                <w:sz w:val="20"/>
                <w:szCs w:val="20"/>
              </w:rPr>
              <w:t>]' uni='7328' nor='</w:t>
            </w:r>
            <w:r>
              <w:rPr>
                <w:rStyle w:val="CbetaTAGS"/>
                <w:sz w:val="20"/>
                <w:szCs w:val="20"/>
              </w:rPr>
              <w:t>猿</w:t>
            </w:r>
            <w:r>
              <w:rPr>
                <w:rStyle w:val="CbetaTAGS"/>
                <w:sz w:val="20"/>
                <w:szCs w:val="20"/>
              </w:rPr>
              <w:t>' mojikyo='M020525' mofont='Mojikyo M104' mochar='613E'&gt;</w:t>
            </w:r>
            <w:r>
              <w:rPr>
                <w:sz w:val="20"/>
                <w:szCs w:val="20"/>
              </w:rPr>
              <w:t>猨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猴蠅</w:t>
            </w:r>
            <w:r>
              <w:rPr>
                <w:rStyle w:val="CbetaTAGS"/>
                <w:sz w:val="20"/>
                <w:szCs w:val="20"/>
              </w:rPr>
              <w:t>&lt;lb n="052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愛樂不淨境界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厭足如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無始來戲論境界熏習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轆轤車輪</w:t>
            </w:r>
            <w:r>
              <w:rPr>
                <w:rStyle w:val="CbetaTAGS"/>
                <w:sz w:val="20"/>
                <w:szCs w:val="20"/>
              </w:rPr>
              <w:t>&lt;lb n="052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機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三界中生種種色種種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起</w:t>
            </w:r>
            <w:r>
              <w:rPr>
                <w:rStyle w:val="CbetaTAGS"/>
                <w:sz w:val="20"/>
                <w:szCs w:val="20"/>
              </w:rPr>
              <w:t>&lt;lb n="052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諸法相巧方便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善</w:t>
            </w:r>
            <w:r>
              <w:rPr>
                <w:rStyle w:val="CbetaTAGS"/>
                <w:sz w:val="20"/>
                <w:szCs w:val="20"/>
              </w:rPr>
              <w:t>&lt;lb n="052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人無我智境界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法無我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如實分別陰界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觀察陰界</w:t>
            </w:r>
            <w:r>
              <w:rPr>
                <w:rStyle w:val="CbetaTAGS"/>
                <w:sz w:val="20"/>
                <w:szCs w:val="20"/>
              </w:rPr>
              <w:t>&lt;lb n="052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等無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聚因業愛繩迭共</w:t>
            </w:r>
            <w:r>
              <w:rPr>
                <w:rStyle w:val="CbetaTAGS"/>
                <w:sz w:val="20"/>
                <w:szCs w:val="20"/>
              </w:rPr>
              <w:t>&lt;lb n="052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生故無我無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等</w:t>
            </w:r>
            <w:r>
              <w:rPr>
                <w:rStyle w:val="CbetaTAGS"/>
                <w:sz w:val="20"/>
                <w:szCs w:val="20"/>
              </w:rPr>
              <w:t>&lt;lb n="052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同相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不實相分別得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</w:t>
            </w:r>
            <w:r>
              <w:rPr>
                <w:rStyle w:val="CbetaTAGS"/>
                <w:sz w:val="20"/>
                <w:szCs w:val="20"/>
              </w:rPr>
              <w:t>&lt;lb n="052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妄相分別以為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證實者見以</w:t>
            </w:r>
            <w:r>
              <w:rPr>
                <w:rStyle w:val="CbetaTAGS"/>
                <w:sz w:val="20"/>
                <w:szCs w:val="20"/>
              </w:rPr>
              <w:t>&lt;lb n="052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如是觀察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法</w:t>
            </w:r>
            <w:r>
              <w:rPr>
                <w:rStyle w:val="CbetaTAGS"/>
                <w:sz w:val="20"/>
                <w:szCs w:val="20"/>
              </w:rPr>
              <w:t>&lt;lb n="052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相一切離故諸因緣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善知諸法無</w:t>
            </w:r>
            <w:r>
              <w:rPr>
                <w:rStyle w:val="CbetaTAGS"/>
                <w:sz w:val="20"/>
                <w:szCs w:val="20"/>
              </w:rPr>
              <w:t>&lt;lb n="052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智境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善知諸法無我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真如修寂靜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久當得初歡喜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能觀察歡喜地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諸地次第轉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乃至得證法雲之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住彼法雲地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量諸寶間錯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蓮華王座大寶宮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業幻境界所生而坐其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同行諸</w:t>
            </w:r>
            <w:r>
              <w:rPr>
                <w:rStyle w:val="CbetaTAGS"/>
                <w:sz w:val="20"/>
                <w:szCs w:val="20"/>
              </w:rPr>
              <w:t>&lt;lb n="052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子等恭敬圍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方諸佛申手灌頂授於</w:t>
            </w:r>
            <w:r>
              <w:rPr>
                <w:rStyle w:val="CbetaTAGS"/>
                <w:sz w:val="20"/>
                <w:szCs w:val="20"/>
              </w:rPr>
              <w:t>&lt;lb n="052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轉輪王灌太子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佛子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佛</w:t>
            </w:r>
            <w:r>
              <w:rPr>
                <w:rStyle w:val="CbetaTAGS"/>
                <w:sz w:val="20"/>
                <w:szCs w:val="20"/>
              </w:rPr>
              <w:t>&lt;lb n="052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子地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諸佛法如實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諸法中而</w:t>
            </w:r>
            <w:r>
              <w:rPr>
                <w:rStyle w:val="CbetaTAGS"/>
                <w:sz w:val="20"/>
                <w:szCs w:val="20"/>
              </w:rPr>
              <w:t>&lt;lb n="052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在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得如來無上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52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法無我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實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應如是學</w:t>
            </w:r>
            <w:r>
              <w:rPr>
                <w:rStyle w:val="CbetaTAGS"/>
                <w:sz w:val="20"/>
                <w:szCs w:val="20"/>
              </w:rPr>
              <w:t>&lt;lb n="0528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8a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有</w:t>
            </w:r>
            <w:r>
              <w:rPr>
                <w:rStyle w:val="CbetaTAGS"/>
                <w:sz w:val="20"/>
                <w:szCs w:val="20"/>
              </w:rPr>
              <w:t>&lt;lb n="052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謗相願為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菩薩摩訶薩</w:t>
            </w:r>
            <w:r>
              <w:rPr>
                <w:rStyle w:val="CbetaTAGS"/>
                <w:sz w:val="20"/>
                <w:szCs w:val="20"/>
              </w:rPr>
              <w:t>&lt;lb n="052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聞得離有無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得阿耨多羅三藐三</w:t>
            </w:r>
            <w:r>
              <w:rPr>
                <w:rStyle w:val="CbetaTAGS"/>
                <w:sz w:val="20"/>
                <w:szCs w:val="20"/>
              </w:rPr>
              <w:t>&lt;lb n="052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阿耨多羅三藐三菩提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斷</w:t>
            </w:r>
            <w:r>
              <w:rPr>
                <w:rStyle w:val="CbetaTAGS"/>
                <w:sz w:val="20"/>
                <w:szCs w:val="20"/>
              </w:rPr>
              <w:t>&lt;lb n="052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邪見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便能建立諸佛正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受聖者大慧菩薩摩訶薩請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28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中無斷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資生住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2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愚無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物而見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8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8b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於此偈義復重宣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告聖者大慧</w:t>
            </w:r>
            <w:r>
              <w:rPr>
                <w:rStyle w:val="CbetaTAGS"/>
                <w:sz w:val="20"/>
                <w:szCs w:val="20"/>
              </w:rPr>
              <w:t>&lt;lb n="052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建立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者建立非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建立非正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</w:t>
            </w:r>
            <w:r>
              <w:rPr>
                <w:rStyle w:val="CbetaTAGS"/>
                <w:sz w:val="20"/>
                <w:szCs w:val="20"/>
              </w:rPr>
              <w:t>&lt;lb n="052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建立非有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建立非有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2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四種建立</w:t>
            </w:r>
            <w:r>
              <w:rPr>
                <w:rStyle w:val="CbetaTAGS"/>
                <w:sz w:val="20"/>
                <w:szCs w:val="20"/>
              </w:rPr>
              <w:t>&lt;lb n="0528b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8b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邪見所建立</w:t>
            </w:r>
            <w:r>
              <w:rPr>
                <w:rStyle w:val="CbetaTAGS"/>
                <w:sz w:val="20"/>
                <w:szCs w:val="20"/>
              </w:rPr>
              <w:t>&lt;lb n="052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不見實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謗諸法言一切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建立謗相</w:t>
            </w:r>
            <w:r>
              <w:rPr>
                <w:rStyle w:val="CbetaTAGS"/>
                <w:sz w:val="20"/>
                <w:szCs w:val="20"/>
              </w:rPr>
              <w:t>&lt;lb n="0528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8b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建立非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分別陰界入</w:t>
            </w:r>
            <w:r>
              <w:rPr>
                <w:rStyle w:val="CbetaTAGS"/>
                <w:sz w:val="20"/>
                <w:szCs w:val="20"/>
              </w:rPr>
              <w:t>&lt;lb n="052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來戲論非有實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執著同</w:t>
            </w:r>
            <w:r>
              <w:rPr>
                <w:rStyle w:val="CbetaTAGS"/>
                <w:sz w:val="20"/>
                <w:szCs w:val="20"/>
              </w:rPr>
              <w:t>&lt;lb n="052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法如是如是畢竟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</w:t>
            </w:r>
            <w:r>
              <w:rPr>
                <w:rStyle w:val="CbetaTAGS"/>
                <w:sz w:val="20"/>
                <w:szCs w:val="20"/>
              </w:rPr>
              <w:t>&lt;lb n="052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無量世來煩惱薰習執著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52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建立非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建立非正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陰界入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我人眾生壽者作者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建立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我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建立</w:t>
            </w:r>
            <w:r>
              <w:rPr>
                <w:rStyle w:val="CbetaTAGS"/>
                <w:sz w:val="20"/>
                <w:szCs w:val="20"/>
              </w:rPr>
              <w:t>&lt;lb n="052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正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建立非有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初識</w:t>
            </w:r>
            <w:r>
              <w:rPr>
                <w:rStyle w:val="CbetaTAGS"/>
                <w:sz w:val="20"/>
                <w:szCs w:val="20"/>
              </w:rPr>
              <w:t>&lt;lb n="052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從因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不生後時生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本無因物</w:t>
            </w:r>
            <w:r>
              <w:rPr>
                <w:rStyle w:val="CbetaTAGS"/>
                <w:sz w:val="20"/>
                <w:szCs w:val="20"/>
              </w:rPr>
              <w:t>&lt;lb n="052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有因眼色明念故識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已還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建立非有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建立非有</w:t>
            </w:r>
            <w:r>
              <w:rPr>
                <w:rStyle w:val="CbetaTAGS"/>
                <w:sz w:val="20"/>
                <w:szCs w:val="20"/>
              </w:rPr>
              <w:t>&lt;lb n="052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謗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虛空滅涅槃無作無物建立執</w:t>
            </w:r>
            <w:r>
              <w:rPr>
                <w:rStyle w:val="CbetaTAGS"/>
                <w:sz w:val="20"/>
                <w:szCs w:val="20"/>
              </w:rPr>
              <w:t>&lt;lb n="052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三法離有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</w:t>
            </w:r>
            <w:r>
              <w:rPr>
                <w:rStyle w:val="CbetaTAGS"/>
                <w:sz w:val="20"/>
                <w:szCs w:val="20"/>
              </w:rPr>
              <w:t>&lt;lb n="052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兔馬驢駝角毛輪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建立相</w:t>
            </w:r>
            <w:r>
              <w:rPr>
                <w:rStyle w:val="CbetaTAGS"/>
                <w:sz w:val="20"/>
                <w:szCs w:val="20"/>
              </w:rPr>
              <w:t>&lt;lb n="052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謗相者諸凡夫虛妄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2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但是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是有非聖人所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建立非有體謗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遠</w:t>
            </w:r>
            <w:r>
              <w:rPr>
                <w:rStyle w:val="CbetaTAGS"/>
                <w:sz w:val="20"/>
                <w:szCs w:val="20"/>
              </w:rPr>
              <w:t>&lt;lb n="052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不正見建立謗法相故</w:t>
            </w:r>
            <w:r>
              <w:rPr>
                <w:rStyle w:val="CbetaTAGS"/>
                <w:sz w:val="20"/>
                <w:szCs w:val="20"/>
              </w:rPr>
              <w:t>&lt;lb n="0528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8b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如實知心意意識</w:t>
            </w:r>
            <w:r>
              <w:rPr>
                <w:rStyle w:val="CbetaTAGS"/>
                <w:sz w:val="20"/>
                <w:szCs w:val="20"/>
              </w:rPr>
              <w:t>&lt;lb n="052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五法體相二種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安隱眾生現種種</w:t>
            </w:r>
            <w:r>
              <w:rPr>
                <w:rStyle w:val="CbetaTAGS"/>
                <w:sz w:val="20"/>
                <w:szCs w:val="20"/>
              </w:rPr>
              <w:t>&lt;lb n="052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類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彼虛妄無所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因緣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有</w:t>
            </w:r>
            <w:r>
              <w:rPr>
                <w:rStyle w:val="CbetaTAGS"/>
                <w:sz w:val="20"/>
                <w:szCs w:val="20"/>
              </w:rPr>
              <w:t>&lt;lb n="052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眾生</w:t>
            </w:r>
            <w:r>
              <w:rPr>
                <w:rStyle w:val="CbetaTAGS"/>
                <w:sz w:val="20"/>
                <w:szCs w:val="20"/>
              </w:rPr>
              <w:t>&lt;lb n="052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種種色如如意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諸一切眾生心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諸佛土大眾中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如夢如響如水</w:t>
            </w:r>
            <w:r>
              <w:rPr>
                <w:rStyle w:val="CbetaTAGS"/>
                <w:sz w:val="20"/>
                <w:szCs w:val="20"/>
              </w:rPr>
              <w:t>&lt;lb n="052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月鏡中像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不滅非常非</w:t>
            </w:r>
            <w:r>
              <w:rPr>
                <w:rStyle w:val="CbetaTAGS"/>
                <w:sz w:val="20"/>
                <w:szCs w:val="20"/>
              </w:rPr>
              <w:t>&lt;lb n="052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佛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聲聞緣覺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諸</w:t>
            </w:r>
            <w:r>
              <w:rPr>
                <w:rStyle w:val="CbetaTAGS"/>
                <w:sz w:val="20"/>
                <w:szCs w:val="20"/>
              </w:rPr>
              <w:t>&lt;lb n="052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得無量百千萬億諸深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三</w:t>
            </w:r>
            <w:r>
              <w:rPr>
                <w:rStyle w:val="CbetaTAGS"/>
                <w:sz w:val="20"/>
                <w:szCs w:val="20"/>
              </w:rPr>
              <w:t>&lt;lb n="052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已依三昧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一佛土至一佛土供養</w:t>
            </w:r>
            <w:r>
              <w:rPr>
                <w:rStyle w:val="CbetaTAGS"/>
                <w:sz w:val="20"/>
                <w:szCs w:val="20"/>
              </w:rPr>
              <w:t>&lt;lb n="052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示現生於諸宮殿中讚歎三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作</w:t>
            </w:r>
            <w:r>
              <w:rPr>
                <w:rStyle w:val="CbetaTAGS"/>
                <w:sz w:val="20"/>
                <w:szCs w:val="20"/>
              </w:rPr>
              <w:t>&lt;lb n="052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身菩薩聲聞大眾圍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諸一切眾生得</w:t>
            </w:r>
            <w:r>
              <w:rPr>
                <w:rStyle w:val="CbetaTAGS"/>
                <w:sz w:val="20"/>
                <w:szCs w:val="20"/>
              </w:rPr>
              <w:t>&lt;lb n="052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自心見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說外境無物有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得遠</w:t>
            </w:r>
            <w:r>
              <w:rPr>
                <w:rStyle w:val="CbetaTAGS"/>
                <w:sz w:val="20"/>
                <w:szCs w:val="20"/>
              </w:rPr>
              <w:t>&lt;lb n="052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建立有無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28c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佛子見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惟心無諸法</w:t>
            </w:r>
            <w:r>
              <w:rPr>
                <w:rStyle w:val="CbetaTAGS"/>
                <w:sz w:val="20"/>
                <w:szCs w:val="20"/>
              </w:rPr>
              <w:t>&lt;lb n="052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>種類非身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得力自在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8c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8c1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復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世尊為</w:t>
            </w:r>
            <w:r>
              <w:rPr>
                <w:rStyle w:val="CbetaTAGS"/>
                <w:sz w:val="20"/>
                <w:szCs w:val="20"/>
              </w:rPr>
              <w:t>&lt;lb n="052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等說一切法空無生無二離自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</w:t>
            </w:r>
            <w:r>
              <w:rPr>
                <w:rStyle w:val="CbetaTAGS"/>
                <w:sz w:val="20"/>
                <w:szCs w:val="20"/>
              </w:rPr>
              <w:t>&lt;lb n="052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諸菩薩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諸法空無生無二離自體</w:t>
            </w:r>
            <w:r>
              <w:rPr>
                <w:rStyle w:val="CbetaTAGS"/>
                <w:sz w:val="20"/>
                <w:szCs w:val="20"/>
              </w:rPr>
              <w:t>&lt;lb n="052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已離有無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得阿耨多羅三藐三菩</w:t>
            </w:r>
            <w:r>
              <w:rPr>
                <w:rStyle w:val="CbetaTAGS"/>
                <w:sz w:val="20"/>
                <w:szCs w:val="20"/>
              </w:rPr>
              <w:t>&lt;lb n="052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佛告聖者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</w:t>
            </w:r>
            <w:r>
              <w:rPr>
                <w:rStyle w:val="CbetaTAGS"/>
                <w:sz w:val="20"/>
                <w:szCs w:val="20"/>
              </w:rPr>
              <w:t>&lt;lb n="052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為汝廣分</w:t>
            </w:r>
            <w:r>
              <w:rPr>
                <w:rStyle w:val="CbetaTAGS"/>
                <w:sz w:val="20"/>
                <w:szCs w:val="20"/>
              </w:rPr>
              <w:t>&lt;lb n="052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2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者即是妄想法體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執著妄想法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空無生無體相不</w:t>
            </w:r>
            <w:r>
              <w:rPr>
                <w:rStyle w:val="CbetaTAGS"/>
                <w:sz w:val="20"/>
                <w:szCs w:val="20"/>
              </w:rPr>
              <w:t>&lt;lb n="052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有七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</w:t>
            </w:r>
            <w:r>
              <w:rPr>
                <w:rStyle w:val="CbetaTAGS"/>
                <w:sz w:val="20"/>
                <w:szCs w:val="20"/>
              </w:rPr>
              <w:t>&lt;lb n="052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一切法有物無物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不行</w:t>
            </w:r>
            <w:r>
              <w:rPr>
                <w:rStyle w:val="CbetaTAGS"/>
                <w:sz w:val="20"/>
                <w:szCs w:val="20"/>
              </w:rPr>
              <w:t>&lt;lb n="052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者一切法無言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者第一義聖智大</w:t>
            </w:r>
            <w:r>
              <w:rPr>
                <w:rStyle w:val="CbetaTAGS"/>
                <w:sz w:val="20"/>
                <w:szCs w:val="20"/>
              </w:rPr>
              <w:t>&lt;lb n="052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者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法</w:t>
            </w:r>
            <w:r>
              <w:rPr>
                <w:rStyle w:val="CbetaTAGS"/>
                <w:sz w:val="20"/>
                <w:szCs w:val="20"/>
              </w:rPr>
              <w:t>&lt;lb n="052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相同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迭共積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一一</w:t>
            </w:r>
            <w:r>
              <w:rPr>
                <w:rStyle w:val="CbetaTAGS"/>
                <w:sz w:val="20"/>
                <w:szCs w:val="20"/>
              </w:rPr>
              <w:t>&lt;lb n="052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自相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一法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相他相二</w:t>
            </w:r>
            <w:r>
              <w:rPr>
                <w:rStyle w:val="CbetaTAGS"/>
                <w:sz w:val="20"/>
                <w:szCs w:val="20"/>
              </w:rPr>
              <w:t>&lt;lb n="052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相可住可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名為自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者一切法有物無物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體相實有法</w:t>
            </w:r>
            <w:r>
              <w:rPr>
                <w:rStyle w:val="CbetaTAGS"/>
                <w:sz w:val="20"/>
                <w:szCs w:val="20"/>
              </w:rPr>
              <w:t>&lt;lb n="052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自體相有無俱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名為自</w:t>
            </w:r>
            <w:r>
              <w:rPr>
                <w:rStyle w:val="CbetaTAGS"/>
                <w:sz w:val="20"/>
                <w:szCs w:val="20"/>
              </w:rPr>
              <w:t>&lt;lb n="052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相有物無物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陰</w:t>
            </w:r>
            <w:r>
              <w:rPr>
                <w:rStyle w:val="CbetaTAGS"/>
                <w:sz w:val="20"/>
                <w:szCs w:val="20"/>
              </w:rPr>
              <w:t>&lt;lb n="052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因作業而得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2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名為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不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陰法中涅</w:t>
            </w:r>
            <w:r>
              <w:rPr>
                <w:rStyle w:val="CbetaTAGS"/>
                <w:sz w:val="20"/>
                <w:szCs w:val="20"/>
              </w:rPr>
              <w:t>&lt;lb n="052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未曾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不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一</w:t>
            </w:r>
            <w:r>
              <w:rPr>
                <w:rStyle w:val="CbetaTAGS"/>
                <w:sz w:val="20"/>
                <w:szCs w:val="20"/>
              </w:rPr>
              <w:t>&lt;lb n="052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無言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妄想分別一切諸法無言可</w:t>
            </w:r>
            <w:r>
              <w:rPr>
                <w:rStyle w:val="CbetaTAGS"/>
                <w:sz w:val="20"/>
                <w:szCs w:val="20"/>
              </w:rPr>
              <w:t>&lt;lb n="052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一切法無言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第</w:t>
            </w:r>
            <w:r>
              <w:rPr>
                <w:rStyle w:val="CbetaTAGS"/>
                <w:sz w:val="20"/>
                <w:szCs w:val="20"/>
              </w:rPr>
              <w:t>&lt;lb n="052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義聖智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身內證聖智法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</w:t>
            </w:r>
            <w:r>
              <w:rPr>
                <w:rStyle w:val="CbetaTAGS"/>
                <w:sz w:val="20"/>
                <w:szCs w:val="20"/>
              </w:rPr>
              <w:t>&lt;lb n="052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見熏習之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第一義聖智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何等何等法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法無</w:t>
            </w:r>
            <w:r>
              <w:rPr>
                <w:rStyle w:val="CbetaTAGS"/>
                <w:sz w:val="20"/>
                <w:szCs w:val="20"/>
              </w:rPr>
              <w:t>&lt;lb n="052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法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法有此法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言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2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昔曾為鹿母說殿堂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象馬牛羊等</w:t>
            </w:r>
            <w:r>
              <w:rPr>
                <w:rStyle w:val="CbetaTAGS"/>
                <w:sz w:val="20"/>
                <w:szCs w:val="20"/>
              </w:rPr>
              <w:t>&lt;lb n="052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為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諸比丘等名為不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殿堂殿</w:t>
            </w:r>
            <w:r>
              <w:rPr>
                <w:rStyle w:val="CbetaTAGS"/>
                <w:sz w:val="20"/>
                <w:szCs w:val="20"/>
              </w:rPr>
              <w:t>&lt;lb n="052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堂體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比丘比丘體亦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象馬牛</w:t>
            </w:r>
            <w:r>
              <w:rPr>
                <w:rStyle w:val="CbetaTAGS"/>
                <w:sz w:val="20"/>
                <w:szCs w:val="20"/>
              </w:rPr>
              <w:t>&lt;lb n="052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羊等非餘處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諸法自相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52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可得離此彼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言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七種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彼彼空最為</w:t>
            </w:r>
            <w:r>
              <w:rPr>
                <w:rStyle w:val="CbetaTAGS"/>
                <w:sz w:val="20"/>
                <w:szCs w:val="20"/>
              </w:rPr>
              <w:t>&lt;gaiji cb='CB00308' des='[</w:t>
            </w:r>
            <w:r>
              <w:rPr>
                <w:rStyle w:val="CbetaTAGS"/>
                <w:sz w:val="20"/>
                <w:szCs w:val="20"/>
              </w:rPr>
              <w:t>色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巴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鹿</w:t>
            </w:r>
            <w:r>
              <w:rPr>
                <w:rStyle w:val="CbetaTAGS"/>
                <w:sz w:val="20"/>
                <w:szCs w:val="20"/>
              </w:rPr>
              <w:t>]' uni='9E81' nor='</w:t>
            </w:r>
            <w:r>
              <w:rPr>
                <w:rStyle w:val="CbetaTAGS"/>
                <w:sz w:val="20"/>
                <w:szCs w:val="20"/>
              </w:rPr>
              <w:t>麤</w:t>
            </w:r>
            <w:r>
              <w:rPr>
                <w:rStyle w:val="CbetaTAGS"/>
                <w:sz w:val="20"/>
                <w:szCs w:val="20"/>
              </w:rPr>
              <w:t>' mojikyo='M047591' mofont='Mojikyo M109' mochar='4F75'&gt;</w:t>
            </w:r>
            <w:r>
              <w:rPr>
                <w:sz w:val="20"/>
                <w:szCs w:val="20"/>
              </w:rPr>
              <w:t>麁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應離彼彼空不須修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29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體不生而非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世諦</w:t>
            </w:r>
            <w:r>
              <w:rPr>
                <w:rStyle w:val="CbetaTAGS"/>
                <w:sz w:val="20"/>
                <w:szCs w:val="20"/>
              </w:rPr>
              <w:t>&lt;lb n="052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說名為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本不生故言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者無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無體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</w:t>
            </w:r>
            <w:r>
              <w:rPr>
                <w:rStyle w:val="CbetaTAGS"/>
                <w:sz w:val="20"/>
                <w:szCs w:val="20"/>
              </w:rPr>
              <w:t>&lt;lb n="052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體本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言諸法無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相續</w:t>
            </w:r>
            <w:r>
              <w:rPr>
                <w:rStyle w:val="CbetaTAGS"/>
                <w:sz w:val="20"/>
                <w:szCs w:val="20"/>
              </w:rPr>
              <w:t>&lt;lb n="052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剎那不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見異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一</w:t>
            </w:r>
            <w:r>
              <w:rPr>
                <w:rStyle w:val="CbetaTAGS"/>
                <w:sz w:val="20"/>
                <w:szCs w:val="20"/>
              </w:rPr>
              <w:t>&lt;lb n="052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無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名為不二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法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日光影長短黑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如是等</w:t>
            </w:r>
            <w:r>
              <w:rPr>
                <w:rStyle w:val="CbetaTAGS"/>
                <w:sz w:val="20"/>
                <w:szCs w:val="20"/>
              </w:rPr>
              <w:t>&lt;lb n="052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各各別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言不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間涅</w:t>
            </w:r>
            <w:r>
              <w:rPr>
                <w:rStyle w:val="CbetaTAGS"/>
                <w:sz w:val="20"/>
                <w:szCs w:val="20"/>
              </w:rPr>
              <w:t>&lt;lb n="052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一切諸法各各有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2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無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處世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處無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異因</w:t>
            </w:r>
            <w:r>
              <w:rPr>
                <w:rStyle w:val="CbetaTAGS"/>
                <w:sz w:val="20"/>
                <w:szCs w:val="20"/>
              </w:rPr>
              <w:t>&lt;lb n="052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言一切諸法不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不</w:t>
            </w:r>
            <w:r>
              <w:rPr>
                <w:rStyle w:val="CbetaTAGS"/>
                <w:sz w:val="20"/>
                <w:szCs w:val="20"/>
              </w:rPr>
              <w:t>&lt;lb n="052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涅槃無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汝應修學諸</w:t>
            </w:r>
            <w:r>
              <w:rPr>
                <w:rStyle w:val="CbetaTAGS"/>
                <w:sz w:val="20"/>
                <w:szCs w:val="20"/>
              </w:rPr>
              <w:t>&lt;lb n="052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空不生無體不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</w:t>
            </w:r>
            <w:r>
              <w:rPr>
                <w:rStyle w:val="CbetaTAGS"/>
                <w:sz w:val="20"/>
                <w:szCs w:val="20"/>
              </w:rPr>
              <w:t>&lt;lb n="052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29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常說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斷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2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死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業不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2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及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二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2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分別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人離有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9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9b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佛告聖者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2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空不生無體不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於諸佛如來所</w:t>
            </w:r>
            <w:r>
              <w:rPr>
                <w:rStyle w:val="CbetaTAGS"/>
                <w:sz w:val="20"/>
                <w:szCs w:val="20"/>
              </w:rPr>
              <w:t>&lt;lb n="052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修多羅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諸法門皆說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2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多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諸一切眾生心故分別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2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陽焰迷惑禽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執著生於水</w:t>
            </w:r>
            <w:r>
              <w:rPr>
                <w:rStyle w:val="CbetaTAGS"/>
                <w:sz w:val="20"/>
                <w:szCs w:val="20"/>
              </w:rPr>
              <w:t>&lt;lb n="052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陽焰中實無有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修多羅</w:t>
            </w:r>
            <w:r>
              <w:rPr>
                <w:rStyle w:val="CbetaTAGS"/>
                <w:sz w:val="20"/>
                <w:szCs w:val="20"/>
              </w:rPr>
              <w:t>&lt;lb n="052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法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凡夫自心分別令得</w:t>
            </w:r>
            <w:r>
              <w:rPr>
                <w:rStyle w:val="CbetaTAGS"/>
                <w:sz w:val="20"/>
                <w:szCs w:val="20"/>
              </w:rPr>
              <w:t>&lt;lb n="052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歡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實聖智在於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隨</w:t>
            </w:r>
            <w:r>
              <w:rPr>
                <w:rStyle w:val="CbetaTAGS"/>
                <w:sz w:val="20"/>
                <w:szCs w:val="20"/>
              </w:rPr>
              <w:t>&lt;lb n="052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順於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著所說名字章句</w:t>
            </w:r>
            <w:r>
              <w:rPr>
                <w:rStyle w:val="CbetaTAGS"/>
                <w:sz w:val="20"/>
                <w:szCs w:val="20"/>
              </w:rPr>
              <w:t>&lt;lb n="0529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9b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52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修多羅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藏自性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具三十</w:t>
            </w:r>
            <w:r>
              <w:rPr>
                <w:rStyle w:val="CbetaTAGS"/>
                <w:sz w:val="20"/>
                <w:szCs w:val="20"/>
              </w:rPr>
              <w:t>&lt;lb n="052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在於一切眾生身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貪瞋癡不實垢</w:t>
            </w:r>
            <w:r>
              <w:rPr>
                <w:rStyle w:val="CbetaTAGS"/>
                <w:sz w:val="20"/>
                <w:szCs w:val="20"/>
              </w:rPr>
              <w:t>&lt;lb n="052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染陰界入衣之所纏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無價寶垢衣所</w:t>
            </w:r>
            <w:r>
              <w:rPr>
                <w:rStyle w:val="CbetaTAGS"/>
                <w:sz w:val="20"/>
                <w:szCs w:val="20"/>
              </w:rPr>
              <w:t>&lt;lb n="052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世尊復說常恒清涼不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爾</w:t>
            </w:r>
            <w:r>
              <w:rPr>
                <w:rStyle w:val="CbetaTAGS"/>
                <w:sz w:val="20"/>
                <w:szCs w:val="20"/>
              </w:rPr>
              <w:t>&lt;lb n="052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亦說我有神我常在不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亦說</w:t>
            </w:r>
            <w:r>
              <w:rPr>
                <w:rStyle w:val="CbetaTAGS"/>
                <w:sz w:val="20"/>
                <w:szCs w:val="20"/>
              </w:rPr>
              <w:t>&lt;lb n="052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藏常乃至不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說有常作</w:t>
            </w:r>
            <w:r>
              <w:rPr>
                <w:rStyle w:val="CbetaTAGS"/>
                <w:sz w:val="20"/>
                <w:szCs w:val="20"/>
              </w:rPr>
              <w:t>&lt;lb n="052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依諸緣自然而有周遍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是</w:t>
            </w:r>
            <w:r>
              <w:rPr>
                <w:rStyle w:val="CbetaTAGS"/>
                <w:sz w:val="20"/>
                <w:szCs w:val="20"/>
              </w:rPr>
              <w:t>&lt;lb n="052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外道說無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慧菩薩</w:t>
            </w:r>
            <w:r>
              <w:rPr>
                <w:rStyle w:val="CbetaTAGS"/>
                <w:sz w:val="20"/>
                <w:szCs w:val="20"/>
              </w:rPr>
              <w:t>&lt;lb n="052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如來藏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所有神</w:t>
            </w:r>
            <w:r>
              <w:rPr>
                <w:rStyle w:val="CbetaTAGS"/>
                <w:sz w:val="20"/>
                <w:szCs w:val="20"/>
              </w:rPr>
              <w:t>&lt;lb n="052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如來藏空實際涅槃不生不滅</w:t>
            </w:r>
            <w:r>
              <w:rPr>
                <w:rStyle w:val="CbetaTAGS"/>
                <w:sz w:val="20"/>
                <w:szCs w:val="20"/>
              </w:rPr>
              <w:t>&lt;lb n="052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相無願等文辭章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名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2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一切愚癡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說無</w:t>
            </w:r>
            <w:r>
              <w:rPr>
                <w:rStyle w:val="CbetaTAGS"/>
                <w:sz w:val="20"/>
                <w:szCs w:val="20"/>
              </w:rPr>
              <w:t>&lt;lb n="052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生於驚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有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如來</w:t>
            </w:r>
            <w:r>
              <w:rPr>
                <w:rStyle w:val="CbetaTAGS"/>
                <w:sz w:val="20"/>
                <w:szCs w:val="20"/>
              </w:rPr>
              <w:t>&lt;lb n="052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無所分別寂靜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名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未來現在諸菩薩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執著有我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陶師依於泥聚微塵輪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人功手</w:t>
            </w:r>
            <w:r>
              <w:rPr>
                <w:rStyle w:val="CbetaTAGS"/>
                <w:sz w:val="20"/>
                <w:szCs w:val="20"/>
              </w:rPr>
              <w:t>&lt;lb n="052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木方便力故作種種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世尊亦復</w:t>
            </w:r>
            <w:r>
              <w:rPr>
                <w:rStyle w:val="CbetaTAGS"/>
                <w:sz w:val="20"/>
                <w:szCs w:val="20"/>
              </w:rPr>
              <w:t>&lt;lb n="052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法無我離諸一切分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慧巧</w:t>
            </w:r>
            <w:r>
              <w:rPr>
                <w:rStyle w:val="CbetaTAGS"/>
                <w:sz w:val="20"/>
                <w:szCs w:val="20"/>
              </w:rPr>
              <w:t>&lt;lb n="052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便說名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說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說實際及涅</w:t>
            </w:r>
            <w:r>
              <w:rPr>
                <w:rStyle w:val="CbetaTAGS"/>
                <w:sz w:val="20"/>
                <w:szCs w:val="20"/>
              </w:rPr>
              <w:t>&lt;lb n="052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名字章句示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彼陶師作種種</w:t>
            </w:r>
            <w:r>
              <w:rPr>
                <w:rStyle w:val="CbetaTAGS"/>
                <w:sz w:val="20"/>
                <w:szCs w:val="20"/>
              </w:rPr>
              <w:t>&lt;lb n="052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如來藏不同外道說有</w:t>
            </w:r>
            <w:r>
              <w:rPr>
                <w:rStyle w:val="CbetaTAGS"/>
                <w:sz w:val="20"/>
                <w:szCs w:val="20"/>
              </w:rPr>
              <w:t>&lt;lb n="052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如來藏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外道執著</w:t>
            </w:r>
            <w:r>
              <w:rPr>
                <w:rStyle w:val="CbetaTAGS"/>
                <w:sz w:val="20"/>
                <w:szCs w:val="20"/>
              </w:rPr>
              <w:t>&lt;lb n="052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取彼故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彼外道離於</w:t>
            </w:r>
            <w:r>
              <w:rPr>
                <w:rStyle w:val="CbetaTAGS"/>
                <w:sz w:val="20"/>
                <w:szCs w:val="20"/>
              </w:rPr>
              <w:t>&lt;lb n="052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神我妄想見心執著之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三解脫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得</w:t>
            </w:r>
            <w:r>
              <w:rPr>
                <w:rStyle w:val="CbetaTAGS"/>
                <w:sz w:val="20"/>
                <w:szCs w:val="20"/>
              </w:rPr>
              <w:t>&lt;lb n="052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52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如來應正遍知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有如</w:t>
            </w:r>
            <w:r>
              <w:rPr>
                <w:rStyle w:val="CbetaTAGS"/>
                <w:sz w:val="20"/>
                <w:szCs w:val="20"/>
              </w:rPr>
              <w:t>&lt;lb n="052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執著神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離</w:t>
            </w:r>
            <w:r>
              <w:rPr>
                <w:rStyle w:val="CbetaTAGS"/>
                <w:sz w:val="20"/>
                <w:szCs w:val="20"/>
              </w:rPr>
              <w:t>&lt;lb n="052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外道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</w:t>
            </w:r>
            <w:r>
              <w:rPr>
                <w:rStyle w:val="CbetaTAGS"/>
                <w:sz w:val="20"/>
                <w:szCs w:val="20"/>
              </w:rPr>
              <w:t>&lt;lb n="052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學如來無我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29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人我及於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緣與微塵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2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自在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妄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9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9c2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未來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2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菩薩說如實修行</w:t>
            </w:r>
            <w:r>
              <w:rPr>
                <w:rStyle w:val="CbetaTAGS"/>
                <w:sz w:val="20"/>
                <w:szCs w:val="20"/>
              </w:rPr>
              <w:t>&lt;lb n="052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菩薩聞說如實修行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便得成</w:t>
            </w:r>
            <w:r>
              <w:rPr>
                <w:rStyle w:val="CbetaTAGS"/>
                <w:sz w:val="20"/>
                <w:szCs w:val="20"/>
              </w:rPr>
              <w:t>&lt;lb n="052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就如實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慧菩薩摩訶薩</w:t>
            </w:r>
            <w:r>
              <w:rPr>
                <w:rStyle w:val="CbetaTAGS"/>
                <w:sz w:val="20"/>
                <w:szCs w:val="20"/>
              </w:rPr>
              <w:t>&lt;lb n="052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法得名為大如實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善知自心現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遠</w:t>
            </w:r>
            <w:r>
              <w:rPr>
                <w:rStyle w:val="CbetaTAGS"/>
                <w:sz w:val="20"/>
                <w:szCs w:val="20"/>
              </w:rPr>
              <w:t>&lt;lb n="052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生住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善解外法有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</w:t>
            </w:r>
            <w:r>
              <w:rPr>
                <w:rStyle w:val="CbetaTAGS"/>
                <w:sz w:val="20"/>
                <w:szCs w:val="20"/>
              </w:rPr>
              <w:t>&lt;lb n="052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修內身證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成就如是四</w:t>
            </w:r>
            <w:r>
              <w:rPr>
                <w:rStyle w:val="CbetaTAGS"/>
                <w:sz w:val="20"/>
                <w:szCs w:val="20"/>
              </w:rPr>
              <w:t>&lt;lb n="052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成就大如實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菩薩</w:t>
            </w:r>
            <w:r>
              <w:rPr>
                <w:rStyle w:val="CbetaTAGS"/>
                <w:sz w:val="20"/>
                <w:szCs w:val="20"/>
              </w:rPr>
              <w:t>&lt;lb n="053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觀察三界但是一心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</w:t>
            </w:r>
            <w:r>
              <w:rPr>
                <w:rStyle w:val="CbetaTAGS"/>
                <w:sz w:val="20"/>
                <w:szCs w:val="20"/>
              </w:rPr>
              <w:t>&lt;lb n="053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動無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取捨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無始來虛</w:t>
            </w:r>
            <w:r>
              <w:rPr>
                <w:rStyle w:val="CbetaTAGS"/>
                <w:sz w:val="20"/>
                <w:szCs w:val="20"/>
              </w:rPr>
              <w:t>&lt;lb n="053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界薰習戲論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色行常繫</w:t>
            </w:r>
            <w:r>
              <w:rPr>
                <w:rStyle w:val="CbetaTAGS"/>
                <w:sz w:val="20"/>
                <w:szCs w:val="20"/>
              </w:rPr>
              <w:t>&lt;lb n="053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及資生器世間中六道虛妄現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諸菩薩摩訶薩善知自心現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一切菩薩摩訶薩見遠離生住滅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觀諸法如幻如夢故一切諸法自他二種</w:t>
            </w:r>
            <w:r>
              <w:rPr>
                <w:rStyle w:val="CbetaTAGS"/>
                <w:sz w:val="20"/>
                <w:szCs w:val="20"/>
              </w:rPr>
              <w:t>&lt;lb n="053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故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隨自心現知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外法</w:t>
            </w:r>
            <w:r>
              <w:rPr>
                <w:rStyle w:val="CbetaTAGS"/>
                <w:sz w:val="20"/>
                <w:szCs w:val="20"/>
              </w:rPr>
              <w:t>&lt;lb n="053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不起觀諸因緣無積聚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三</w:t>
            </w:r>
            <w:r>
              <w:rPr>
                <w:rStyle w:val="CbetaTAGS"/>
                <w:sz w:val="20"/>
                <w:szCs w:val="20"/>
              </w:rPr>
              <w:t>&lt;lb n="053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因緣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見內外一切諸法無實體</w:t>
            </w:r>
            <w:r>
              <w:rPr>
                <w:rStyle w:val="CbetaTAGS"/>
                <w:sz w:val="20"/>
                <w:szCs w:val="20"/>
              </w:rPr>
              <w:t>&lt;lb n="053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生諸法不正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一切法如幻</w:t>
            </w:r>
            <w:r>
              <w:rPr>
                <w:rStyle w:val="CbetaTAGS"/>
                <w:sz w:val="20"/>
                <w:szCs w:val="20"/>
              </w:rPr>
              <w:t>&lt;lb n="053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爾時名得初地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</w:t>
            </w:r>
            <w:r>
              <w:rPr>
                <w:rStyle w:val="CbetaTAGS"/>
                <w:sz w:val="20"/>
                <w:szCs w:val="20"/>
              </w:rPr>
              <w:t>&lt;lb n="053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意意識五法體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二無我如意意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乃至得第八不動地如意意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</w:t>
            </w:r>
            <w:r>
              <w:rPr>
                <w:rStyle w:val="CbetaTAGS"/>
                <w:sz w:val="20"/>
                <w:szCs w:val="20"/>
              </w:rPr>
              <w:t>&lt;lb n="053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名為如意意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3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意速去如念即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障礙名如意</w:t>
            </w:r>
            <w:r>
              <w:rPr>
                <w:rStyle w:val="CbetaTAGS"/>
                <w:sz w:val="20"/>
                <w:szCs w:val="20"/>
              </w:rPr>
              <w:t>&lt;lb n="053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如意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石壁山障無量百千</w:t>
            </w:r>
            <w:r>
              <w:rPr>
                <w:rStyle w:val="CbetaTAGS"/>
                <w:sz w:val="20"/>
                <w:szCs w:val="20"/>
              </w:rPr>
              <w:t>&lt;lb n="053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萬億由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念本所見種種境界自心中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3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障礙自在而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意身者亦復如</w:t>
            </w:r>
            <w:r>
              <w:rPr>
                <w:rStyle w:val="CbetaTAGS"/>
                <w:sz w:val="20"/>
                <w:szCs w:val="20"/>
              </w:rPr>
              <w:t>&lt;lb n="053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如幻三昧自在神力莊嚴其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進趣</w:t>
            </w:r>
            <w:r>
              <w:rPr>
                <w:rStyle w:val="CbetaTAGS"/>
                <w:sz w:val="20"/>
                <w:szCs w:val="20"/>
              </w:rPr>
              <w:t>&lt;lb n="053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聖智種類身無障礙隨意而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念</w:t>
            </w:r>
            <w:r>
              <w:rPr>
                <w:rStyle w:val="CbetaTAGS"/>
                <w:sz w:val="20"/>
                <w:szCs w:val="20"/>
              </w:rPr>
              <w:t>&lt;lb n="053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本願力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化一切諸眾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菩薩摩訶薩遠離生住滅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53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善解外法有無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菩薩</w:t>
            </w:r>
            <w:r>
              <w:rPr>
                <w:rStyle w:val="CbetaTAGS"/>
                <w:sz w:val="20"/>
                <w:szCs w:val="20"/>
              </w:rPr>
              <w:t>&lt;lb n="053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陽焰如夢如毛輪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無</w:t>
            </w:r>
            <w:r>
              <w:rPr>
                <w:rStyle w:val="CbetaTAGS"/>
                <w:sz w:val="20"/>
                <w:szCs w:val="20"/>
              </w:rPr>
              <w:t>&lt;lb n="053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始來執著種種戲論分別妄想薰習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</w:t>
            </w:r>
            <w:r>
              <w:rPr>
                <w:rStyle w:val="CbetaTAGS"/>
                <w:sz w:val="20"/>
                <w:szCs w:val="20"/>
              </w:rPr>
              <w:t>&lt;lb n="053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無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證聖智境界修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菩薩善解外法有無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成就大如</w:t>
            </w:r>
            <w:r>
              <w:rPr>
                <w:rStyle w:val="CbetaTAGS"/>
                <w:sz w:val="20"/>
                <w:szCs w:val="20"/>
              </w:rPr>
              <w:t>&lt;lb n="053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如是修學</w:t>
            </w:r>
            <w:r>
              <w:rPr>
                <w:rStyle w:val="CbetaTAGS"/>
                <w:sz w:val="20"/>
                <w:szCs w:val="20"/>
              </w:rPr>
              <w:t>&lt;lb n="0530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0b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復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世</w:t>
            </w:r>
            <w:r>
              <w:rPr>
                <w:rStyle w:val="CbetaTAGS"/>
                <w:sz w:val="20"/>
                <w:szCs w:val="20"/>
              </w:rPr>
              <w:t>&lt;lb n="053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一切法因緣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一切諸菩薩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知諸法因緣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有無不正見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</w:t>
            </w:r>
            <w:r>
              <w:rPr>
                <w:rStyle w:val="CbetaTAGS"/>
                <w:sz w:val="20"/>
                <w:szCs w:val="20"/>
              </w:rPr>
              <w:t>&lt;lb n="053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分別諸法次第一時生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菩薩</w:t>
            </w:r>
            <w:r>
              <w:rPr>
                <w:rStyle w:val="CbetaTAGS"/>
                <w:sz w:val="20"/>
                <w:szCs w:val="20"/>
              </w:rPr>
              <w:t>&lt;lb n="053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有於二種因緣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</w:t>
            </w:r>
            <w:r>
              <w:rPr>
                <w:rStyle w:val="CbetaTAGS"/>
                <w:sz w:val="20"/>
                <w:szCs w:val="20"/>
              </w:rPr>
              <w:t>&lt;lb n="053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法因緣集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泥團等</w:t>
            </w:r>
            <w:r>
              <w:rPr>
                <w:rStyle w:val="CbetaTAGS"/>
                <w:sz w:val="20"/>
                <w:szCs w:val="20"/>
              </w:rPr>
              <w:t>&lt;lb n="053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柱輪繩人功方便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有瓶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泥</w:t>
            </w:r>
            <w:r>
              <w:rPr>
                <w:rStyle w:val="CbetaTAGS"/>
                <w:sz w:val="20"/>
                <w:szCs w:val="20"/>
              </w:rPr>
              <w:t>&lt;lb n="053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團等因緣生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縷疊草席種牙湩</w:t>
            </w:r>
            <w:r>
              <w:rPr>
                <w:rStyle w:val="CbetaTAGS"/>
                <w:sz w:val="20"/>
                <w:szCs w:val="20"/>
              </w:rPr>
              <w:t>&lt;lb n="053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人功生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酪已生酥生酥已得醍</w:t>
            </w:r>
            <w:r>
              <w:rPr>
                <w:rStyle w:val="CbetaTAGS"/>
                <w:sz w:val="20"/>
                <w:szCs w:val="20"/>
              </w:rPr>
              <w:t>&lt;lb n="053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外法因緣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下上上應</w:t>
            </w:r>
            <w:r>
              <w:rPr>
                <w:rStyle w:val="CbetaTAGS"/>
                <w:sz w:val="20"/>
                <w:szCs w:val="20"/>
              </w:rPr>
              <w:t>&lt;lb n="053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內法因緣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無明</w:t>
            </w:r>
            <w:r>
              <w:rPr>
                <w:rStyle w:val="CbetaTAGS"/>
                <w:sz w:val="20"/>
                <w:szCs w:val="20"/>
              </w:rPr>
              <w:t>&lt;lb n="053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業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法名內因緣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無</w:t>
            </w:r>
            <w:r>
              <w:rPr>
                <w:rStyle w:val="CbetaTAGS"/>
                <w:sz w:val="20"/>
                <w:szCs w:val="20"/>
              </w:rPr>
              <w:t>&lt;lb n="053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明等陰界入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得名為因緣集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</w:t>
            </w:r>
            <w:r>
              <w:rPr>
                <w:rStyle w:val="CbetaTAGS"/>
                <w:sz w:val="20"/>
                <w:szCs w:val="20"/>
              </w:rPr>
              <w:t>&lt;lb n="053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虛妄分別各見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有六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3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為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當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相續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相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</w:t>
            </w:r>
            <w:r>
              <w:rPr>
                <w:rStyle w:val="CbetaTAGS"/>
                <w:sz w:val="20"/>
                <w:szCs w:val="20"/>
              </w:rPr>
              <w:t>&lt;lb n="053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作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者了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六者相待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因已能生內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攀</w:t>
            </w:r>
            <w:r>
              <w:rPr>
                <w:rStyle w:val="CbetaTAGS"/>
                <w:sz w:val="20"/>
                <w:szCs w:val="20"/>
              </w:rPr>
              <w:t>&lt;lb n="053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內外法陰種子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生相</w:t>
            </w:r>
            <w:r>
              <w:rPr>
                <w:rStyle w:val="CbetaTAGS"/>
                <w:sz w:val="20"/>
                <w:szCs w:val="20"/>
              </w:rPr>
              <w:t>&lt;lb n="053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續次第作事而不斷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作</w:t>
            </w:r>
            <w:r>
              <w:rPr>
                <w:rStyle w:val="CbetaTAGS"/>
                <w:sz w:val="20"/>
                <w:szCs w:val="20"/>
              </w:rPr>
              <w:t>&lt;lb n="053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增上因如轉輪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事生</w:t>
            </w:r>
            <w:r>
              <w:rPr>
                <w:rStyle w:val="CbetaTAGS"/>
                <w:sz w:val="20"/>
                <w:szCs w:val="20"/>
              </w:rPr>
              <w:t>&lt;lb n="053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能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燈照色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待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53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時不見虛妄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事斷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自心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諸法</w:t>
            </w:r>
            <w:r>
              <w:rPr>
                <w:rStyle w:val="CbetaTAGS"/>
                <w:sz w:val="20"/>
                <w:szCs w:val="20"/>
              </w:rPr>
              <w:t>&lt;lb n="053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次第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一時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一切</w:t>
            </w:r>
            <w:r>
              <w:rPr>
                <w:rStyle w:val="CbetaTAGS"/>
                <w:sz w:val="20"/>
                <w:szCs w:val="20"/>
              </w:rPr>
              <w:t>&lt;lb n="053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一時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果不可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見因果</w:t>
            </w:r>
            <w:r>
              <w:rPr>
                <w:rStyle w:val="CbetaTAGS"/>
                <w:sz w:val="20"/>
                <w:szCs w:val="20"/>
              </w:rPr>
              <w:t>&lt;lb n="053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次第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得身相不得言</w:t>
            </w:r>
            <w:r>
              <w:rPr>
                <w:rStyle w:val="CbetaTAGS"/>
                <w:sz w:val="20"/>
                <w:szCs w:val="20"/>
              </w:rPr>
              <w:t>&lt;lb n="053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第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未有子不能言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</w:t>
            </w:r>
            <w:r>
              <w:rPr>
                <w:rStyle w:val="CbetaTAGS"/>
                <w:sz w:val="20"/>
                <w:szCs w:val="20"/>
              </w:rPr>
              <w:t>&lt;lb n="053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自心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相續不相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</w:t>
            </w:r>
            <w:r>
              <w:rPr>
                <w:rStyle w:val="CbetaTAGS"/>
                <w:sz w:val="20"/>
                <w:szCs w:val="20"/>
              </w:rPr>
              <w:t>&lt;lb n="053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．次第緣．所緣緣．增上緣等能</w:t>
            </w:r>
            <w:r>
              <w:rPr>
                <w:rStyle w:val="CbetaTAGS"/>
                <w:sz w:val="20"/>
                <w:szCs w:val="20"/>
              </w:rPr>
              <w:t>&lt;lb n="053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次第諸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</w:t>
            </w:r>
            <w:r>
              <w:rPr>
                <w:rStyle w:val="CbetaTAGS"/>
                <w:sz w:val="20"/>
                <w:szCs w:val="20"/>
              </w:rPr>
              <w:t>&lt;lb n="053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分別取法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次第俱亦不生復次</w:t>
            </w:r>
            <w:r>
              <w:rPr>
                <w:rStyle w:val="CbetaTAGS"/>
                <w:sz w:val="20"/>
                <w:szCs w:val="20"/>
              </w:rPr>
              <w:t>&lt;lb n="053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中見身及資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相同</w:t>
            </w:r>
            <w:r>
              <w:rPr>
                <w:rStyle w:val="CbetaTAGS"/>
                <w:sz w:val="20"/>
                <w:szCs w:val="20"/>
              </w:rPr>
              <w:t>&lt;lb n="053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外法無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次第一時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虛</w:t>
            </w:r>
            <w:r>
              <w:rPr>
                <w:rStyle w:val="CbetaTAGS"/>
                <w:sz w:val="20"/>
                <w:szCs w:val="20"/>
              </w:rPr>
              <w:t>&lt;lb n="053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識生自心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應離不正見</w:t>
            </w:r>
            <w:r>
              <w:rPr>
                <w:rStyle w:val="CbetaTAGS"/>
                <w:sz w:val="20"/>
                <w:szCs w:val="20"/>
              </w:rPr>
              <w:t>&lt;lb n="053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緣生事次第一時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</w:t>
            </w:r>
            <w:r>
              <w:rPr>
                <w:rStyle w:val="CbetaTAGS"/>
                <w:sz w:val="20"/>
                <w:szCs w:val="20"/>
              </w:rPr>
              <w:t>&lt;lb n="053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30c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無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故不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滅因緣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生亦非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遮諸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人虛妄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緣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諸法不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於三界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熏習迷惑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本自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亦不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諸有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石女虛空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可取能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惑妄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本皆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本亦不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體是空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有住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世間說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0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0c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世</w:t>
            </w:r>
            <w:r>
              <w:rPr>
                <w:rStyle w:val="CbetaTAGS"/>
                <w:sz w:val="20"/>
                <w:szCs w:val="20"/>
              </w:rPr>
              <w:t>&lt;lb n="053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我說名分別言語相心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一</w:t>
            </w:r>
            <w:r>
              <w:rPr>
                <w:rStyle w:val="CbetaTAGS"/>
                <w:sz w:val="20"/>
                <w:szCs w:val="20"/>
              </w:rPr>
              <w:t>&lt;lb n="0530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諸菩薩等若得善知名分別言語相心</w:t>
            </w:r>
            <w:r>
              <w:rPr>
                <w:rStyle w:val="CbetaTAGS"/>
                <w:sz w:val="20"/>
                <w:szCs w:val="20"/>
              </w:rPr>
              <w:t>&lt;lb n="053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能通達言說及義二種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得阿</w:t>
            </w:r>
            <w:r>
              <w:rPr>
                <w:rStyle w:val="CbetaTAGS"/>
                <w:sz w:val="20"/>
                <w:szCs w:val="20"/>
              </w:rPr>
              <w:t>&lt;lb n="053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菩提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及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令一切諸眾生等得清淨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者大</w:t>
            </w:r>
            <w:r>
              <w:rPr>
                <w:rStyle w:val="CbetaTAGS"/>
                <w:sz w:val="20"/>
                <w:szCs w:val="20"/>
              </w:rPr>
              <w:t>&lt;lb n="053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3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妄相言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</w:t>
            </w:r>
            <w:r>
              <w:rPr>
                <w:rStyle w:val="CbetaTAGS"/>
                <w:sz w:val="20"/>
                <w:szCs w:val="20"/>
              </w:rPr>
              <w:t>&lt;lb n="053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相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夢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妄執言</w:t>
            </w:r>
            <w:r>
              <w:rPr>
                <w:rStyle w:val="CbetaTAGS"/>
                <w:sz w:val="20"/>
                <w:szCs w:val="20"/>
              </w:rPr>
              <w:t>&lt;lb n="053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者無始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執</w:t>
            </w:r>
            <w:r>
              <w:rPr>
                <w:rStyle w:val="CbetaTAGS"/>
                <w:sz w:val="20"/>
                <w:szCs w:val="20"/>
              </w:rPr>
              <w:t>&lt;lb n="053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色等諸相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念本受</w:t>
            </w:r>
            <w:r>
              <w:rPr>
                <w:rStyle w:val="CbetaTAGS"/>
                <w:sz w:val="20"/>
                <w:szCs w:val="20"/>
              </w:rPr>
              <w:t>&lt;lb n="053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用虛妄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境界夢覺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依虛妄境</w:t>
            </w:r>
            <w:r>
              <w:rPr>
                <w:rStyle w:val="CbetaTAGS"/>
                <w:sz w:val="20"/>
                <w:szCs w:val="20"/>
              </w:rPr>
              <w:t>&lt;lb n="053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不實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念本所聞</w:t>
            </w:r>
            <w:r>
              <w:rPr>
                <w:rStyle w:val="CbetaTAGS"/>
                <w:sz w:val="20"/>
                <w:szCs w:val="20"/>
              </w:rPr>
              <w:t>&lt;lb n="053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作業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無始來執</w:t>
            </w:r>
            <w:r>
              <w:rPr>
                <w:rStyle w:val="CbetaTAGS"/>
                <w:sz w:val="20"/>
                <w:szCs w:val="20"/>
              </w:rPr>
              <w:t>&lt;lb n="053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戲論煩惱種子熏習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言四種</w:t>
            </w:r>
            <w:r>
              <w:rPr>
                <w:rStyle w:val="CbetaTAGS"/>
                <w:sz w:val="20"/>
                <w:szCs w:val="20"/>
              </w:rPr>
              <w:t>&lt;lb n="053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虛妄執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已說竟</w:t>
            </w:r>
            <w:r>
              <w:rPr>
                <w:rStyle w:val="CbetaTAGS"/>
                <w:sz w:val="20"/>
                <w:szCs w:val="20"/>
              </w:rPr>
              <w:t>&lt;lb n="0531a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1a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以此義勸請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為我重說四種虛妄</w:t>
            </w:r>
            <w:r>
              <w:rPr>
                <w:rStyle w:val="CbetaTAGS"/>
                <w:sz w:val="20"/>
                <w:szCs w:val="20"/>
              </w:rPr>
              <w:t>&lt;lb n="053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言語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言語何處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出何</w:t>
            </w:r>
            <w:r>
              <w:rPr>
                <w:rStyle w:val="CbetaTAGS"/>
                <w:sz w:val="20"/>
                <w:szCs w:val="20"/>
              </w:rPr>
              <w:t>&lt;lb n="053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頭胸喉鼻</w:t>
            </w:r>
            <w:r>
              <w:rPr>
                <w:rStyle w:val="CbetaTAGS"/>
                <w:sz w:val="20"/>
                <w:szCs w:val="20"/>
              </w:rPr>
              <w:t>&lt;lb n="053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脣舌牙齒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和合出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白佛</w:t>
            </w:r>
            <w:r>
              <w:rPr>
                <w:rStyle w:val="CbetaTAGS"/>
                <w:sz w:val="20"/>
                <w:szCs w:val="20"/>
              </w:rPr>
              <w:t>&lt;lb n="053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口中言語虛妄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異為不</w:t>
            </w:r>
            <w:r>
              <w:rPr>
                <w:rStyle w:val="CbetaTAGS"/>
                <w:sz w:val="20"/>
                <w:szCs w:val="20"/>
              </w:rPr>
              <w:t>&lt;lb n="053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虛妄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異</w:t>
            </w:r>
            <w:r>
              <w:rPr>
                <w:rStyle w:val="CbetaTAGS"/>
                <w:sz w:val="20"/>
                <w:szCs w:val="20"/>
              </w:rPr>
              <w:t>&lt;lb n="053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彼虛妄法相生言</w:t>
            </w:r>
            <w:r>
              <w:rPr>
                <w:rStyle w:val="CbetaTAGS"/>
                <w:sz w:val="20"/>
                <w:szCs w:val="20"/>
              </w:rPr>
              <w:t>&lt;lb n="053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語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言語異者應無因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53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不能了前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彼言</w:t>
            </w:r>
            <w:r>
              <w:rPr>
                <w:rStyle w:val="CbetaTAGS"/>
                <w:sz w:val="20"/>
                <w:szCs w:val="20"/>
              </w:rPr>
              <w:t>&lt;lb n="053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語能了前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復白</w:t>
            </w:r>
            <w:r>
              <w:rPr>
                <w:rStyle w:val="CbetaTAGS"/>
                <w:sz w:val="20"/>
                <w:szCs w:val="20"/>
              </w:rPr>
              <w:t>&lt;lb n="053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言語即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言語所說</w:t>
            </w:r>
            <w:r>
              <w:rPr>
                <w:rStyle w:val="CbetaTAGS"/>
                <w:sz w:val="20"/>
                <w:szCs w:val="20"/>
              </w:rPr>
              <w:t>&lt;lb n="053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語即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3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第一義隨順言語入聖境</w:t>
            </w:r>
            <w:r>
              <w:rPr>
                <w:rStyle w:val="CbetaTAGS"/>
                <w:sz w:val="20"/>
                <w:szCs w:val="20"/>
              </w:rPr>
              <w:t>&lt;lb n="053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言語說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語即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內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語法是智境</w:t>
            </w:r>
            <w:r>
              <w:rPr>
                <w:rStyle w:val="CbetaTAGS"/>
                <w:sz w:val="20"/>
                <w:szCs w:val="20"/>
              </w:rPr>
              <w:t>&lt;lb n="053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言語能了彼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第一義言</w:t>
            </w:r>
            <w:r>
              <w:rPr>
                <w:rStyle w:val="CbetaTAGS"/>
                <w:sz w:val="20"/>
                <w:szCs w:val="20"/>
              </w:rPr>
              <w:t>&lt;lb n="053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生滅法念念不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和合有言</w:t>
            </w:r>
            <w:r>
              <w:rPr>
                <w:rStyle w:val="CbetaTAGS"/>
                <w:sz w:val="20"/>
                <w:szCs w:val="20"/>
              </w:rPr>
              <w:t>&lt;lb n="053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語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和合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不能了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自相他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</w:t>
            </w:r>
            <w:r>
              <w:rPr>
                <w:rStyle w:val="CbetaTAGS"/>
                <w:sz w:val="20"/>
                <w:szCs w:val="20"/>
              </w:rPr>
              <w:t>&lt;lb n="053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能了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自心見外</w:t>
            </w:r>
            <w:r>
              <w:rPr>
                <w:rStyle w:val="CbetaTAGS"/>
                <w:sz w:val="20"/>
                <w:szCs w:val="20"/>
              </w:rPr>
              <w:t>&lt;lb n="053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無法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能了知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3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大慧汝當應離種種言語妄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53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重說偈言</w:t>
            </w:r>
            <w:r>
              <w:rPr>
                <w:rStyle w:val="CbetaTAGS"/>
                <w:sz w:val="20"/>
                <w:szCs w:val="20"/>
              </w:rPr>
              <w:t>&lt;lb n="0531b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本虛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自體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諸言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說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空及與不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不能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無體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眾生亦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有無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化夢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一切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住於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不住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王長者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令諸子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泥作諸禽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先與虛偽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後乃授實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種種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法鏡像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佛子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後說明實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1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1b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</w:t>
            </w:r>
            <w:r>
              <w:rPr>
                <w:rStyle w:val="CbetaTAGS"/>
                <w:sz w:val="20"/>
                <w:szCs w:val="20"/>
              </w:rPr>
              <w:t>&lt;lb n="053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菩薩及我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離有無一異俱</w:t>
            </w:r>
            <w:r>
              <w:rPr>
                <w:rStyle w:val="CbetaTAGS"/>
                <w:sz w:val="20"/>
                <w:szCs w:val="20"/>
              </w:rPr>
              <w:t>&lt;lb n="053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俱有無非有非無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所不</w:t>
            </w:r>
            <w:r>
              <w:rPr>
                <w:rStyle w:val="CbetaTAGS"/>
                <w:sz w:val="20"/>
                <w:szCs w:val="20"/>
              </w:rPr>
              <w:t>&lt;lb n="053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自證覺所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自相同相</w:t>
            </w:r>
            <w:r>
              <w:rPr>
                <w:rStyle w:val="CbetaTAGS"/>
                <w:sz w:val="20"/>
                <w:szCs w:val="20"/>
              </w:rPr>
              <w:t>&lt;lb n="053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第一義實法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地次第上上</w:t>
            </w:r>
            <w:r>
              <w:rPr>
                <w:rStyle w:val="CbetaTAGS"/>
                <w:sz w:val="20"/>
                <w:szCs w:val="20"/>
              </w:rPr>
              <w:t>&lt;lb n="053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清淨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如來地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本願力如如意</w:t>
            </w:r>
            <w:r>
              <w:rPr>
                <w:rStyle w:val="CbetaTAGS"/>
                <w:sz w:val="20"/>
                <w:szCs w:val="20"/>
              </w:rPr>
              <w:t>&lt;lb n="053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寶無量境界修行之相自然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</w:t>
            </w:r>
            <w:r>
              <w:rPr>
                <w:rStyle w:val="CbetaTAGS"/>
                <w:sz w:val="20"/>
                <w:szCs w:val="20"/>
              </w:rPr>
              <w:t>&lt;lb n="053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見差別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一切諸菩薩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於如是妄想分別同相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得阿耨多</w:t>
            </w:r>
            <w:r>
              <w:rPr>
                <w:rStyle w:val="CbetaTAGS"/>
                <w:sz w:val="20"/>
                <w:szCs w:val="20"/>
              </w:rPr>
              <w:t>&lt;lb n="053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菩提已與一切眾生安隱</w:t>
            </w:r>
            <w:r>
              <w:rPr>
                <w:rStyle w:val="CbetaTAGS"/>
                <w:sz w:val="20"/>
                <w:szCs w:val="20"/>
              </w:rPr>
              <w:t>&lt;lb n="053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具悉令滿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</w:t>
            </w:r>
            <w:r>
              <w:rPr>
                <w:rStyle w:val="CbetaTAGS"/>
                <w:sz w:val="20"/>
                <w:szCs w:val="20"/>
              </w:rPr>
              <w:t>&lt;lb n="053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為哀愍一切天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所安樂多</w:t>
            </w:r>
            <w:r>
              <w:rPr>
                <w:rStyle w:val="CbetaTAGS"/>
                <w:sz w:val="20"/>
                <w:szCs w:val="20"/>
              </w:rPr>
              <w:t>&lt;lb n="053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饒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能問我如是之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</w:t>
            </w:r>
            <w:r>
              <w:rPr>
                <w:rStyle w:val="CbetaTAGS"/>
                <w:sz w:val="20"/>
                <w:szCs w:val="20"/>
              </w:rPr>
              <w:t>&lt;lb n="053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為汝分別解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癡凡夫不能覺知惟自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外諸</w:t>
            </w:r>
            <w:r>
              <w:rPr>
                <w:rStyle w:val="CbetaTAGS"/>
                <w:sz w:val="20"/>
                <w:szCs w:val="20"/>
              </w:rPr>
              <w:t>&lt;lb n="053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法相以為實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虛妄分別一異俱</w:t>
            </w:r>
            <w:r>
              <w:rPr>
                <w:rStyle w:val="CbetaTAGS"/>
                <w:sz w:val="20"/>
                <w:szCs w:val="20"/>
              </w:rPr>
              <w:t>&lt;lb n="053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俱有無非有非無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自心熏習依</w:t>
            </w:r>
            <w:r>
              <w:rPr>
                <w:rStyle w:val="CbetaTAGS"/>
                <w:sz w:val="20"/>
                <w:szCs w:val="20"/>
              </w:rPr>
              <w:t>&lt;lb n="053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分別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群獸為渴所逼</w:t>
            </w:r>
            <w:r>
              <w:rPr>
                <w:rStyle w:val="CbetaTAGS"/>
                <w:sz w:val="20"/>
                <w:szCs w:val="20"/>
              </w:rPr>
              <w:t>&lt;lb n="053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熱陽焰自心迷亂而作水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東西馳走不</w:t>
            </w:r>
            <w:r>
              <w:rPr>
                <w:rStyle w:val="CbetaTAGS"/>
                <w:sz w:val="20"/>
                <w:szCs w:val="20"/>
              </w:rPr>
              <w:t>&lt;lb n="053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非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凡夫愚癡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住滅</w:t>
            </w:r>
            <w:r>
              <w:rPr>
                <w:rStyle w:val="CbetaTAGS"/>
                <w:sz w:val="20"/>
                <w:szCs w:val="20"/>
              </w:rPr>
              <w:t>&lt;lb n="053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不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無始來虛妄執著戲論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貪瞋癡熱迷心逼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樂求種種諸色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3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凡夫墮於一異俱不俱有無非有非無常</w:t>
            </w:r>
            <w:r>
              <w:rPr>
                <w:rStyle w:val="CbetaTAGS"/>
                <w:sz w:val="20"/>
                <w:szCs w:val="20"/>
              </w:rPr>
              <w:t>&lt;lb n="053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凡夫見揵闥婆城生實</w:t>
            </w:r>
            <w:r>
              <w:rPr>
                <w:rStyle w:val="CbetaTAGS"/>
                <w:sz w:val="20"/>
                <w:szCs w:val="20"/>
              </w:rPr>
              <w:t>&lt;lb n="053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城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無始來虛妄分別城想種子熏習</w:t>
            </w:r>
            <w:r>
              <w:rPr>
                <w:rStyle w:val="CbetaTAGS"/>
                <w:sz w:val="20"/>
                <w:szCs w:val="20"/>
              </w:rPr>
              <w:t>&lt;lb n="053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城非城非不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</w:t>
            </w:r>
            <w:r>
              <w:rPr>
                <w:rStyle w:val="CbetaTAGS"/>
                <w:sz w:val="20"/>
                <w:szCs w:val="20"/>
              </w:rPr>
              <w:t>&lt;lb n="053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無始來戲論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一</w:t>
            </w:r>
            <w:r>
              <w:rPr>
                <w:rStyle w:val="CbetaTAGS"/>
                <w:sz w:val="20"/>
                <w:szCs w:val="20"/>
              </w:rPr>
              <w:t>&lt;lb n="053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俱不俱有無非有非無常無常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不覺知唯是自心虛妄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</w:t>
            </w:r>
            <w:r>
              <w:rPr>
                <w:rStyle w:val="CbetaTAGS"/>
                <w:sz w:val="20"/>
                <w:szCs w:val="20"/>
              </w:rPr>
              <w:t>&lt;lb n="053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人於睡夢中見諸男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象馬車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城邑</w:t>
            </w:r>
            <w:r>
              <w:rPr>
                <w:rStyle w:val="CbetaTAGS"/>
                <w:sz w:val="20"/>
                <w:szCs w:val="20"/>
              </w:rPr>
              <w:t>&lt;lb n="053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聚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牛與水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園林樹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山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泉流</w:t>
            </w:r>
            <w:r>
              <w:rPr>
                <w:rStyle w:val="CbetaTAGS"/>
                <w:sz w:val="20"/>
                <w:szCs w:val="20"/>
              </w:rPr>
              <w:t>&lt;lb n="053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浴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宮殿樓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莊嚴廣大嚴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身</w:t>
            </w:r>
            <w:r>
              <w:rPr>
                <w:rStyle w:val="CbetaTAGS"/>
                <w:sz w:val="20"/>
                <w:szCs w:val="20"/>
              </w:rPr>
              <w:t>&lt;lb n="053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中忽然即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已憶念彼廣大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意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人名為是聖者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</w:t>
            </w:r>
            <w:r>
              <w:rPr>
                <w:rStyle w:val="CbetaTAGS"/>
                <w:sz w:val="20"/>
                <w:szCs w:val="20"/>
              </w:rPr>
              <w:t>&lt;lb n="053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也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愚癡凡夫外道</w:t>
            </w:r>
            <w:r>
              <w:rPr>
                <w:rStyle w:val="CbetaTAGS"/>
                <w:sz w:val="20"/>
                <w:szCs w:val="20"/>
              </w:rPr>
              <w:t>&lt;lb n="053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見諸見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覺知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睡</w:t>
            </w:r>
            <w:r>
              <w:rPr>
                <w:rStyle w:val="CbetaTAGS"/>
                <w:sz w:val="20"/>
                <w:szCs w:val="20"/>
              </w:rPr>
              <w:t>&lt;lb n="053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一異俱不俱有無非有非無</w:t>
            </w:r>
            <w:r>
              <w:rPr>
                <w:rStyle w:val="CbetaTAGS"/>
                <w:sz w:val="20"/>
                <w:szCs w:val="20"/>
              </w:rPr>
              <w:t>&lt;lb n="053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無常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畫像不高不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妄見諸法有高有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53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未來世依諸外道邪見心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增長虛妄分</w:t>
            </w:r>
            <w:r>
              <w:rPr>
                <w:rStyle w:val="CbetaTAGS"/>
                <w:sz w:val="20"/>
                <w:szCs w:val="20"/>
              </w:rPr>
              <w:t>&lt;lb n="053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一異俱不俱有無非有非無常無常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外道自壞壞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如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不</w:t>
            </w:r>
            <w:r>
              <w:rPr>
                <w:rStyle w:val="CbetaTAGS"/>
                <w:sz w:val="20"/>
                <w:szCs w:val="20"/>
              </w:rPr>
              <w:t>&lt;lb n="053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不滅有無寂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人名為不正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諸外道謗因果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邪見故拔諸一切</w:t>
            </w:r>
            <w:r>
              <w:rPr>
                <w:rStyle w:val="CbetaTAGS"/>
                <w:sz w:val="20"/>
                <w:szCs w:val="20"/>
              </w:rPr>
              <w:t>&lt;lb n="053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根白法清淨之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求勝法者當</w:t>
            </w:r>
            <w:r>
              <w:rPr>
                <w:rStyle w:val="CbetaTAGS"/>
                <w:sz w:val="20"/>
                <w:szCs w:val="20"/>
              </w:rPr>
              <w:t>&lt;lb n="053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遠離說如是法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人心著自他二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</w:t>
            </w:r>
            <w:r>
              <w:rPr>
                <w:rStyle w:val="CbetaTAGS"/>
                <w:sz w:val="20"/>
                <w:szCs w:val="20"/>
              </w:rPr>
              <w:t>&lt;lb n="053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法墮於誹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邪心入於惡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目</w:t>
            </w:r>
            <w:r>
              <w:rPr>
                <w:rStyle w:val="CbetaTAGS"/>
                <w:sz w:val="20"/>
                <w:szCs w:val="20"/>
              </w:rPr>
              <w:t>&lt;gaiji cb='CB00622' des='[</w:t>
            </w:r>
            <w:r>
              <w:rPr>
                <w:rStyle w:val="CbetaTAGS"/>
                <w:sz w:val="20"/>
                <w:szCs w:val="20"/>
              </w:rPr>
              <w:t>醫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酉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]' uni='7796' nor='</w:t>
            </w:r>
            <w:r>
              <w:rPr>
                <w:rStyle w:val="CbetaTAGS"/>
                <w:sz w:val="20"/>
                <w:szCs w:val="20"/>
              </w:rPr>
              <w:t>翳</w:t>
            </w:r>
            <w:r>
              <w:rPr>
                <w:rStyle w:val="CbetaTAGS"/>
                <w:sz w:val="20"/>
                <w:szCs w:val="20"/>
              </w:rPr>
              <w:t>' mojikyo='M023630' mofont='Mojikyo M105' mochar='6B8B'&gt;</w:t>
            </w:r>
            <w:r>
              <w:rPr>
                <w:sz w:val="20"/>
                <w:szCs w:val="20"/>
              </w:rPr>
              <w:t>瞖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見虛空中有於毛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他說</w:t>
            </w:r>
            <w:r>
              <w:rPr>
                <w:rStyle w:val="CbetaTAGS"/>
                <w:sz w:val="20"/>
                <w:szCs w:val="20"/>
              </w:rPr>
              <w:t>&lt;lb n="053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如是如是青黃赤白汝何不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</w:t>
            </w:r>
            <w:r>
              <w:rPr>
                <w:rStyle w:val="CbetaTAGS"/>
                <w:sz w:val="20"/>
                <w:szCs w:val="20"/>
              </w:rPr>
              <w:t>&lt;lb n="053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輪本自無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見不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外道等依邪見心虛妄分別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執著一異俱不俱有無非有非無常無</w:t>
            </w:r>
            <w:r>
              <w:rPr>
                <w:rStyle w:val="CbetaTAGS"/>
                <w:sz w:val="20"/>
                <w:szCs w:val="20"/>
              </w:rPr>
              <w:t>&lt;lb n="053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生諸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天雨生於水泡似</w:t>
            </w:r>
            <w:r>
              <w:rPr>
                <w:rStyle w:val="CbetaTAGS"/>
                <w:sz w:val="20"/>
                <w:szCs w:val="20"/>
              </w:rPr>
              <w:t>&lt;lb n="053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頗梨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妄見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於珠想東</w:t>
            </w:r>
            <w:r>
              <w:rPr>
                <w:rStyle w:val="CbetaTAGS"/>
                <w:sz w:val="20"/>
                <w:szCs w:val="20"/>
              </w:rPr>
              <w:t>&lt;lb n="053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西走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水泡非寶珠非不寶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取不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因虛</w:t>
            </w:r>
            <w:r>
              <w:rPr>
                <w:rStyle w:val="CbetaTAGS"/>
                <w:sz w:val="20"/>
                <w:szCs w:val="20"/>
              </w:rPr>
              <w:t>&lt;lb n="053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心分別熏習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非有法依因</w:t>
            </w:r>
            <w:r>
              <w:rPr>
                <w:rStyle w:val="CbetaTAGS"/>
                <w:sz w:val="20"/>
                <w:szCs w:val="20"/>
              </w:rPr>
              <w:t>&lt;lb n="053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說言實有法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</w:t>
            </w:r>
            <w:r>
              <w:rPr>
                <w:rStyle w:val="CbetaTAGS"/>
                <w:sz w:val="20"/>
                <w:szCs w:val="20"/>
              </w:rPr>
              <w:t>&lt;lb n="053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建立三種量五分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有</w:t>
            </w:r>
            <w:r>
              <w:rPr>
                <w:rStyle w:val="CbetaTAGS"/>
                <w:sz w:val="20"/>
                <w:szCs w:val="20"/>
              </w:rPr>
              <w:t>&lt;lb n="053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者內證之法離二自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身便得聖種類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諸</w:t>
            </w:r>
            <w:r>
              <w:rPr>
                <w:rStyle w:val="CbetaTAGS"/>
                <w:sz w:val="20"/>
                <w:szCs w:val="20"/>
              </w:rPr>
              <w:t>&lt;lb n="053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無如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心見能取可取虛妄境</w:t>
            </w:r>
            <w:r>
              <w:rPr>
                <w:rStyle w:val="CbetaTAGS"/>
                <w:sz w:val="20"/>
                <w:szCs w:val="20"/>
              </w:rPr>
              <w:t>&lt;lb n="053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如來地自身進趣證聖智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</w:t>
            </w:r>
            <w:r>
              <w:rPr>
                <w:rStyle w:val="CbetaTAGS"/>
                <w:sz w:val="20"/>
                <w:szCs w:val="20"/>
              </w:rPr>
              <w:t>&lt;lb n="053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有無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修行必</w:t>
            </w:r>
            <w:r>
              <w:rPr>
                <w:rStyle w:val="CbetaTAGS"/>
                <w:sz w:val="20"/>
                <w:szCs w:val="20"/>
              </w:rPr>
              <w:t>&lt;lb n="053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如是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取有無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</w:t>
            </w:r>
            <w:r>
              <w:rPr>
                <w:rStyle w:val="CbetaTAGS"/>
                <w:sz w:val="20"/>
                <w:szCs w:val="20"/>
              </w:rPr>
              <w:t>&lt;lb n="053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我相人相眾生相壽者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有</w:t>
            </w:r>
            <w:r>
              <w:rPr>
                <w:rStyle w:val="CbetaTAGS"/>
                <w:sz w:val="20"/>
                <w:szCs w:val="20"/>
              </w:rPr>
              <w:t>&lt;lb n="053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法自相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應化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法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3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化如來說如是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愚癡凡</w:t>
            </w:r>
            <w:r>
              <w:rPr>
                <w:rStyle w:val="CbetaTAGS"/>
                <w:sz w:val="20"/>
                <w:szCs w:val="20"/>
              </w:rPr>
              <w:t>&lt;lb n="053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見心令其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為建立如實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示</w:t>
            </w:r>
            <w:r>
              <w:rPr>
                <w:rStyle w:val="CbetaTAGS"/>
                <w:sz w:val="20"/>
                <w:szCs w:val="20"/>
              </w:rPr>
              <w:t>&lt;lb n="053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自身內證聖智三昧樂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人</w:t>
            </w:r>
            <w:r>
              <w:rPr>
                <w:rStyle w:val="CbetaTAGS"/>
                <w:sz w:val="20"/>
                <w:szCs w:val="20"/>
              </w:rPr>
              <w:t>&lt;lb n="053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水中樹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影非不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樹則有無樹則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依</w:t>
            </w:r>
            <w:r>
              <w:rPr>
                <w:rStyle w:val="CbetaTAGS"/>
                <w:sz w:val="20"/>
                <w:szCs w:val="20"/>
              </w:rPr>
              <w:t>&lt;lb n="053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見心妄想熏習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一異俱不</w:t>
            </w:r>
            <w:r>
              <w:rPr>
                <w:rStyle w:val="CbetaTAGS"/>
                <w:sz w:val="20"/>
                <w:szCs w:val="20"/>
              </w:rPr>
              <w:t>&lt;lb n="053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有無非有非無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</w:t>
            </w:r>
            <w:r>
              <w:rPr>
                <w:rStyle w:val="CbetaTAGS"/>
                <w:sz w:val="20"/>
                <w:szCs w:val="20"/>
              </w:rPr>
              <w:t>&lt;lb n="053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覺知唯自心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明</w:t>
            </w:r>
            <w:r>
              <w:rPr>
                <w:rStyle w:val="CbetaTAGS"/>
                <w:sz w:val="20"/>
                <w:szCs w:val="20"/>
              </w:rPr>
              <w:t>&lt;lb n="053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鏡隨緣得見一切色像無分別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53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像非不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緣得見無緣不見</w:t>
            </w:r>
            <w:r>
              <w:rPr>
                <w:rStyle w:val="CbetaTAGS"/>
                <w:sz w:val="20"/>
                <w:szCs w:val="20"/>
              </w:rPr>
              <w:t>&lt;lb n="053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自心分別見像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自心妄想分別鏡像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一異俱不俱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諸響因人山</w:t>
            </w:r>
            <w:r>
              <w:rPr>
                <w:rStyle w:val="CbetaTAGS"/>
                <w:sz w:val="20"/>
                <w:szCs w:val="20"/>
              </w:rPr>
              <w:t>&lt;lb n="053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河水風空屋和合而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所聞響非有非</w:t>
            </w:r>
            <w:r>
              <w:rPr>
                <w:rStyle w:val="CbetaTAGS"/>
                <w:sz w:val="20"/>
                <w:szCs w:val="20"/>
              </w:rPr>
              <w:t>&lt;lb n="053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聲聞聲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自心</w:t>
            </w:r>
            <w:r>
              <w:rPr>
                <w:rStyle w:val="CbetaTAGS"/>
                <w:sz w:val="20"/>
                <w:szCs w:val="20"/>
              </w:rPr>
              <w:t>&lt;lb n="053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分別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異俱不俱有無非有非</w:t>
            </w:r>
            <w:r>
              <w:rPr>
                <w:rStyle w:val="CbetaTAGS"/>
                <w:sz w:val="20"/>
                <w:szCs w:val="20"/>
              </w:rPr>
              <w:t>&lt;lb n="053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無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大地無諸草木園</w:t>
            </w:r>
            <w:r>
              <w:rPr>
                <w:rStyle w:val="CbetaTAGS"/>
                <w:sz w:val="20"/>
                <w:szCs w:val="20"/>
              </w:rPr>
              <w:t>&lt;lb n="053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林之處因於日光塵土和合見水波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3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水波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眾生歡喜不</w:t>
            </w:r>
            <w:r>
              <w:rPr>
                <w:rStyle w:val="CbetaTAGS"/>
                <w:sz w:val="20"/>
                <w:szCs w:val="20"/>
              </w:rPr>
              <w:t>&lt;lb n="053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歡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愚癡凡夫亦復如</w:t>
            </w:r>
            <w:r>
              <w:rPr>
                <w:rStyle w:val="CbetaTAGS"/>
                <w:sz w:val="20"/>
                <w:szCs w:val="20"/>
              </w:rPr>
              <w:t>&lt;lb n="053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無始來煩惱心熏習戲論分別生住</w:t>
            </w:r>
            <w:r>
              <w:rPr>
                <w:rStyle w:val="CbetaTAGS"/>
                <w:sz w:val="20"/>
                <w:szCs w:val="20"/>
              </w:rPr>
              <w:t>&lt;lb n="053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一異俱不俱有無非有非無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人</w:t>
            </w:r>
            <w:r>
              <w:rPr>
                <w:rStyle w:val="CbetaTAGS"/>
                <w:sz w:val="20"/>
                <w:szCs w:val="20"/>
              </w:rPr>
              <w:t>&lt;lb n="053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身證智門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示現陽焰渴愛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有人依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術力起於死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機關木人</w:t>
            </w:r>
            <w:r>
              <w:rPr>
                <w:rStyle w:val="CbetaTAGS"/>
                <w:sz w:val="20"/>
                <w:szCs w:val="20"/>
              </w:rPr>
              <w:t>&lt;lb n="053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眾生體依毘舍闍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巧師力作去來</w:t>
            </w:r>
            <w:r>
              <w:rPr>
                <w:rStyle w:val="CbetaTAGS"/>
                <w:sz w:val="20"/>
                <w:szCs w:val="20"/>
              </w:rPr>
              <w:t>&lt;lb n="053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愚癡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以為實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去來</w:t>
            </w:r>
            <w:r>
              <w:rPr>
                <w:rStyle w:val="CbetaTAGS"/>
                <w:sz w:val="20"/>
                <w:szCs w:val="20"/>
              </w:rPr>
              <w:t>&lt;lb n="053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諸外道等墮邪見心亦復</w:t>
            </w:r>
            <w:r>
              <w:rPr>
                <w:rStyle w:val="CbetaTAGS"/>
                <w:sz w:val="20"/>
                <w:szCs w:val="20"/>
              </w:rPr>
              <w:t>&lt;lb n="053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虛妄一異俱不俱有無非有非無</w:t>
            </w:r>
            <w:r>
              <w:rPr>
                <w:rStyle w:val="CbetaTAGS"/>
                <w:sz w:val="20"/>
                <w:szCs w:val="20"/>
              </w:rPr>
              <w:t>&lt;lb n="053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無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凡夫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建立如是</w:t>
            </w:r>
            <w:r>
              <w:rPr>
                <w:rStyle w:val="CbetaTAGS"/>
                <w:sz w:val="20"/>
                <w:szCs w:val="20"/>
              </w:rPr>
              <w:t>&lt;lb n="053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遠離生住滅一異俱</w:t>
            </w:r>
            <w:r>
              <w:rPr>
                <w:rStyle w:val="CbetaTAGS"/>
                <w:sz w:val="20"/>
                <w:szCs w:val="20"/>
              </w:rPr>
              <w:t>&lt;lb n="053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俱有無非有非無常無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身內證聖</w:t>
            </w:r>
            <w:r>
              <w:rPr>
                <w:rStyle w:val="CbetaTAGS"/>
                <w:sz w:val="20"/>
                <w:szCs w:val="20"/>
              </w:rPr>
              <w:t>&lt;lb n="053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2b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陰及於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中樹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夢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莫依意識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法如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焰水迷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於三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如幻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能如是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得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夏獸愛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搖動迷惑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處無水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見為水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意識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動生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取為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法生如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世愚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取物如懷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因榍出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誑凡夫入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起尸機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電雲恒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世間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有得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陽焰虛空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諸識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諸法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著一切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唯有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諸相空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見陰如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法中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畫及諸毛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夢犍闥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輪禽趣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無而見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無常及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俱及不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無始因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迷惑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鏡寶水眼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諸種種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見種種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石女兒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無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獸愛空水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2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2c2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說法離四種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一</w:t>
            </w:r>
            <w:r>
              <w:rPr>
                <w:rStyle w:val="CbetaTAGS"/>
                <w:sz w:val="20"/>
                <w:szCs w:val="20"/>
              </w:rPr>
              <w:t>&lt;lb n="053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俱不俱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建立有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3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如來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實際因緣寂滅解脫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如來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究竟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因</w:t>
            </w:r>
            <w:r>
              <w:rPr>
                <w:rStyle w:val="CbetaTAGS"/>
                <w:sz w:val="20"/>
                <w:szCs w:val="20"/>
              </w:rPr>
              <w:t>&lt;lb n="053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．自在天．無因．微塵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依如是說</w:t>
            </w:r>
            <w:r>
              <w:rPr>
                <w:rStyle w:val="CbetaTAGS"/>
                <w:sz w:val="20"/>
                <w:szCs w:val="20"/>
              </w:rPr>
              <w:t>&lt;lb n="053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TAGS"/>
                <w:sz w:val="20"/>
                <w:szCs w:val="20"/>
              </w:rPr>
              <w:t>&lt;lb n="0532c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2c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說法離二種障煩惱障智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大商主將諸人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置於至未曾見</w:t>
            </w:r>
            <w:r>
              <w:rPr>
                <w:rStyle w:val="CbetaTAGS"/>
                <w:sz w:val="20"/>
                <w:szCs w:val="20"/>
              </w:rPr>
              <w:t>&lt;lb n="053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究竟安隱寂靜之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安置令善解知乘</w:t>
            </w:r>
            <w:r>
              <w:rPr>
                <w:rStyle w:val="CbetaTAGS"/>
                <w:sz w:val="20"/>
                <w:szCs w:val="20"/>
              </w:rPr>
              <w:t>&lt;lb n="053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差別相故</w:t>
            </w:r>
            <w:r>
              <w:rPr>
                <w:rStyle w:val="CbetaTAGS"/>
                <w:sz w:val="20"/>
                <w:szCs w:val="20"/>
              </w:rPr>
              <w:t>&lt;lb n="0533a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3a0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愚癡</w:t>
            </w:r>
            <w:r>
              <w:rPr>
                <w:rStyle w:val="CbetaTAGS"/>
                <w:sz w:val="20"/>
                <w:szCs w:val="20"/>
              </w:rPr>
              <w:t>&lt;lb n="053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所行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者念真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者諸佛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愚癡凡夫所行</w:t>
            </w:r>
            <w:r>
              <w:rPr>
                <w:rStyle w:val="CbetaTAGS"/>
                <w:sz w:val="20"/>
                <w:szCs w:val="20"/>
              </w:rPr>
              <w:t>&lt;lb n="053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聞緣覺外道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人無我自</w:t>
            </w:r>
            <w:r>
              <w:rPr>
                <w:rStyle w:val="CbetaTAGS"/>
                <w:sz w:val="20"/>
                <w:szCs w:val="20"/>
              </w:rPr>
              <w:t>&lt;lb n="053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同相骨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苦無我不淨執著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如是決定畢竟不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次第因前</w:t>
            </w:r>
            <w:r>
              <w:rPr>
                <w:rStyle w:val="CbetaTAGS"/>
                <w:sz w:val="20"/>
                <w:szCs w:val="20"/>
              </w:rPr>
              <w:t>&lt;lb n="053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次第上上乃至非想滅盡定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愚</w:t>
            </w:r>
            <w:r>
              <w:rPr>
                <w:rStyle w:val="CbetaTAGS"/>
                <w:sz w:val="20"/>
                <w:szCs w:val="20"/>
              </w:rPr>
              <w:t>&lt;lb n="053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癡凡夫外道聲聞等禪</w:t>
            </w:r>
            <w:r>
              <w:rPr>
                <w:rStyle w:val="CbetaTAGS"/>
                <w:sz w:val="20"/>
                <w:szCs w:val="20"/>
              </w:rPr>
              <w:t>&lt;lb n="0533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3a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人無我自相同相</w:t>
            </w:r>
            <w:r>
              <w:rPr>
                <w:rStyle w:val="CbetaTAGS"/>
                <w:sz w:val="20"/>
                <w:szCs w:val="20"/>
              </w:rPr>
              <w:t>&lt;lb n="053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愚癡凡夫外道自相同相自他相無實</w:t>
            </w:r>
            <w:r>
              <w:rPr>
                <w:rStyle w:val="CbetaTAGS"/>
                <w:sz w:val="20"/>
                <w:szCs w:val="20"/>
              </w:rPr>
              <w:t>&lt;lb n="053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法無我諸地行相義次第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3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觀察義禪</w:t>
            </w:r>
            <w:r>
              <w:rPr>
                <w:rStyle w:val="CbetaTAGS"/>
                <w:sz w:val="20"/>
                <w:szCs w:val="20"/>
              </w:rPr>
              <w:t>&lt;lb n="0533a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3a1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觀真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察虛妄分別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知二種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分別一切諸法無實</w:t>
            </w:r>
            <w:r>
              <w:rPr>
                <w:rStyle w:val="CbetaTAGS"/>
                <w:sz w:val="20"/>
                <w:szCs w:val="20"/>
              </w:rPr>
              <w:t>&lt;lb n="053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不住分別心中得寂靜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真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觀察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如實入如來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內身聖智相三空三</w:t>
            </w:r>
            <w:r>
              <w:rPr>
                <w:rStyle w:val="CbetaTAGS"/>
                <w:sz w:val="20"/>
                <w:szCs w:val="20"/>
              </w:rPr>
              <w:t>&lt;lb n="053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樂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成辦眾生所作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偈言</w:t>
            </w:r>
            <w:r>
              <w:rPr>
                <w:rStyle w:val="CbetaTAGS"/>
                <w:sz w:val="20"/>
                <w:szCs w:val="20"/>
              </w:rPr>
              <w:t>&lt;lb n="0533a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等行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義相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念真如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究竟佛淨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日月形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頭摩海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火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如是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種種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墮於外道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墮於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辟支佛等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於一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是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十方剎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真如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摩彼行者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入真如無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3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3b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3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何等法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聖</w:t>
            </w:r>
            <w:r>
              <w:rPr>
                <w:rStyle w:val="CbetaTAGS"/>
                <w:sz w:val="20"/>
                <w:szCs w:val="20"/>
              </w:rPr>
              <w:t>&lt;lb n="053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滅諸識</w:t>
            </w:r>
            <w:r>
              <w:rPr>
                <w:rStyle w:val="CbetaTAGS"/>
                <w:sz w:val="20"/>
                <w:szCs w:val="20"/>
              </w:rPr>
              <w:t>&lt;lb n="053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體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諸見熏習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心意阿梨耶</w:t>
            </w:r>
            <w:r>
              <w:rPr>
                <w:rStyle w:val="CbetaTAGS"/>
                <w:sz w:val="20"/>
                <w:szCs w:val="20"/>
              </w:rPr>
              <w:t>&lt;lb n="053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法相熏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說</w:t>
            </w:r>
            <w:r>
              <w:rPr>
                <w:rStyle w:val="CbetaTAGS"/>
                <w:sz w:val="20"/>
                <w:szCs w:val="20"/>
              </w:rPr>
              <w:t>&lt;lb n="053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涅槃法體境界空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3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內身聖智修行境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虛妄分</w:t>
            </w:r>
            <w:r>
              <w:rPr>
                <w:rStyle w:val="CbetaTAGS"/>
                <w:sz w:val="20"/>
                <w:szCs w:val="20"/>
              </w:rPr>
              <w:t>&lt;lb n="053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有無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自相同</w:t>
            </w:r>
            <w:r>
              <w:rPr>
                <w:rStyle w:val="CbetaTAGS"/>
                <w:sz w:val="20"/>
                <w:szCs w:val="20"/>
              </w:rPr>
              <w:t>&lt;lb n="053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分別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非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3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過去未來現在一切聖人內身證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3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般涅槃者非死非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般</w:t>
            </w:r>
            <w:r>
              <w:rPr>
                <w:rStyle w:val="CbetaTAGS"/>
                <w:sz w:val="20"/>
                <w:szCs w:val="20"/>
              </w:rPr>
              <w:t>&lt;lb n="053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是死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有生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般涅</w:t>
            </w:r>
            <w:r>
              <w:rPr>
                <w:rStyle w:val="CbetaTAGS"/>
                <w:sz w:val="20"/>
                <w:szCs w:val="20"/>
              </w:rPr>
              <w:t>&lt;lb n="053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是滅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墮有為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般</w:t>
            </w:r>
            <w:r>
              <w:rPr>
                <w:rStyle w:val="CbetaTAGS"/>
                <w:sz w:val="20"/>
                <w:szCs w:val="20"/>
              </w:rPr>
              <w:t>&lt;lb n="053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涅槃者非死非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修行者之所歸依</w:t>
            </w:r>
            <w:r>
              <w:rPr>
                <w:rStyle w:val="CbetaTAGS"/>
                <w:sz w:val="20"/>
                <w:szCs w:val="20"/>
              </w:rPr>
              <w:t>&lt;lb n="053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涅槃者非可取非可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此處非彼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斷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一義非種</w:t>
            </w:r>
            <w:r>
              <w:rPr>
                <w:rStyle w:val="CbetaTAGS"/>
                <w:sz w:val="20"/>
                <w:szCs w:val="20"/>
              </w:rPr>
              <w:t>&lt;lb n="053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涅</w:t>
            </w:r>
            <w:r>
              <w:rPr>
                <w:rStyle w:val="CbetaTAGS"/>
                <w:sz w:val="20"/>
                <w:szCs w:val="20"/>
              </w:rPr>
              <w:t>&lt;lb n="053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自相同相覺諸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聲聞涅</w:t>
            </w:r>
            <w:r>
              <w:rPr>
                <w:rStyle w:val="CbetaTAGS"/>
                <w:sz w:val="20"/>
                <w:szCs w:val="20"/>
              </w:rPr>
              <w:t>&lt;lb n="053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辟支佛涅槃者不樂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境</w:t>
            </w:r>
            <w:r>
              <w:rPr>
                <w:rStyle w:val="CbetaTAGS"/>
                <w:sz w:val="20"/>
                <w:szCs w:val="20"/>
              </w:rPr>
              <w:t>&lt;lb n="053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無常無樂無我無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顛倒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聲</w:t>
            </w:r>
            <w:r>
              <w:rPr>
                <w:rStyle w:val="CbetaTAGS"/>
                <w:sz w:val="20"/>
                <w:szCs w:val="20"/>
              </w:rPr>
              <w:t>&lt;lb n="053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辟支佛非究竟處生涅槃想故</w:t>
            </w:r>
            <w:r>
              <w:rPr>
                <w:rStyle w:val="CbetaTAGS"/>
                <w:sz w:val="20"/>
                <w:szCs w:val="20"/>
              </w:rPr>
              <w:t>&lt;lb n="0533b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3b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為汝說二法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者執著言說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執著世事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執著言說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始來執著言說</w:t>
            </w:r>
            <w:r>
              <w:rPr>
                <w:rStyle w:val="CbetaTAGS"/>
                <w:sz w:val="20"/>
                <w:szCs w:val="20"/>
              </w:rPr>
              <w:t>&lt;lb n="053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戲論熏習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執著世事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53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如實知唯是自心見外境界故</w:t>
            </w:r>
            <w:r>
              <w:rPr>
                <w:rStyle w:val="CbetaTAGS"/>
                <w:sz w:val="20"/>
                <w:szCs w:val="20"/>
              </w:rPr>
              <w:t>&lt;lb n="0533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3b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依二種願力住持</w:t>
            </w:r>
            <w:r>
              <w:rPr>
                <w:rStyle w:val="CbetaTAGS"/>
                <w:sz w:val="20"/>
                <w:szCs w:val="20"/>
              </w:rPr>
              <w:t>&lt;lb n="053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頂禮諸佛如來應正遍知問所疑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二種願力住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依三昧三摩</w:t>
            </w:r>
            <w:r>
              <w:rPr>
                <w:rStyle w:val="CbetaTAGS"/>
                <w:sz w:val="20"/>
                <w:szCs w:val="20"/>
              </w:rPr>
              <w:t>&lt;lb n="053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跋提住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遍身得樂謂佛如來手摩</w:t>
            </w:r>
            <w:r>
              <w:rPr>
                <w:rStyle w:val="CbetaTAGS"/>
                <w:sz w:val="20"/>
                <w:szCs w:val="20"/>
              </w:rPr>
              <w:t>&lt;lb n="053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其頂受位住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住</w:t>
            </w:r>
            <w:r>
              <w:rPr>
                <w:rStyle w:val="CbetaTAGS"/>
                <w:sz w:val="20"/>
                <w:szCs w:val="20"/>
              </w:rPr>
              <w:t>&lt;lb n="053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初地中承諸如來住持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入菩薩大</w:t>
            </w:r>
            <w:r>
              <w:rPr>
                <w:rStyle w:val="CbetaTAGS"/>
                <w:sz w:val="20"/>
                <w:szCs w:val="20"/>
              </w:rPr>
              <w:t>&lt;lb n="053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光明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入大乘光</w:t>
            </w:r>
            <w:r>
              <w:rPr>
                <w:rStyle w:val="CbetaTAGS"/>
                <w:sz w:val="20"/>
                <w:szCs w:val="20"/>
              </w:rPr>
              <w:t>&lt;lb n="053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明三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十方諸佛如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</w:t>
            </w:r>
            <w:r>
              <w:rPr>
                <w:rStyle w:val="CbetaTAGS"/>
                <w:sz w:val="20"/>
                <w:szCs w:val="20"/>
              </w:rPr>
              <w:t>&lt;lb n="053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住持力故現身口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金剛</w:t>
            </w:r>
            <w:r>
              <w:rPr>
                <w:rStyle w:val="CbetaTAGS"/>
                <w:sz w:val="20"/>
                <w:szCs w:val="20"/>
              </w:rPr>
              <w:t>&lt;lb n="053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餘成就如是功德相菩薩</w:t>
            </w:r>
            <w:r>
              <w:rPr>
                <w:rStyle w:val="CbetaTAGS"/>
                <w:sz w:val="20"/>
                <w:szCs w:val="20"/>
              </w:rPr>
              <w:t>&lt;lb n="053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初地</w:t>
            </w:r>
            <w:r>
              <w:rPr>
                <w:rStyle w:val="CbetaTAGS"/>
                <w:sz w:val="20"/>
                <w:szCs w:val="20"/>
              </w:rPr>
              <w:t>&lt;lb n="053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三昧三摩跋提力住持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百千萬億劫</w:t>
            </w:r>
            <w:r>
              <w:rPr>
                <w:rStyle w:val="CbetaTAGS"/>
                <w:sz w:val="20"/>
                <w:szCs w:val="20"/>
              </w:rPr>
              <w:t>&lt;lb n="053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集善根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如實知地對治法相成</w:t>
            </w:r>
            <w:r>
              <w:rPr>
                <w:rStyle w:val="CbetaTAGS"/>
                <w:sz w:val="20"/>
                <w:szCs w:val="20"/>
              </w:rPr>
              <w:t>&lt;lb n="053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至法雲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大寶蓮華王宮</w:t>
            </w:r>
            <w:r>
              <w:rPr>
                <w:rStyle w:val="CbetaTAGS"/>
                <w:sz w:val="20"/>
                <w:szCs w:val="20"/>
              </w:rPr>
              <w:t>&lt;lb n="053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殿師子座上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類菩薩摩訶薩眷屬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寶冠瓔珞莊嚴其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閻浮檀金瞻蔔日月</w:t>
            </w:r>
            <w:r>
              <w:rPr>
                <w:rStyle w:val="CbetaTAGS"/>
                <w:sz w:val="20"/>
                <w:szCs w:val="20"/>
              </w:rPr>
              <w:t>&lt;lb n="053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光明勝蓮花色</w:t>
            </w:r>
            <w:r>
              <w:rPr>
                <w:rStyle w:val="CbetaTAGS"/>
                <w:sz w:val="20"/>
                <w:szCs w:val="20"/>
              </w:rPr>
              <w:t>&lt;lb n="0533c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33c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十方一切諸佛各申其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遙摩蓮花王</w:t>
            </w:r>
            <w:r>
              <w:rPr>
                <w:rStyle w:val="CbetaTAGS"/>
                <w:sz w:val="20"/>
                <w:szCs w:val="20"/>
              </w:rPr>
              <w:t>&lt;lb n="053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座上菩薩摩訶薩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得自在王帝釋王轉</w:t>
            </w:r>
            <w:r>
              <w:rPr>
                <w:rStyle w:val="CbetaTAGS"/>
                <w:sz w:val="20"/>
                <w:szCs w:val="20"/>
              </w:rPr>
              <w:t>&lt;lb n="053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輪王灌太子頂授位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授位</w:t>
            </w:r>
            <w:r>
              <w:rPr>
                <w:rStyle w:val="CbetaTAGS"/>
                <w:sz w:val="20"/>
                <w:szCs w:val="20"/>
              </w:rPr>
              <w:t>&lt;lb n="053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眷屬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如來手摩頂</w:t>
            </w:r>
            <w:r>
              <w:rPr>
                <w:rStyle w:val="CbetaTAGS"/>
                <w:sz w:val="20"/>
                <w:szCs w:val="20"/>
              </w:rPr>
              <w:t>&lt;lb n="053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得遍身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言手摩菩薩頂住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諸菩薩摩訶薩二種住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此二種住持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</w:t>
            </w:r>
            <w:r>
              <w:rPr>
                <w:rStyle w:val="CbetaTAGS"/>
                <w:sz w:val="20"/>
                <w:szCs w:val="20"/>
              </w:rPr>
              <w:t>&lt;lb n="053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一切諸如來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二種住持</w:t>
            </w:r>
            <w:r>
              <w:rPr>
                <w:rStyle w:val="CbetaTAGS"/>
                <w:sz w:val="20"/>
                <w:szCs w:val="20"/>
              </w:rPr>
              <w:t>&lt;lb n="053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不得見諸佛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諸菩薩</w:t>
            </w:r>
            <w:r>
              <w:rPr>
                <w:rStyle w:val="CbetaTAGS"/>
                <w:sz w:val="20"/>
                <w:szCs w:val="20"/>
              </w:rPr>
              <w:t>&lt;lb n="053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二種住持力能說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</w:t>
            </w:r>
            <w:r>
              <w:rPr>
                <w:rStyle w:val="CbetaTAGS"/>
                <w:sz w:val="20"/>
                <w:szCs w:val="20"/>
              </w:rPr>
              <w:t>&lt;lb n="053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應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以得諸佛住持力</w:t>
            </w:r>
            <w:r>
              <w:rPr>
                <w:rStyle w:val="CbetaTAGS"/>
                <w:sz w:val="20"/>
                <w:szCs w:val="20"/>
              </w:rPr>
              <w:t>&lt;lb n="053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諸如來住持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山河石壁草</w:t>
            </w:r>
            <w:r>
              <w:rPr>
                <w:rStyle w:val="CbetaTAGS"/>
                <w:sz w:val="20"/>
                <w:szCs w:val="20"/>
              </w:rPr>
              <w:t>&lt;lb n="053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木園林及種種伎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城邑聚落宮殿屋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</w:t>
            </w:r>
            <w:r>
              <w:rPr>
                <w:rStyle w:val="CbetaTAGS"/>
                <w:sz w:val="20"/>
                <w:szCs w:val="20"/>
              </w:rPr>
              <w:t>&lt;lb n="053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出於說法之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然皆出伎樂之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3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況有心者聾盲瘖</w:t>
            </w:r>
            <w:r>
              <w:rPr>
                <w:rStyle w:val="CbetaTAGS"/>
                <w:sz w:val="20"/>
                <w:szCs w:val="20"/>
              </w:rPr>
              <w:t>&lt;gaiji cb='CB00484' des='[</w:t>
            </w:r>
            <w:r>
              <w:rPr>
                <w:rStyle w:val="CbetaTAGS"/>
                <w:sz w:val="20"/>
                <w:szCs w:val="20"/>
              </w:rPr>
              <w:t>病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丙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亞</w:t>
            </w:r>
            <w:r>
              <w:rPr>
                <w:rStyle w:val="CbetaTAGS"/>
                <w:sz w:val="20"/>
                <w:szCs w:val="20"/>
              </w:rPr>
              <w:t>]' uni='7602' nor='</w:t>
            </w:r>
            <w:r>
              <w:rPr>
                <w:rStyle w:val="CbetaTAGS"/>
                <w:sz w:val="20"/>
                <w:szCs w:val="20"/>
              </w:rPr>
              <w:t>啞</w:t>
            </w:r>
            <w:r>
              <w:rPr>
                <w:rStyle w:val="CbetaTAGS"/>
                <w:sz w:val="20"/>
                <w:szCs w:val="20"/>
              </w:rPr>
              <w:t>' mojikyo='M022297' mofont='Mojikyo M104' mochar='89B2'&gt;</w:t>
            </w:r>
            <w:r>
              <w:rPr>
                <w:sz w:val="20"/>
                <w:szCs w:val="20"/>
              </w:rPr>
              <w:t>瘂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無量眾生離諸苦</w:t>
            </w:r>
            <w:r>
              <w:rPr>
                <w:rStyle w:val="CbetaTAGS"/>
                <w:sz w:val="20"/>
                <w:szCs w:val="20"/>
              </w:rPr>
              <w:t>&lt;lb n="0533c3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住持之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利益安</w:t>
            </w:r>
            <w:r>
              <w:rPr>
                <w:rStyle w:val="CbetaTAGS"/>
                <w:sz w:val="20"/>
                <w:szCs w:val="20"/>
              </w:rPr>
              <w:t>&lt;lb n="053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何故</w:t>
            </w:r>
            <w:r>
              <w:rPr>
                <w:rStyle w:val="CbetaTAGS"/>
                <w:sz w:val="20"/>
                <w:szCs w:val="20"/>
              </w:rPr>
              <w:t>&lt;lb n="053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摩訶薩入三昧三摩跋提及入諸地</w:t>
            </w:r>
            <w:r>
              <w:rPr>
                <w:rStyle w:val="CbetaTAGS"/>
                <w:sz w:val="20"/>
                <w:szCs w:val="20"/>
              </w:rPr>
              <w:t>&lt;lb n="053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應正遍知作住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53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護魔業煩惱散亂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不墮聲聞</w:t>
            </w:r>
            <w:r>
              <w:rPr>
                <w:rStyle w:val="CbetaTAGS"/>
                <w:sz w:val="20"/>
                <w:szCs w:val="20"/>
              </w:rPr>
              <w:t>&lt;lb n="053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禪定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內身證如來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增長內</w:t>
            </w:r>
            <w:r>
              <w:rPr>
                <w:rStyle w:val="CbetaTAGS"/>
                <w:sz w:val="20"/>
                <w:szCs w:val="20"/>
              </w:rPr>
              <w:t>&lt;lb n="053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證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諸佛如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3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諸菩薩作住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諸如來不為</w:t>
            </w:r>
            <w:r>
              <w:rPr>
                <w:rStyle w:val="CbetaTAGS"/>
                <w:sz w:val="20"/>
                <w:szCs w:val="20"/>
              </w:rPr>
              <w:t>&lt;lb n="053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作住持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諸外道聲聞辟支佛</w:t>
            </w:r>
            <w:r>
              <w:rPr>
                <w:rStyle w:val="CbetaTAGS"/>
                <w:sz w:val="20"/>
                <w:szCs w:val="20"/>
              </w:rPr>
              <w:t>&lt;lb n="053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魔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3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如來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慈攝取諸菩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53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世尊重說偈言</w:t>
            </w:r>
            <w:r>
              <w:rPr>
                <w:rStyle w:val="CbetaTAGS"/>
                <w:sz w:val="20"/>
                <w:szCs w:val="20"/>
              </w:rPr>
              <w:t>&lt;lb n="0534a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薩依自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願力清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入三昧授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地至十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3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人中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神力作住持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34a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卷第三</w:t>
            </w:r>
            <w:r>
              <w:rPr>
                <w:rStyle w:val="CbetaTAGS"/>
                <w:sz w:val="20"/>
                <w:szCs w:val="20"/>
              </w:rPr>
              <w:t>&lt;lb n="053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3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34a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HEAD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  <w:sz w:val="20"/>
                <w:szCs w:val="20"/>
              </w:rPr>
            </w:pPr>
            <w:r>
              <w:rPr>
                <w:rStyle w:val="CbetaTAGS"/>
                <w:color w:val="800000"/>
                <w:sz w:val="20"/>
                <w:szCs w:val="20"/>
              </w:rPr>
              <w:t>&lt;lb n="0600b18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600b19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/gaiji&gt;&lt;lb n="0600b21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color w:val="800000"/>
                <w:sz w:val="20"/>
                <w:szCs w:val="20"/>
              </w:rPr>
              <w:t>集一切法品第二之三</w:t>
            </w:r>
            <w:r>
              <w:rPr>
                <w:rStyle w:val="CbetaTAGS"/>
                <w:color w:val="800000"/>
                <w:sz w:val="20"/>
                <w:szCs w:val="20"/>
              </w:rPr>
              <w:t>&lt;lb n="0600b22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0b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</w:t>
            </w:r>
            <w:r>
              <w:rPr>
                <w:rStyle w:val="CbetaTAGS"/>
                <w:sz w:val="20"/>
                <w:szCs w:val="20"/>
              </w:rPr>
              <w:t>&lt;lb n="060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言說分別相心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菩薩摩訶</w:t>
            </w:r>
            <w:r>
              <w:rPr>
                <w:rStyle w:val="CbetaTAGS"/>
                <w:sz w:val="20"/>
                <w:szCs w:val="20"/>
              </w:rPr>
              <w:t>&lt;lb n="060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善知此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達能說所說二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</w:t>
            </w:r>
            <w:r>
              <w:rPr>
                <w:rStyle w:val="CbetaTAGS"/>
                <w:sz w:val="20"/>
                <w:szCs w:val="20"/>
              </w:rPr>
              <w:t>&lt;lb n="060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一切眾生於二義中</w:t>
            </w:r>
            <w:r>
              <w:rPr>
                <w:rStyle w:val="CbetaTAGS"/>
                <w:sz w:val="20"/>
                <w:szCs w:val="20"/>
              </w:rPr>
              <w:t>&lt;lb n="060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得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言說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謂相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言說計著過惡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60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始妄想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執著自分</w:t>
            </w:r>
            <w:r>
              <w:rPr>
                <w:rStyle w:val="CbetaTAGS"/>
                <w:sz w:val="20"/>
                <w:szCs w:val="20"/>
              </w:rPr>
              <w:t>&lt;lb n="060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色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夢先所經境界覺</w:t>
            </w:r>
            <w:r>
              <w:rPr>
                <w:rStyle w:val="CbetaTAGS"/>
                <w:sz w:val="20"/>
                <w:szCs w:val="20"/>
              </w:rPr>
              <w:t>&lt;lb n="060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憶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不實境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過惡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0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憶念怨讎先所作業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妄想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無始戲論妄執習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復</w:t>
            </w:r>
            <w:r>
              <w:rPr>
                <w:rStyle w:val="CbetaTAGS"/>
                <w:sz w:val="20"/>
                <w:szCs w:val="20"/>
              </w:rPr>
              <w:t>&lt;lb n="060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更為說言語分別所行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處</w:t>
            </w:r>
            <w:r>
              <w:rPr>
                <w:rStyle w:val="CbetaTAGS"/>
                <w:sz w:val="20"/>
                <w:szCs w:val="20"/>
              </w:rPr>
              <w:t>&lt;lb n="060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因云何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頭胸喉鼻脣</w:t>
            </w:r>
            <w:r>
              <w:rPr>
                <w:rStyle w:val="CbetaTAGS"/>
                <w:sz w:val="20"/>
                <w:szCs w:val="20"/>
              </w:rPr>
              <w:t>&lt;lb n="060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齶齒舌和合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分別</w:t>
            </w:r>
            <w:r>
              <w:rPr>
                <w:rStyle w:val="CbetaTAGS"/>
                <w:sz w:val="20"/>
                <w:szCs w:val="20"/>
              </w:rPr>
              <w:t>&lt;lb n="060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異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為因起言語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異者分別不應為</w:t>
            </w:r>
            <w:r>
              <w:rPr>
                <w:rStyle w:val="CbetaTAGS"/>
                <w:sz w:val="20"/>
                <w:szCs w:val="20"/>
              </w:rPr>
              <w:t>&lt;lb n="060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語言不應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異亦</w:t>
            </w:r>
            <w:r>
              <w:rPr>
                <w:rStyle w:val="CbetaTAGS"/>
                <w:sz w:val="20"/>
                <w:szCs w:val="20"/>
              </w:rPr>
              <w:t>&lt;lb n="060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言語是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所說是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語是亦</w:t>
            </w:r>
            <w:r>
              <w:rPr>
                <w:rStyle w:val="CbetaTAGS"/>
                <w:sz w:val="20"/>
                <w:szCs w:val="20"/>
              </w:rPr>
              <w:t>&lt;lb n="060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者是聖樂處因言而</w:t>
            </w:r>
            <w:r>
              <w:rPr>
                <w:rStyle w:val="CbetaTAGS"/>
                <w:sz w:val="20"/>
                <w:szCs w:val="20"/>
              </w:rPr>
              <w:t>&lt;lb n="060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即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者是聖智內自證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言語分別智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分別不能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者起滅動搖展轉因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展轉緣</w:t>
            </w:r>
            <w:r>
              <w:rPr>
                <w:rStyle w:val="CbetaTAGS"/>
                <w:sz w:val="20"/>
                <w:szCs w:val="20"/>
              </w:rPr>
              <w:t>&lt;lb n="060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第一義不能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者無自他</w:t>
            </w:r>
            <w:r>
              <w:rPr>
                <w:rStyle w:val="CbetaTAGS"/>
                <w:sz w:val="20"/>
                <w:szCs w:val="20"/>
              </w:rPr>
              <w:t>&lt;lb n="060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有相不能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者但唯自</w:t>
            </w:r>
            <w:r>
              <w:rPr>
                <w:rStyle w:val="CbetaTAGS"/>
                <w:sz w:val="20"/>
                <w:szCs w:val="20"/>
              </w:rPr>
              <w:t>&lt;lb n="060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外想悉皆無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語分別不能顯</w:t>
            </w:r>
            <w:r>
              <w:rPr>
                <w:rStyle w:val="CbetaTAGS"/>
                <w:sz w:val="20"/>
                <w:szCs w:val="20"/>
              </w:rPr>
              <w:t>&lt;lb n="060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遠離言語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</w:t>
            </w:r>
            <w:r>
              <w:rPr>
                <w:rStyle w:val="CbetaTAGS"/>
                <w:sz w:val="20"/>
                <w:szCs w:val="20"/>
              </w:rPr>
              <w:t>&lt;lb n="060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重說頌言</w:t>
            </w:r>
            <w:r>
              <w:rPr>
                <w:rStyle w:val="CbetaTAGS"/>
                <w:sz w:val="20"/>
                <w:szCs w:val="20"/>
              </w:rPr>
              <w:t>&lt;lb n="0600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法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復無言說</w:t>
            </w:r>
            <w:r>
              <w:rPr>
                <w:rStyle w:val="CbetaTAGS"/>
                <w:sz w:val="20"/>
                <w:szCs w:val="20"/>
              </w:rPr>
              <w:t>&lt;lb n="060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見空空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愚夫故流轉</w:t>
            </w:r>
            <w:r>
              <w:rPr>
                <w:rStyle w:val="CbetaTAGS"/>
                <w:sz w:val="20"/>
                <w:szCs w:val="20"/>
              </w:rPr>
              <w:t>&lt;lb n="060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切法無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離語言分別</w:t>
            </w:r>
            <w:r>
              <w:rPr>
                <w:rStyle w:val="CbetaTAGS"/>
                <w:sz w:val="20"/>
                <w:szCs w:val="20"/>
              </w:rPr>
              <w:t>&lt;lb n="060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有如夢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非生死涅槃</w:t>
            </w:r>
            <w:r>
              <w:rPr>
                <w:rStyle w:val="CbetaTAGS"/>
                <w:sz w:val="20"/>
                <w:szCs w:val="20"/>
              </w:rPr>
              <w:t>&lt;lb n="060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王及長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為令諸子喜</w:t>
            </w:r>
            <w:r>
              <w:rPr>
                <w:rStyle w:val="CbetaTAGS"/>
                <w:sz w:val="20"/>
                <w:szCs w:val="20"/>
              </w:rPr>
              <w:t>&lt;lb n="060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先示相似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後賜真實者</w:t>
            </w:r>
            <w:r>
              <w:rPr>
                <w:rStyle w:val="CbetaTAGS"/>
                <w:sz w:val="20"/>
                <w:szCs w:val="20"/>
              </w:rPr>
              <w:t>&lt;lb n="060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今亦復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先說相似法</w:t>
            </w:r>
            <w:r>
              <w:rPr>
                <w:rStyle w:val="CbetaTAGS"/>
                <w:sz w:val="20"/>
                <w:szCs w:val="20"/>
              </w:rPr>
              <w:t>&lt;lb n="060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後乃為其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自證實際法</w:t>
            </w:r>
            <w:r>
              <w:rPr>
                <w:rStyle w:val="CbetaTAGS"/>
                <w:sz w:val="20"/>
                <w:szCs w:val="20"/>
              </w:rPr>
              <w:t>&lt;lb n="0600c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0c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</w:t>
            </w:r>
            <w:r>
              <w:rPr>
                <w:rStyle w:val="CbetaTAGS"/>
                <w:sz w:val="20"/>
                <w:szCs w:val="20"/>
              </w:rPr>
              <w:t>&lt;lb n="060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離一異俱不俱有無非有無常</w:t>
            </w:r>
            <w:r>
              <w:rPr>
                <w:rStyle w:val="CbetaTAGS"/>
                <w:sz w:val="20"/>
                <w:szCs w:val="20"/>
              </w:rPr>
              <w:t>&lt;lb n="060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所不能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聖智所</w:t>
            </w:r>
            <w:r>
              <w:rPr>
                <w:rStyle w:val="CbetaTAGS"/>
                <w:sz w:val="20"/>
                <w:szCs w:val="20"/>
              </w:rPr>
              <w:t>&lt;lb n="060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妄計自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於真實第</w:t>
            </w:r>
            <w:r>
              <w:rPr>
                <w:rStyle w:val="CbetaTAGS"/>
                <w:sz w:val="20"/>
                <w:szCs w:val="20"/>
              </w:rPr>
              <w:t>&lt;lb n="060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義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淨諸地入如來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功用本</w:t>
            </w:r>
            <w:r>
              <w:rPr>
                <w:rStyle w:val="CbetaTAGS"/>
                <w:sz w:val="20"/>
                <w:szCs w:val="20"/>
              </w:rPr>
              <w:t>&lt;lb n="060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如意寶普現一切無邊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60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皆是自心所見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餘諸菩薩</w:t>
            </w:r>
            <w:r>
              <w:rPr>
                <w:rStyle w:val="CbetaTAGS"/>
                <w:sz w:val="20"/>
                <w:szCs w:val="20"/>
              </w:rPr>
              <w:t>&lt;lb n="060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於如是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妄計自性自共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</w:t>
            </w:r>
            <w:r>
              <w:rPr>
                <w:rStyle w:val="CbetaTAGS"/>
                <w:sz w:val="20"/>
                <w:szCs w:val="20"/>
              </w:rPr>
              <w:t>&lt;lb n="060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令眾生具足</w:t>
            </w:r>
            <w:r>
              <w:rPr>
                <w:rStyle w:val="CbetaTAGS"/>
                <w:sz w:val="20"/>
                <w:szCs w:val="20"/>
              </w:rPr>
              <w:t>&lt;lb n="060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圓滿一切功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哀</w:t>
            </w:r>
            <w:r>
              <w:rPr>
                <w:rStyle w:val="CbetaTAGS"/>
                <w:sz w:val="20"/>
                <w:szCs w:val="20"/>
              </w:rPr>
              <w:t>&lt;lb n="060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愍世間請我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所利益多所安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無智不知心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習為因執著</w:t>
            </w:r>
            <w:r>
              <w:rPr>
                <w:rStyle w:val="CbetaTAGS"/>
                <w:sz w:val="20"/>
                <w:szCs w:val="20"/>
              </w:rPr>
              <w:t>&lt;lb n="060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一異俱不俱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非有無常無常</w:t>
            </w:r>
            <w:r>
              <w:rPr>
                <w:rStyle w:val="CbetaTAGS"/>
                <w:sz w:val="20"/>
                <w:szCs w:val="20"/>
              </w:rPr>
              <w:t>&lt;lb n="060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一切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群獸為渴所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60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熱時焰而生水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迷惑馳趣不知非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</w:t>
            </w:r>
            <w:r>
              <w:rPr>
                <w:rStyle w:val="CbetaTAGS"/>
                <w:sz w:val="20"/>
                <w:szCs w:val="20"/>
              </w:rPr>
              <w:t>&lt;lb n="060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癡凡夫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戲論分別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毒</w:t>
            </w:r>
            <w:r>
              <w:rPr>
                <w:rStyle w:val="CbetaTAGS"/>
                <w:sz w:val="20"/>
                <w:szCs w:val="20"/>
              </w:rPr>
              <w:t>&lt;lb n="060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燒心樂色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生住滅取內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一</w:t>
            </w:r>
            <w:r>
              <w:rPr>
                <w:rStyle w:val="CbetaTAGS"/>
                <w:sz w:val="20"/>
                <w:szCs w:val="20"/>
              </w:rPr>
              <w:t>&lt;lb n="060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等執著之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乾闥婆城非城非</w:t>
            </w:r>
            <w:r>
              <w:rPr>
                <w:rStyle w:val="CbetaTAGS"/>
                <w:sz w:val="20"/>
                <w:szCs w:val="20"/>
              </w:rPr>
              <w:t>&lt;lb n="060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智之人無始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城種妄習</w:t>
            </w:r>
            <w:r>
              <w:rPr>
                <w:rStyle w:val="CbetaTAGS"/>
                <w:sz w:val="20"/>
                <w:szCs w:val="20"/>
              </w:rPr>
              <w:t>&lt;lb n="060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熏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城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始來妄習</w:t>
            </w:r>
            <w:r>
              <w:rPr>
                <w:rStyle w:val="CbetaTAGS"/>
                <w:sz w:val="20"/>
                <w:szCs w:val="20"/>
              </w:rPr>
              <w:t>&lt;lb n="060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熏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了達自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一異等種種</w:t>
            </w:r>
            <w:r>
              <w:rPr>
                <w:rStyle w:val="CbetaTAGS"/>
                <w:sz w:val="20"/>
                <w:szCs w:val="20"/>
              </w:rPr>
              <w:t>&lt;lb n="060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有人夢見男女象馬車步</w:t>
            </w:r>
            <w:r>
              <w:rPr>
                <w:rStyle w:val="CbetaTAGS"/>
                <w:sz w:val="20"/>
                <w:szCs w:val="20"/>
              </w:rPr>
              <w:t>&lt;lb n="060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城邑園林種種嚴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已憶念彼不實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意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之人是黠慧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答言不</w:t>
            </w:r>
            <w:r>
              <w:rPr>
                <w:rStyle w:val="CbetaTAGS"/>
                <w:sz w:val="20"/>
                <w:szCs w:val="20"/>
              </w:rPr>
              <w:t>&lt;lb n="060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見所噬不了唯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</w:t>
            </w:r>
            <w:r>
              <w:rPr>
                <w:rStyle w:val="CbetaTAGS"/>
                <w:sz w:val="20"/>
                <w:szCs w:val="20"/>
              </w:rPr>
              <w:t>&lt;lb n="060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一異有無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畫像無高無</w:t>
            </w:r>
            <w:r>
              <w:rPr>
                <w:rStyle w:val="CbetaTAGS"/>
                <w:sz w:val="20"/>
                <w:szCs w:val="20"/>
              </w:rPr>
              <w:t>&lt;lb n="060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妄見作高下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外道亦復如</w:t>
            </w:r>
            <w:r>
              <w:rPr>
                <w:rStyle w:val="CbetaTAGS"/>
                <w:sz w:val="20"/>
                <w:szCs w:val="20"/>
              </w:rPr>
              <w:t>&lt;lb n="060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見熏習妄心增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一異等自壞壞</w:t>
            </w:r>
            <w:r>
              <w:rPr>
                <w:rStyle w:val="CbetaTAGS"/>
                <w:sz w:val="20"/>
                <w:szCs w:val="20"/>
              </w:rPr>
              <w:t>&lt;lb n="060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離有無無生之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說為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謗因</w:t>
            </w:r>
            <w:r>
              <w:rPr>
                <w:rStyle w:val="CbetaTAGS"/>
                <w:sz w:val="20"/>
                <w:szCs w:val="20"/>
              </w:rPr>
              <w:t>&lt;lb n="060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果拔善根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知此人分別有無起自他</w:t>
            </w:r>
            <w:r>
              <w:rPr>
                <w:rStyle w:val="CbetaTAGS"/>
                <w:sz w:val="20"/>
                <w:szCs w:val="20"/>
              </w:rPr>
              <w:t>&lt;lb n="060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墮地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求勝法宜速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翳目見有毛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互相謂言此事希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此毛輪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不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分別執著一異俱不俱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誹謗正法自</w:t>
            </w:r>
            <w:r>
              <w:rPr>
                <w:rStyle w:val="CbetaTAGS"/>
                <w:sz w:val="20"/>
                <w:szCs w:val="20"/>
              </w:rPr>
              <w:t>&lt;lb n="060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陷陷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火輪實非是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取</w:t>
            </w:r>
            <w:r>
              <w:rPr>
                <w:rStyle w:val="CbetaTAGS"/>
                <w:sz w:val="20"/>
                <w:szCs w:val="20"/>
              </w:rPr>
              <w:t>&lt;lb n="060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非諸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見樂欲執著一異</w:t>
            </w:r>
            <w:r>
              <w:rPr>
                <w:rStyle w:val="CbetaTAGS"/>
                <w:sz w:val="20"/>
                <w:szCs w:val="20"/>
              </w:rPr>
              <w:t>&lt;lb n="060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不俱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水泡似玻</w:t>
            </w:r>
            <w:r>
              <w:rPr>
                <w:rStyle w:val="CbetaTAGS"/>
                <w:sz w:val="20"/>
                <w:szCs w:val="20"/>
              </w:rPr>
              <w:t>&lt;lb n="060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gaiji cb='CB00224' des='[</w:t>
            </w:r>
            <w:r>
              <w:rPr>
                <w:rStyle w:val="CbetaTAGS"/>
                <w:sz w:val="20"/>
                <w:szCs w:val="20"/>
              </w:rPr>
              <w:t>王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梨</w:t>
            </w:r>
            <w:r>
              <w:rPr>
                <w:rStyle w:val="CbetaTAGS"/>
                <w:sz w:val="20"/>
                <w:szCs w:val="20"/>
              </w:rPr>
              <w:t>]' nor='</w:t>
            </w:r>
            <w:r>
              <w:rPr>
                <w:rStyle w:val="CbetaTAGS"/>
                <w:sz w:val="20"/>
                <w:szCs w:val="20"/>
              </w:rPr>
              <w:t>璃</w:t>
            </w:r>
            <w:r>
              <w:rPr>
                <w:rStyle w:val="CbetaTAGS"/>
                <w:sz w:val="20"/>
                <w:szCs w:val="20"/>
              </w:rPr>
              <w:t>' mojikyo='M067047' mofont='Mojikyo M112' mochar='81B5'&gt;</w:t>
            </w:r>
            <w:r>
              <w:rPr>
                <w:sz w:val="20"/>
                <w:szCs w:val="20"/>
              </w:rPr>
              <w:t>璃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執實奔馳而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彼水泡非珠非</w:t>
            </w:r>
            <w:r>
              <w:rPr>
                <w:rStyle w:val="CbetaTAGS"/>
                <w:sz w:val="20"/>
                <w:szCs w:val="20"/>
              </w:rPr>
              <w:t>&lt;lb n="060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不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見分別習氣</w:t>
            </w:r>
            <w:r>
              <w:rPr>
                <w:rStyle w:val="CbetaTAGS"/>
                <w:sz w:val="20"/>
                <w:szCs w:val="20"/>
              </w:rPr>
              <w:t>&lt;lb n="060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非有為生壞於緣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三種量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聖智內證離二自性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</w:t>
            </w:r>
            <w:r>
              <w:rPr>
                <w:rStyle w:val="CbetaTAGS"/>
                <w:sz w:val="20"/>
                <w:szCs w:val="20"/>
              </w:rPr>
              <w:t>&lt;lb n="060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性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心意識離能</w:t>
            </w:r>
            <w:r>
              <w:rPr>
                <w:rStyle w:val="CbetaTAGS"/>
                <w:sz w:val="20"/>
                <w:szCs w:val="20"/>
              </w:rPr>
              <w:t>&lt;lb n="060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如來地自證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有及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起</w:t>
            </w:r>
            <w:r>
              <w:rPr>
                <w:rStyle w:val="CbetaTAGS"/>
                <w:sz w:val="20"/>
                <w:szCs w:val="20"/>
              </w:rPr>
              <w:t>&lt;lb n="060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於境界起有無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著我人眾生壽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自相共</w:t>
            </w:r>
            <w:r>
              <w:rPr>
                <w:rStyle w:val="CbetaTAGS"/>
                <w:sz w:val="20"/>
                <w:szCs w:val="20"/>
              </w:rPr>
              <w:t>&lt;lb n="060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化佛說非法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化佛說法但</w:t>
            </w:r>
            <w:r>
              <w:rPr>
                <w:rStyle w:val="CbetaTAGS"/>
                <w:sz w:val="20"/>
                <w:szCs w:val="20"/>
              </w:rPr>
              <w:t>&lt;lb n="060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順愚夫所起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為顯示自證聖智三昧</w:t>
            </w:r>
            <w:r>
              <w:rPr>
                <w:rStyle w:val="CbetaTAGS"/>
                <w:sz w:val="20"/>
                <w:szCs w:val="20"/>
              </w:rPr>
              <w:t>&lt;lb n="060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水中有樹影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影非</w:t>
            </w:r>
            <w:r>
              <w:rPr>
                <w:rStyle w:val="CbetaTAGS"/>
                <w:sz w:val="20"/>
                <w:szCs w:val="20"/>
              </w:rPr>
              <w:t>&lt;lb n="060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樹形非非樹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見所</w:t>
            </w:r>
            <w:r>
              <w:rPr>
                <w:rStyle w:val="CbetaTAGS"/>
                <w:sz w:val="20"/>
                <w:szCs w:val="20"/>
              </w:rPr>
              <w:t>&lt;lb n="060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熏不了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異等而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</w:t>
            </w:r>
            <w:r>
              <w:rPr>
                <w:rStyle w:val="CbetaTAGS"/>
                <w:sz w:val="20"/>
                <w:szCs w:val="20"/>
              </w:rPr>
              <w:t>&lt;lb n="060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明鏡無有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眾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諸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60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像非非像而見像非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分別而作</w:t>
            </w:r>
            <w:r>
              <w:rPr>
                <w:rStyle w:val="CbetaTAGS"/>
                <w:sz w:val="20"/>
                <w:szCs w:val="20"/>
              </w:rPr>
              <w:t>&lt;lb n="060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像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心所現種種形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60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一異俱不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谷響依於風</w:t>
            </w:r>
            <w:r>
              <w:rPr>
                <w:rStyle w:val="CbetaTAGS"/>
                <w:sz w:val="20"/>
                <w:szCs w:val="20"/>
              </w:rPr>
              <w:t>&lt;lb n="060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水人等音聲和合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聞</w:t>
            </w:r>
            <w:r>
              <w:rPr>
                <w:rStyle w:val="CbetaTAGS"/>
                <w:sz w:val="20"/>
                <w:szCs w:val="20"/>
              </w:rPr>
              <w:t>&lt;lb n="060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非聲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分別熏習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於一異俱不俱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大地無草</w:t>
            </w:r>
            <w:r>
              <w:rPr>
                <w:rStyle w:val="CbetaTAGS"/>
                <w:sz w:val="20"/>
                <w:szCs w:val="20"/>
              </w:rPr>
              <w:t>&lt;lb n="060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木處日光照觸焰水波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</w:t>
            </w:r>
            <w:r>
              <w:rPr>
                <w:rStyle w:val="CbetaTAGS"/>
                <w:sz w:val="20"/>
                <w:szCs w:val="20"/>
              </w:rPr>
              <w:t>&lt;lb n="060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倒想非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戲論</w:t>
            </w:r>
            <w:r>
              <w:rPr>
                <w:rStyle w:val="CbetaTAGS"/>
                <w:sz w:val="20"/>
                <w:szCs w:val="20"/>
              </w:rPr>
              <w:t>&lt;lb n="060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習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聖智自證法性門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生住</w:t>
            </w:r>
            <w:r>
              <w:rPr>
                <w:rStyle w:val="CbetaTAGS"/>
                <w:sz w:val="20"/>
                <w:szCs w:val="20"/>
              </w:rPr>
              <w:t>&lt;lb n="060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一異有無俱不俱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木人及以</w:t>
            </w:r>
            <w:r>
              <w:rPr>
                <w:rStyle w:val="CbetaTAGS"/>
                <w:sz w:val="20"/>
                <w:szCs w:val="20"/>
              </w:rPr>
              <w:t>&lt;lb n="060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毘舍闍機關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動搖運轉云為</w:t>
            </w:r>
            <w:r>
              <w:rPr>
                <w:rStyle w:val="CbetaTAGS"/>
                <w:sz w:val="20"/>
                <w:szCs w:val="20"/>
              </w:rPr>
              <w:t>&lt;lb n="060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智之人取以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亦復如</w:t>
            </w:r>
            <w:r>
              <w:rPr>
                <w:rStyle w:val="CbetaTAGS"/>
                <w:sz w:val="20"/>
                <w:szCs w:val="20"/>
              </w:rPr>
              <w:t>&lt;lb n="060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逐外道起諸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著一異等虛妄言</w:t>
            </w:r>
            <w:r>
              <w:rPr>
                <w:rStyle w:val="CbetaTAGS"/>
                <w:sz w:val="20"/>
                <w:szCs w:val="20"/>
              </w:rPr>
              <w:t>&lt;lb n="060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於聖智所證法中離生住</w:t>
            </w:r>
            <w:r>
              <w:rPr>
                <w:rStyle w:val="CbetaTAGS"/>
                <w:sz w:val="20"/>
                <w:szCs w:val="20"/>
              </w:rPr>
              <w:t>&lt;lb n="060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一異有無俱不俱等一切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60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重說頌言</w:t>
            </w:r>
            <w:r>
              <w:rPr>
                <w:rStyle w:val="CbetaTAGS"/>
                <w:sz w:val="20"/>
                <w:szCs w:val="20"/>
              </w:rPr>
              <w:t>&lt;lb n="0601c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識蘊有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猶如水樹影</w:t>
            </w:r>
            <w:r>
              <w:rPr>
                <w:rStyle w:val="CbetaTAGS"/>
                <w:sz w:val="20"/>
                <w:szCs w:val="20"/>
              </w:rPr>
              <w:t>&lt;lb n="060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見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不應妄分別</w:t>
            </w:r>
            <w:r>
              <w:rPr>
                <w:rStyle w:val="CbetaTAGS"/>
                <w:sz w:val="20"/>
                <w:szCs w:val="20"/>
              </w:rPr>
              <w:t>&lt;lb n="060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有如陽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幻夢及毛輪</w:t>
            </w:r>
            <w:r>
              <w:rPr>
                <w:rStyle w:val="CbetaTAGS"/>
                <w:sz w:val="20"/>
                <w:szCs w:val="20"/>
              </w:rPr>
              <w:t>&lt;lb n="060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若能如是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究竟得解脫</w:t>
            </w:r>
            <w:r>
              <w:rPr>
                <w:rStyle w:val="CbetaTAGS"/>
                <w:sz w:val="20"/>
                <w:szCs w:val="20"/>
              </w:rPr>
              <w:t>&lt;lb n="060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譬如熱時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動轉迷亂心</w:t>
            </w:r>
            <w:r>
              <w:rPr>
                <w:rStyle w:val="CbetaTAGS"/>
                <w:sz w:val="20"/>
                <w:szCs w:val="20"/>
              </w:rPr>
              <w:t>&lt;lb n="060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渴獸取為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而實無水事</w:t>
            </w:r>
            <w:r>
              <w:rPr>
                <w:rStyle w:val="CbetaTAGS"/>
                <w:sz w:val="20"/>
                <w:szCs w:val="20"/>
              </w:rPr>
              <w:t>&lt;lb n="060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是識種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動轉見境界</w:t>
            </w:r>
            <w:r>
              <w:rPr>
                <w:rStyle w:val="CbetaTAGS"/>
                <w:sz w:val="20"/>
                <w:szCs w:val="20"/>
              </w:rPr>
              <w:t>&lt;lb n="060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翳者所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愚夫生執著</w:t>
            </w:r>
            <w:r>
              <w:rPr>
                <w:rStyle w:val="CbetaTAGS"/>
                <w:sz w:val="20"/>
                <w:szCs w:val="20"/>
              </w:rPr>
              <w:t>&lt;lb n="060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始生死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執著所緣覆</w:t>
            </w:r>
            <w:r>
              <w:rPr>
                <w:rStyle w:val="CbetaTAGS"/>
                <w:sz w:val="20"/>
                <w:szCs w:val="20"/>
              </w:rPr>
              <w:t>&lt;lb n="060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退捨令出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因</w:t>
            </w:r>
            <w:r>
              <w:rPr>
                <w:rStyle w:val="CbetaTAGS"/>
                <w:sz w:val="20"/>
                <w:szCs w:val="20"/>
              </w:rPr>
              <w:t>&lt;gaiji cb='CB00249' des='[</w:t>
            </w:r>
            <w:r>
              <w:rPr>
                <w:rStyle w:val="CbetaTAGS"/>
                <w:sz w:val="20"/>
                <w:szCs w:val="20"/>
              </w:rPr>
              <w:t>打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丁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屑</w:t>
            </w:r>
            <w:r>
              <w:rPr>
                <w:rStyle w:val="CbetaTAGS"/>
                <w:sz w:val="20"/>
                <w:szCs w:val="20"/>
              </w:rPr>
              <w:t>]' mojikyo='M012461' mofont='Mojikyo M103' mochar='8B1D'&gt;</w:t>
            </w:r>
            <w:r>
              <w:rPr>
                <w:rFonts w:ascii="Mojikyo M103;MS Mincho" w:hAnsi="Mojikyo M103;MS Mincho" w:cs="Mojikyo M103;MS Mincho" w:eastAsia="Mojikyo M103;MS Mincho"/>
                <w:sz w:val="20"/>
                <w:szCs w:val="20"/>
              </w:rPr>
              <w:t>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出</w:t>
            </w:r>
            <w:r>
              <w:rPr>
                <w:rStyle w:val="CbetaTAGS"/>
                <w:sz w:val="20"/>
                <w:szCs w:val="20"/>
              </w:rPr>
              <w:t>&lt;gaiji cb='CB00249' des='[</w:t>
            </w:r>
            <w:r>
              <w:rPr>
                <w:rStyle w:val="CbetaTAGS"/>
                <w:sz w:val="20"/>
                <w:szCs w:val="20"/>
              </w:rPr>
              <w:t>打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丁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屑</w:t>
            </w:r>
            <w:r>
              <w:rPr>
                <w:rStyle w:val="CbetaTAGS"/>
                <w:sz w:val="20"/>
                <w:szCs w:val="20"/>
              </w:rPr>
              <w:t>]' mojikyo='M012461' mofont='Mojikyo M103' mochar='8B1D'&gt;</w:t>
            </w:r>
            <w:r>
              <w:rPr>
                <w:rFonts w:ascii="Mojikyo M103;MS Mincho" w:hAnsi="Mojikyo M103;MS Mincho" w:cs="Mojikyo M103;MS Mincho" w:eastAsia="Mojikyo M103;MS Mincho"/>
                <w:sz w:val="20"/>
                <w:szCs w:val="20"/>
              </w:rPr>
              <w:t>謝</w:t>
            </w:r>
            <w:r>
              <w:rPr>
                <w:rStyle w:val="CbetaTAGS"/>
                <w:sz w:val="20"/>
                <w:szCs w:val="20"/>
              </w:rPr>
              <w:t>&lt;/gaiji&gt;&lt;lb n="060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幻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</w:t>
            </w:r>
            <w:r>
              <w:rPr>
                <w:rStyle w:val="CbetaTAGS"/>
                <w:sz w:val="20"/>
                <w:szCs w:val="20"/>
              </w:rPr>
              <w:t>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機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浮雲夢電光</w:t>
            </w:r>
            <w:r>
              <w:rPr>
                <w:rStyle w:val="CbetaTAGS"/>
                <w:sz w:val="20"/>
                <w:szCs w:val="20"/>
              </w:rPr>
              <w:t>&lt;lb n="060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世恒如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永斷三相續</w:t>
            </w:r>
            <w:r>
              <w:rPr>
                <w:rStyle w:val="CbetaTAGS"/>
                <w:sz w:val="20"/>
                <w:szCs w:val="20"/>
              </w:rPr>
              <w:t>&lt;lb n="060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此中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空中陽焰</w:t>
            </w:r>
            <w:r>
              <w:rPr>
                <w:rStyle w:val="CbetaTAGS"/>
                <w:sz w:val="20"/>
                <w:szCs w:val="20"/>
              </w:rPr>
              <w:t>&lt;lb n="060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是知諸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則為無所知</w:t>
            </w:r>
            <w:r>
              <w:rPr>
                <w:rStyle w:val="CbetaTAGS"/>
                <w:sz w:val="20"/>
                <w:szCs w:val="20"/>
              </w:rPr>
              <w:t>&lt;lb n="060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蘊如毛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於中妄分別</w:t>
            </w:r>
            <w:r>
              <w:rPr>
                <w:rStyle w:val="CbetaTAGS"/>
                <w:sz w:val="20"/>
                <w:szCs w:val="20"/>
              </w:rPr>
              <w:t>&lt;lb n="060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唯假施設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求相不可得</w:t>
            </w:r>
            <w:r>
              <w:rPr>
                <w:rStyle w:val="CbetaTAGS"/>
                <w:sz w:val="20"/>
                <w:szCs w:val="20"/>
              </w:rPr>
              <w:t>&lt;lb n="060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畫垂髮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夢乾闥婆城</w:t>
            </w:r>
            <w:r>
              <w:rPr>
                <w:rStyle w:val="CbetaTAGS"/>
                <w:sz w:val="20"/>
                <w:szCs w:val="20"/>
              </w:rPr>
              <w:t>&lt;lb n="060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輪熱時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實無而見有</w:t>
            </w:r>
            <w:r>
              <w:rPr>
                <w:rStyle w:val="CbetaTAGS"/>
                <w:sz w:val="20"/>
                <w:szCs w:val="20"/>
              </w:rPr>
              <w:t>&lt;lb n="060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是常無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異俱不俱</w:t>
            </w:r>
            <w:r>
              <w:rPr>
                <w:rStyle w:val="CbetaTAGS"/>
                <w:sz w:val="20"/>
                <w:szCs w:val="20"/>
              </w:rPr>
              <w:t>&lt;lb n="060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始繫縛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愚夫妄分別</w:t>
            </w:r>
            <w:r>
              <w:rPr>
                <w:rStyle w:val="CbetaTAGS"/>
                <w:sz w:val="20"/>
                <w:szCs w:val="20"/>
              </w:rPr>
              <w:t>&lt;lb n="060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鏡水淨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摩尼妙寶珠</w:t>
            </w:r>
            <w:r>
              <w:rPr>
                <w:rStyle w:val="CbetaTAGS"/>
                <w:sz w:val="20"/>
                <w:szCs w:val="20"/>
              </w:rPr>
              <w:t>&lt;lb n="060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於中現色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而實無所有</w:t>
            </w:r>
            <w:r>
              <w:rPr>
                <w:rStyle w:val="CbetaTAGS"/>
                <w:sz w:val="20"/>
                <w:szCs w:val="20"/>
              </w:rPr>
              <w:t>&lt;lb n="060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識亦如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普現眾色相</w:t>
            </w:r>
            <w:r>
              <w:rPr>
                <w:rStyle w:val="CbetaTAGS"/>
                <w:sz w:val="20"/>
                <w:szCs w:val="20"/>
              </w:rPr>
              <w:t>&lt;lb n="060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夢空中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如石女兒</w:t>
            </w:r>
            <w:r>
              <w:rPr>
                <w:rStyle w:val="CbetaTAGS"/>
                <w:sz w:val="20"/>
                <w:szCs w:val="20"/>
              </w:rPr>
              <w:t>&lt;lb n="0602a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2a0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說法離於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一異俱</w:t>
            </w:r>
            <w:r>
              <w:rPr>
                <w:rStyle w:val="CbetaTAGS"/>
                <w:sz w:val="20"/>
                <w:szCs w:val="20"/>
              </w:rPr>
              <w:t>&lt;lb n="060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俱及有無等建立誹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說法以</w:t>
            </w:r>
            <w:r>
              <w:rPr>
                <w:rStyle w:val="CbetaTAGS"/>
                <w:sz w:val="20"/>
                <w:szCs w:val="20"/>
              </w:rPr>
              <w:t>&lt;lb n="060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諦緣起滅道解脫而為其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與勝性．自</w:t>
            </w:r>
            <w:r>
              <w:rPr>
                <w:rStyle w:val="CbetaTAGS"/>
                <w:sz w:val="20"/>
                <w:szCs w:val="20"/>
              </w:rPr>
              <w:t>&lt;lb n="060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．宿作．自然．時．微塵等而共相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60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說法為淨惑智二種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令住一</w:t>
            </w:r>
            <w:r>
              <w:rPr>
                <w:rStyle w:val="CbetaTAGS"/>
                <w:sz w:val="20"/>
                <w:szCs w:val="20"/>
              </w:rPr>
              <w:t>&lt;lb n="060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百八句無相法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善分別諸乘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</w:t>
            </w:r>
            <w:r>
              <w:rPr>
                <w:rStyle w:val="CbetaTAGS"/>
                <w:sz w:val="20"/>
                <w:szCs w:val="20"/>
              </w:rPr>
              <w:t>&lt;lb n="060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商主善導眾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</w:t>
            </w:r>
            <w:r>
              <w:rPr>
                <w:rStyle w:val="CbetaTAGS"/>
                <w:sz w:val="20"/>
                <w:szCs w:val="20"/>
              </w:rPr>
              <w:t>&lt;lb n="060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愚夫所行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攀緣真</w:t>
            </w:r>
            <w:r>
              <w:rPr>
                <w:rStyle w:val="CbetaTAGS"/>
                <w:sz w:val="20"/>
                <w:szCs w:val="20"/>
              </w:rPr>
              <w:t>&lt;lb n="060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夫所行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0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緣覺諸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人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自他身骨</w:t>
            </w:r>
            <w:r>
              <w:rPr>
                <w:rStyle w:val="CbetaTAGS"/>
                <w:sz w:val="20"/>
                <w:szCs w:val="20"/>
              </w:rPr>
              <w:t>&lt;lb n="060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鎖相連皆是無常苦不淨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察堅著</w:t>
            </w:r>
            <w:r>
              <w:rPr>
                <w:rStyle w:val="CbetaTAGS"/>
                <w:sz w:val="20"/>
                <w:szCs w:val="20"/>
              </w:rPr>
              <w:t>&lt;lb n="060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增勝至無想滅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愚夫所</w:t>
            </w:r>
            <w:r>
              <w:rPr>
                <w:rStyle w:val="CbetaTAGS"/>
                <w:sz w:val="20"/>
                <w:szCs w:val="20"/>
              </w:rPr>
              <w:t>&lt;lb n="060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知自共相人無我</w:t>
            </w:r>
            <w:r>
              <w:rPr>
                <w:rStyle w:val="CbetaTAGS"/>
                <w:sz w:val="20"/>
                <w:szCs w:val="20"/>
              </w:rPr>
              <w:t>&lt;lb n="060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離外道自他俱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法無我諸地相</w:t>
            </w:r>
            <w:r>
              <w:rPr>
                <w:rStyle w:val="CbetaTAGS"/>
                <w:sz w:val="20"/>
                <w:szCs w:val="20"/>
              </w:rPr>
              <w:t>&lt;lb n="060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攀緣</w:t>
            </w:r>
            <w:r>
              <w:rPr>
                <w:rStyle w:val="CbetaTAGS"/>
                <w:sz w:val="20"/>
                <w:szCs w:val="20"/>
              </w:rPr>
              <w:t>&lt;lb n="060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真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若分別無我有二是虛妄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</w:t>
            </w:r>
            <w:r>
              <w:rPr>
                <w:rStyle w:val="CbetaTAGS"/>
                <w:sz w:val="20"/>
                <w:szCs w:val="20"/>
              </w:rPr>
              <w:t>&lt;lb n="060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知彼念不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攀緣真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諸</w:t>
            </w:r>
            <w:r>
              <w:rPr>
                <w:rStyle w:val="CbetaTAGS"/>
                <w:sz w:val="20"/>
                <w:szCs w:val="20"/>
              </w:rPr>
              <w:t>&lt;lb n="060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入佛地住自證聖智三種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60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眾生作不思議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諸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60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重說頌言</w:t>
            </w:r>
            <w:r>
              <w:rPr>
                <w:rStyle w:val="CbetaTAGS"/>
                <w:sz w:val="20"/>
                <w:szCs w:val="20"/>
              </w:rPr>
              <w:t>&lt;lb n="0602a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愚夫所行禪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觀察義相禪</w:t>
            </w:r>
            <w:r>
              <w:rPr>
                <w:rStyle w:val="CbetaTAGS"/>
                <w:sz w:val="20"/>
                <w:szCs w:val="20"/>
              </w:rPr>
              <w:t>&lt;lb n="0602a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攀緣真如禪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如來清淨禪</w:t>
            </w:r>
          </w:p>
          <w:p>
            <w:pPr>
              <w:pStyle w:val="CbetaLG"/>
              <w:jc w:val="center"/>
              <w:rPr/>
            </w:pPr>
            <w:r>
              <w:rPr>
                <w:rStyle w:val="CbetaTAGS"/>
                <w:sz w:val="20"/>
                <w:szCs w:val="20"/>
              </w:rPr>
              <w:t>&lt;lb n="060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者在定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觀見日月形</w:t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波頭摩深險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虛空火及畫</w:t>
            </w:r>
            <w:r>
              <w:rPr>
                <w:rStyle w:val="CbetaTAGS"/>
                <w:sz w:val="20"/>
                <w:szCs w:val="20"/>
              </w:rPr>
              <w:t>&lt;lb n="0602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是種種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墮於外道法</w:t>
            </w:r>
            <w:r>
              <w:rPr>
                <w:rStyle w:val="CbetaTAGS"/>
                <w:sz w:val="20"/>
                <w:szCs w:val="20"/>
              </w:rPr>
              <w:t>&lt;lb n="0602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亦墮於聲聞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辟支佛境界</w:t>
            </w:r>
            <w:r>
              <w:rPr>
                <w:rStyle w:val="CbetaTAGS"/>
                <w:sz w:val="20"/>
                <w:szCs w:val="20"/>
              </w:rPr>
              <w:t>&lt;lb n="0602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捨離此一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住於無所緣</w:t>
            </w:r>
            <w:r>
              <w:rPr>
                <w:rStyle w:val="CbetaTAGS"/>
                <w:sz w:val="20"/>
                <w:szCs w:val="20"/>
              </w:rPr>
              <w:t>&lt;lb n="0602b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則能隨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如如真實相</w:t>
            </w:r>
            <w:r>
              <w:rPr>
                <w:rStyle w:val="CbetaTAGS"/>
                <w:sz w:val="20"/>
                <w:szCs w:val="20"/>
              </w:rPr>
              <w:t>&lt;lb n="0602b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方諸國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所有無量佛</w:t>
            </w:r>
            <w:r>
              <w:rPr>
                <w:rStyle w:val="CbetaTAGS"/>
                <w:sz w:val="20"/>
                <w:szCs w:val="20"/>
              </w:rPr>
              <w:t>&lt;lb n="0602b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悉引光明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而摩是人頂</w:t>
            </w:r>
            <w:r>
              <w:rPr>
                <w:rStyle w:val="CbetaTAGS"/>
                <w:sz w:val="20"/>
                <w:szCs w:val="20"/>
              </w:rPr>
              <w:t>&lt;lb n="0602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2b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</w:t>
            </w:r>
            <w:r>
              <w:rPr>
                <w:rStyle w:val="CbetaTAGS"/>
                <w:sz w:val="20"/>
                <w:szCs w:val="20"/>
              </w:rPr>
              <w:t>&lt;lb n="060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所說涅槃說何等法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60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識自性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藏識意意識見習</w:t>
            </w:r>
            <w:r>
              <w:rPr>
                <w:rStyle w:val="CbetaTAGS"/>
                <w:sz w:val="20"/>
                <w:szCs w:val="20"/>
              </w:rPr>
              <w:t>&lt;lb n="060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佛說名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是諸法性空境</w:t>
            </w:r>
            <w:r>
              <w:rPr>
                <w:rStyle w:val="CbetaTAGS"/>
                <w:sz w:val="20"/>
                <w:szCs w:val="20"/>
              </w:rPr>
              <w:t>&lt;lb n="060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聖智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遠離斷常及以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自相共</w:t>
            </w:r>
            <w:r>
              <w:rPr>
                <w:rStyle w:val="CbetaTAGS"/>
                <w:sz w:val="20"/>
                <w:szCs w:val="20"/>
              </w:rPr>
              <w:t>&lt;lb n="060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諸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非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去來現在一切聖</w:t>
            </w:r>
            <w:r>
              <w:rPr>
                <w:rStyle w:val="CbetaTAGS"/>
                <w:sz w:val="20"/>
                <w:szCs w:val="20"/>
              </w:rPr>
              <w:t>&lt;lb n="060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自證智所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般涅槃不壞</w:t>
            </w:r>
            <w:r>
              <w:rPr>
                <w:rStyle w:val="CbetaTAGS"/>
                <w:sz w:val="20"/>
                <w:szCs w:val="20"/>
              </w:rPr>
              <w:t>&lt;lb n="060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死者應更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壞者應是有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涅槃不壞不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之所歸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60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捨無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斷非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一不異</w:t>
            </w:r>
            <w:r>
              <w:rPr>
                <w:rStyle w:val="CbetaTAGS"/>
                <w:sz w:val="20"/>
                <w:szCs w:val="20"/>
              </w:rPr>
              <w:t>&lt;lb n="060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名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知自共</w:t>
            </w:r>
            <w:r>
              <w:rPr>
                <w:rStyle w:val="CbetaTAGS"/>
                <w:sz w:val="20"/>
                <w:szCs w:val="20"/>
              </w:rPr>
              <w:t>&lt;lb n="060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捨離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顛倒不起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於</w:t>
            </w:r>
            <w:r>
              <w:rPr>
                <w:rStyle w:val="CbetaTAGS"/>
                <w:sz w:val="20"/>
                <w:szCs w:val="20"/>
              </w:rPr>
              <w:t>&lt;lb n="060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其中生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者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執著言說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諸法</w:t>
            </w:r>
            <w:r>
              <w:rPr>
                <w:rStyle w:val="CbetaTAGS"/>
                <w:sz w:val="20"/>
                <w:szCs w:val="20"/>
              </w:rPr>
              <w:t>&lt;lb n="060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言說自性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始戲論執</w:t>
            </w:r>
            <w:r>
              <w:rPr>
                <w:rStyle w:val="CbetaTAGS"/>
                <w:sz w:val="20"/>
                <w:szCs w:val="20"/>
              </w:rPr>
              <w:t>&lt;lb n="060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言說習氣故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諸法自性相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</w:t>
            </w:r>
            <w:r>
              <w:rPr>
                <w:rStyle w:val="CbetaTAGS"/>
                <w:sz w:val="20"/>
                <w:szCs w:val="20"/>
              </w:rPr>
              <w:t>&lt;lb n="060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自心所現故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有二種</w:t>
            </w:r>
            <w:r>
              <w:rPr>
                <w:rStyle w:val="CbetaTAGS"/>
                <w:sz w:val="20"/>
                <w:szCs w:val="20"/>
              </w:rPr>
              <w:t>&lt;lb n="060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加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持諸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頂禮佛足請問眾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令入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身現其前手灌</w:t>
            </w:r>
            <w:r>
              <w:rPr>
                <w:rStyle w:val="CbetaTAGS"/>
                <w:sz w:val="20"/>
                <w:szCs w:val="20"/>
              </w:rPr>
              <w:t>&lt;lb n="060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初地菩薩摩訶薩蒙諸佛持力</w:t>
            </w:r>
            <w:r>
              <w:rPr>
                <w:rStyle w:val="CbetaTAGS"/>
                <w:sz w:val="20"/>
                <w:szCs w:val="20"/>
              </w:rPr>
              <w:t>&lt;lb n="060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菩薩大乘光明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已十方諸佛普現</w:t>
            </w:r>
            <w:r>
              <w:rPr>
                <w:rStyle w:val="CbetaTAGS"/>
                <w:sz w:val="20"/>
                <w:szCs w:val="20"/>
              </w:rPr>
              <w:t>&lt;lb n="060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其前身語加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金剛藏及餘成就如是</w:t>
            </w:r>
            <w:r>
              <w:rPr>
                <w:rStyle w:val="CbetaTAGS"/>
                <w:sz w:val="20"/>
                <w:szCs w:val="20"/>
              </w:rPr>
              <w:t>&lt;lb n="060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功德相菩薩摩訶薩者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菩薩摩訶</w:t>
            </w:r>
            <w:r>
              <w:rPr>
                <w:rStyle w:val="CbetaTAGS"/>
                <w:sz w:val="20"/>
                <w:szCs w:val="20"/>
              </w:rPr>
              <w:t>&lt;lb n="060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蒙佛持力入三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百千劫集諸善</w:t>
            </w:r>
            <w:r>
              <w:rPr>
                <w:rStyle w:val="CbetaTAGS"/>
                <w:sz w:val="20"/>
                <w:szCs w:val="20"/>
              </w:rPr>
              <w:t>&lt;lb n="060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入諸地善能通達治所治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至法雲</w:t>
            </w:r>
            <w:r>
              <w:rPr>
                <w:rStyle w:val="CbetaTAGS"/>
                <w:sz w:val="20"/>
                <w:szCs w:val="20"/>
              </w:rPr>
              <w:t>&lt;lb n="060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處大蓮花微妙宮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坐於寶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類菩薩</w:t>
            </w:r>
            <w:r>
              <w:rPr>
                <w:rStyle w:val="CbetaTAGS"/>
                <w:sz w:val="20"/>
                <w:szCs w:val="20"/>
              </w:rPr>
              <w:t>&lt;lb n="060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共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首戴寶冠身如黃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瞻蔔花色</w:t>
            </w:r>
            <w:r>
              <w:rPr>
                <w:rStyle w:val="CbetaTAGS"/>
                <w:sz w:val="20"/>
                <w:szCs w:val="20"/>
              </w:rPr>
              <w:t>&lt;lb n="060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盛滿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放大光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方諸佛舒蓮花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其座上而灌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轉輪王太子受灌</w:t>
            </w:r>
            <w:r>
              <w:rPr>
                <w:rStyle w:val="CbetaTAGS"/>
                <w:sz w:val="20"/>
                <w:szCs w:val="20"/>
              </w:rPr>
              <w:t>&lt;lb n="060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頂已而得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諸菩薩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60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訶薩為二種持之所持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即能親見一切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異則不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於三昧現通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lb n="060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皆由諸佛二種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諸菩薩離</w:t>
            </w:r>
            <w:r>
              <w:rPr>
                <w:rStyle w:val="CbetaTAGS"/>
                <w:sz w:val="20"/>
                <w:szCs w:val="20"/>
              </w:rPr>
              <w:t>&lt;lb n="060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加持能說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諸凡夫亦應能說大</w:t>
            </w:r>
            <w:r>
              <w:rPr>
                <w:rStyle w:val="CbetaTAGS"/>
                <w:sz w:val="20"/>
                <w:szCs w:val="20"/>
              </w:rPr>
              <w:t>&lt;lb n="060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山林草樹城郭宮殿及諸樂器如來至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佛持力尚演法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況有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聾盲瘖</w:t>
            </w:r>
            <w:r>
              <w:rPr>
                <w:rStyle w:val="CbetaTAGS"/>
                <w:sz w:val="20"/>
                <w:szCs w:val="20"/>
              </w:rPr>
              <w:t>&lt;gaiji cb='CB00484' des='[</w:t>
            </w:r>
            <w:r>
              <w:rPr>
                <w:rStyle w:val="CbetaTAGS"/>
                <w:sz w:val="20"/>
                <w:szCs w:val="20"/>
              </w:rPr>
              <w:t>病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丙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亞</w:t>
            </w:r>
            <w:r>
              <w:rPr>
                <w:rStyle w:val="CbetaTAGS"/>
                <w:sz w:val="20"/>
                <w:szCs w:val="20"/>
              </w:rPr>
              <w:t>]' uni='7602' nor='</w:t>
            </w:r>
            <w:r>
              <w:rPr>
                <w:rStyle w:val="CbetaTAGS"/>
                <w:sz w:val="20"/>
                <w:szCs w:val="20"/>
              </w:rPr>
              <w:t>啞</w:t>
            </w:r>
            <w:r>
              <w:rPr>
                <w:rStyle w:val="CbetaTAGS"/>
                <w:sz w:val="20"/>
                <w:szCs w:val="20"/>
              </w:rPr>
              <w:t>' mojikyo='M022297' mofont='Mojikyo M104' mochar='89B2'&gt;</w:t>
            </w:r>
            <w:r>
              <w:rPr>
                <w:sz w:val="20"/>
                <w:szCs w:val="20"/>
              </w:rPr>
              <w:t>瘂</w:t>
            </w:r>
            <w:r>
              <w:rPr>
                <w:rStyle w:val="CbetaTAGS"/>
                <w:sz w:val="20"/>
                <w:szCs w:val="20"/>
              </w:rPr>
              <w:t>&lt;/gaiji&gt;&lt;lb n="060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苦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持力有如是等廣大</w:t>
            </w:r>
            <w:r>
              <w:rPr>
                <w:rStyle w:val="CbetaTAGS"/>
                <w:sz w:val="20"/>
                <w:szCs w:val="20"/>
              </w:rPr>
              <w:t>&lt;lb n="060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如來以其</w:t>
            </w:r>
            <w:r>
              <w:rPr>
                <w:rStyle w:val="CbetaTAGS"/>
                <w:sz w:val="20"/>
                <w:szCs w:val="20"/>
              </w:rPr>
              <w:t>&lt;lb n="060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持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諸菩薩入於三昧及殊勝地中手</w:t>
            </w:r>
            <w:r>
              <w:rPr>
                <w:rStyle w:val="CbetaTAGS"/>
                <w:sz w:val="20"/>
                <w:szCs w:val="20"/>
              </w:rPr>
              <w:t>&lt;lb n="060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灌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欲令其遠離魔業諸</w:t>
            </w:r>
            <w:r>
              <w:rPr>
                <w:rStyle w:val="CbetaTAGS"/>
                <w:sz w:val="20"/>
                <w:szCs w:val="20"/>
              </w:rPr>
              <w:t>&lt;lb n="060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煩惱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不墮聲聞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速入</w:t>
            </w:r>
            <w:r>
              <w:rPr>
                <w:rStyle w:val="CbetaTAGS"/>
                <w:sz w:val="20"/>
                <w:szCs w:val="20"/>
              </w:rPr>
              <w:t>&lt;lb n="060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所得法倍增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諸佛</w:t>
            </w:r>
            <w:r>
              <w:rPr>
                <w:rStyle w:val="CbetaTAGS"/>
                <w:sz w:val="20"/>
                <w:szCs w:val="20"/>
              </w:rPr>
              <w:t>&lt;lb n="060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加持力持諸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60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便墮外道及以聲聞魔境之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不</w:t>
            </w:r>
            <w:r>
              <w:rPr>
                <w:rStyle w:val="CbetaTAGS"/>
                <w:sz w:val="20"/>
                <w:szCs w:val="20"/>
              </w:rPr>
              <w:t>&lt;lb n="060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得無上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以加持力攝諸</w:t>
            </w:r>
            <w:r>
              <w:rPr>
                <w:rStyle w:val="CbetaTAGS"/>
                <w:sz w:val="20"/>
                <w:szCs w:val="20"/>
              </w:rPr>
              <w:t>&lt;lb n="060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2c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清淨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大加持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地十地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及灌頂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2c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2c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60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由作起非自體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說勝</w:t>
            </w:r>
            <w:r>
              <w:rPr>
                <w:rStyle w:val="CbetaTAGS"/>
                <w:sz w:val="20"/>
                <w:szCs w:val="20"/>
              </w:rPr>
              <w:t>&lt;lb n="060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自在時我微塵生於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佛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以</w:t>
            </w:r>
            <w:r>
              <w:rPr>
                <w:rStyle w:val="CbetaTAGS"/>
                <w:sz w:val="20"/>
                <w:szCs w:val="20"/>
              </w:rPr>
              <w:t>&lt;lb n="060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名說作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義有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</w:t>
            </w:r>
            <w:r>
              <w:rPr>
                <w:rStyle w:val="CbetaTAGS"/>
                <w:sz w:val="20"/>
                <w:szCs w:val="20"/>
              </w:rPr>
              <w:t>&lt;lb n="060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以作者故從無生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亦說以因</w:t>
            </w:r>
            <w:r>
              <w:rPr>
                <w:rStyle w:val="CbetaTAGS"/>
                <w:sz w:val="20"/>
                <w:szCs w:val="20"/>
              </w:rPr>
              <w:t>&lt;lb n="060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故一切諸法本無而生生已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佛所</w:t>
            </w:r>
            <w:r>
              <w:rPr>
                <w:rStyle w:val="CbetaTAGS"/>
                <w:sz w:val="20"/>
                <w:szCs w:val="20"/>
              </w:rPr>
              <w:t>&lt;lb n="060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明緣行乃至老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說無因非說有</w:t>
            </w:r>
            <w:r>
              <w:rPr>
                <w:rStyle w:val="CbetaTAGS"/>
                <w:sz w:val="20"/>
                <w:szCs w:val="20"/>
              </w:rPr>
              <w:t>&lt;lb n="060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言此有故彼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一時建立非次</w:t>
            </w:r>
            <w:r>
              <w:rPr>
                <w:rStyle w:val="CbetaTAGS"/>
                <w:sz w:val="20"/>
                <w:szCs w:val="20"/>
              </w:rPr>
              <w:t>&lt;lb n="060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相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義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外道說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</w:t>
            </w:r>
            <w:r>
              <w:rPr>
                <w:rStyle w:val="CbetaTAGS"/>
                <w:sz w:val="20"/>
                <w:szCs w:val="20"/>
              </w:rPr>
              <w:t>&lt;lb n="060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因不從緣生而有所</w:t>
            </w:r>
            <w:r>
              <w:rPr>
                <w:rStyle w:val="CbetaTAGS"/>
                <w:sz w:val="20"/>
                <w:szCs w:val="20"/>
              </w:rPr>
              <w:t>&lt;lb n="060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果待於因因復待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展</w:t>
            </w:r>
            <w:r>
              <w:rPr>
                <w:rStyle w:val="CbetaTAGS"/>
                <w:sz w:val="20"/>
                <w:szCs w:val="20"/>
              </w:rPr>
              <w:t>&lt;lb n="060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成無窮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此有故彼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無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了諸法唯心所現無能取所</w:t>
            </w:r>
            <w:r>
              <w:rPr>
                <w:rStyle w:val="CbetaTAGS"/>
                <w:sz w:val="20"/>
                <w:szCs w:val="20"/>
              </w:rPr>
              <w:t>&lt;lb n="060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此有故彼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是無因及因緣過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了諸法唯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有能取及</w:t>
            </w:r>
            <w:r>
              <w:rPr>
                <w:rStyle w:val="CbetaTAGS"/>
                <w:sz w:val="20"/>
                <w:szCs w:val="20"/>
              </w:rPr>
              <w:t>&lt;lb n="060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外境若有若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有是過非</w:t>
            </w:r>
            <w:r>
              <w:rPr>
                <w:rStyle w:val="CbetaTAGS"/>
                <w:sz w:val="20"/>
                <w:szCs w:val="20"/>
              </w:rPr>
              <w:t>&lt;lb n="060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有言說</w:t>
            </w:r>
            <w:r>
              <w:rPr>
                <w:rStyle w:val="CbetaTAGS"/>
                <w:sz w:val="20"/>
                <w:szCs w:val="20"/>
              </w:rPr>
              <w:t>&lt;lb n="060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必有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諸法言依何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雖無諸法亦有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豈不現見龜毛兔</w:t>
            </w:r>
            <w:r>
              <w:rPr>
                <w:rStyle w:val="CbetaTAGS"/>
                <w:sz w:val="20"/>
                <w:szCs w:val="20"/>
              </w:rPr>
              <w:t>&lt;lb n="060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石女兒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人於中皆起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60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非非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有言說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汝所</w:t>
            </w:r>
            <w:r>
              <w:rPr>
                <w:rStyle w:val="CbetaTAGS"/>
                <w:sz w:val="20"/>
                <w:szCs w:val="20"/>
              </w:rPr>
              <w:t>&lt;lb n="060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言說故有諸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論則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一切佛土皆有言說言說者假安立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佛土瞪視顯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現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復揚</w:t>
            </w:r>
            <w:r>
              <w:rPr>
                <w:rStyle w:val="CbetaTAGS"/>
                <w:sz w:val="20"/>
                <w:szCs w:val="20"/>
              </w:rPr>
              <w:t>&lt;lb n="060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動目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示微笑嚬呻謦欬憶念</w:t>
            </w:r>
            <w:r>
              <w:rPr>
                <w:rStyle w:val="CbetaTAGS"/>
                <w:sz w:val="20"/>
                <w:szCs w:val="20"/>
              </w:rPr>
              <w:t>&lt;lb n="060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動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如是等而顯於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不瞬</w:t>
            </w:r>
            <w:r>
              <w:rPr>
                <w:rStyle w:val="CbetaTAGS"/>
                <w:sz w:val="20"/>
                <w:szCs w:val="20"/>
              </w:rPr>
              <w:t>&lt;lb n="060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界妙香世界及普賢如來佛土之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</w:t>
            </w:r>
            <w:r>
              <w:rPr>
                <w:rStyle w:val="CbetaTAGS"/>
                <w:sz w:val="20"/>
                <w:szCs w:val="20"/>
              </w:rPr>
              <w:t>&lt;lb n="060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瞪視不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諸菩薩獲無生法忍及諸勝</w:t>
            </w:r>
            <w:r>
              <w:rPr>
                <w:rStyle w:val="CbetaTAGS"/>
                <w:sz w:val="20"/>
                <w:szCs w:val="20"/>
              </w:rPr>
              <w:t>&lt;lb n="060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由言說而有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世界中</w:t>
            </w:r>
            <w:r>
              <w:rPr>
                <w:rStyle w:val="CbetaTAGS"/>
                <w:sz w:val="20"/>
                <w:szCs w:val="20"/>
              </w:rPr>
              <w:t>&lt;lb n="060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蠅蟻等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雖無言說成自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60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重說頌言</w:t>
            </w:r>
            <w:r>
              <w:rPr>
                <w:rStyle w:val="CbetaTAGS"/>
                <w:sz w:val="20"/>
                <w:szCs w:val="20"/>
              </w:rPr>
              <w:t>&lt;lb n="0603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兔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石女兒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而有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法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和合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謂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如實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流轉於三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3b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3b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說</w:t>
            </w:r>
            <w:r>
              <w:rPr>
                <w:rStyle w:val="CbetaTAGS"/>
                <w:sz w:val="20"/>
                <w:szCs w:val="20"/>
              </w:rPr>
              <w:t>&lt;lb n="060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聲依何處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妄法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諸妄法聖人亦現然不顛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</w:t>
            </w:r>
            <w:r>
              <w:rPr>
                <w:rStyle w:val="CbetaTAGS"/>
                <w:sz w:val="20"/>
                <w:szCs w:val="20"/>
              </w:rPr>
              <w:t>&lt;lb n="060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陽焰火輪垂髮乾闥婆城夢幻鏡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無智</w:t>
            </w:r>
            <w:r>
              <w:rPr>
                <w:rStyle w:val="CbetaTAGS"/>
                <w:sz w:val="20"/>
                <w:szCs w:val="20"/>
              </w:rPr>
              <w:t>&lt;lb n="060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生顛倒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智不然然非不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</w:t>
            </w:r>
            <w:r>
              <w:rPr>
                <w:rStyle w:val="CbetaTAGS"/>
                <w:sz w:val="20"/>
                <w:szCs w:val="20"/>
              </w:rPr>
              <w:t>&lt;lb n="060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現時無量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非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</w:t>
            </w:r>
            <w:r>
              <w:rPr>
                <w:rStyle w:val="CbetaTAGS"/>
                <w:sz w:val="20"/>
                <w:szCs w:val="20"/>
              </w:rPr>
              <w:t>&lt;lb n="060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離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愚夫種種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60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恒河水有見不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餓鬼不見不可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餘所見故不可言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於妄法離顛倒</w:t>
            </w:r>
            <w:r>
              <w:rPr>
                <w:rStyle w:val="CbetaTAGS"/>
                <w:sz w:val="20"/>
                <w:szCs w:val="20"/>
              </w:rPr>
              <w:t>&lt;lb n="060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法是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不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妄法有</w:t>
            </w:r>
            <w:r>
              <w:rPr>
                <w:rStyle w:val="CbetaTAGS"/>
                <w:sz w:val="20"/>
                <w:szCs w:val="20"/>
              </w:rPr>
              <w:t>&lt;lb n="060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分別故而有別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妄法其</w:t>
            </w:r>
            <w:r>
              <w:rPr>
                <w:rStyle w:val="CbetaTAGS"/>
                <w:sz w:val="20"/>
                <w:szCs w:val="20"/>
              </w:rPr>
              <w:t>&lt;lb n="060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是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而得妄法真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聖者</w:t>
            </w:r>
            <w:r>
              <w:rPr>
                <w:rStyle w:val="CbetaTAGS"/>
                <w:sz w:val="20"/>
                <w:szCs w:val="20"/>
              </w:rPr>
              <w:t>&lt;lb n="060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妄法中不起顛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顛倒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於妄</w:t>
            </w:r>
            <w:r>
              <w:rPr>
                <w:rStyle w:val="CbetaTAGS"/>
                <w:sz w:val="20"/>
                <w:szCs w:val="20"/>
              </w:rPr>
              <w:t>&lt;lb n="060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有少分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非聖智有少想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知</w:t>
            </w:r>
            <w:r>
              <w:rPr>
                <w:rStyle w:val="CbetaTAGS"/>
                <w:sz w:val="20"/>
                <w:szCs w:val="20"/>
              </w:rPr>
              <w:t>&lt;lb n="060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是愚夫戲論非聖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分別妄法</w:t>
            </w:r>
            <w:r>
              <w:rPr>
                <w:rStyle w:val="CbetaTAGS"/>
                <w:sz w:val="20"/>
                <w:szCs w:val="20"/>
              </w:rPr>
              <w:t>&lt;lb n="060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倒非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則成就二種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聖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種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復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</w:t>
            </w:r>
            <w:r>
              <w:rPr>
                <w:rStyle w:val="CbetaTAGS"/>
                <w:sz w:val="20"/>
                <w:szCs w:val="20"/>
              </w:rPr>
              <w:t>&lt;lb n="060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緣覺佛乘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夫分別妄法</w:t>
            </w:r>
            <w:r>
              <w:rPr>
                <w:rStyle w:val="CbetaTAGS"/>
                <w:sz w:val="20"/>
                <w:szCs w:val="20"/>
              </w:rPr>
              <w:t>&lt;lb n="060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聲聞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計著自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謂復有愚夫分別妄法成緣覺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即執著自共相時離於憒</w:t>
            </w:r>
            <w:r>
              <w:rPr>
                <w:rStyle w:val="CbetaTAGS"/>
                <w:sz w:val="20"/>
                <w:szCs w:val="20"/>
              </w:rPr>
              <w:t>&lt;gaiji cb='CB00436' des='[</w:t>
            </w:r>
            <w:r>
              <w:rPr>
                <w:rStyle w:val="CbetaTAGS"/>
                <w:sz w:val="20"/>
                <w:szCs w:val="20"/>
              </w:rPr>
              <w:t>門</w:t>
            </w:r>
            <w:r>
              <w:rPr>
                <w:rStyle w:val="CbetaTAGS"/>
                <w:sz w:val="20"/>
                <w:szCs w:val="20"/>
              </w:rPr>
              <w:t>@</w:t>
            </w:r>
            <w:r>
              <w:rPr>
                <w:rStyle w:val="CbetaTAGS"/>
                <w:sz w:val="20"/>
                <w:szCs w:val="20"/>
              </w:rPr>
              <w:t>市</w:t>
            </w:r>
            <w:r>
              <w:rPr>
                <w:rStyle w:val="CbetaTAGS"/>
                <w:sz w:val="20"/>
                <w:szCs w:val="20"/>
              </w:rPr>
              <w:t>]' uni='9599' nor='</w:t>
            </w:r>
            <w:r>
              <w:rPr>
                <w:rStyle w:val="CbetaTAGS"/>
                <w:sz w:val="20"/>
                <w:szCs w:val="20"/>
              </w:rPr>
              <w:t>鬧</w:t>
            </w:r>
            <w:r>
              <w:rPr>
                <w:rStyle w:val="CbetaTAGS"/>
                <w:sz w:val="20"/>
                <w:szCs w:val="20"/>
              </w:rPr>
              <w:t>' mojikyo='M041264' mofont='Mojikyo M108' mochar='51E7'&gt;</w:t>
            </w:r>
            <w:r>
              <w:rPr>
                <w:sz w:val="20"/>
                <w:szCs w:val="20"/>
              </w:rPr>
              <w:t>閙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謂</w:t>
            </w:r>
            <w:r>
              <w:rPr>
                <w:rStyle w:val="CbetaTAGS"/>
                <w:sz w:val="20"/>
                <w:szCs w:val="20"/>
              </w:rPr>
              <w:t>&lt;lb n="060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人分別妄法而得成就佛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</w:t>
            </w:r>
            <w:r>
              <w:rPr>
                <w:rStyle w:val="CbetaTAGS"/>
                <w:sz w:val="20"/>
                <w:szCs w:val="20"/>
              </w:rPr>
              <w:t>&lt;lb n="060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了達一切唯是自心分別所見無有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諸愚夫分別妄法種種事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決定如</w:t>
            </w:r>
            <w:r>
              <w:rPr>
                <w:rStyle w:val="CbetaTAGS"/>
                <w:sz w:val="20"/>
                <w:szCs w:val="20"/>
              </w:rPr>
              <w:t>&lt;lb n="060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決定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則成就生死乘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60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法中種種事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即是物亦非非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彼妄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聖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意意識諸惡習</w:t>
            </w:r>
            <w:r>
              <w:rPr>
                <w:rStyle w:val="CbetaTAGS"/>
                <w:sz w:val="20"/>
                <w:szCs w:val="20"/>
              </w:rPr>
              <w:t>&lt;lb n="060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氣自性法轉依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說此妄名為真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60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真如離於心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明了顯示此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60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離一切諸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白</w:t>
            </w:r>
            <w:r>
              <w:rPr>
                <w:rStyle w:val="CbetaTAGS"/>
                <w:sz w:val="20"/>
                <w:szCs w:val="20"/>
              </w:rPr>
              <w:t>&lt;lb n="060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說妄法為有為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如幻無</w:t>
            </w:r>
            <w:r>
              <w:rPr>
                <w:rStyle w:val="CbetaTAGS"/>
                <w:sz w:val="20"/>
                <w:szCs w:val="20"/>
              </w:rPr>
              <w:t>&lt;lb n="060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執著相體是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不可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則諸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如外道說作者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又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諸妄法同於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則當與餘妄作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言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幻事為妄惑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幻不生</w:t>
            </w:r>
            <w:r>
              <w:rPr>
                <w:rStyle w:val="CbetaTAGS"/>
                <w:sz w:val="20"/>
                <w:szCs w:val="20"/>
              </w:rPr>
              <w:t>&lt;lb n="060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過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諸幻事無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夫幻</w:t>
            </w:r>
            <w:r>
              <w:rPr>
                <w:rStyle w:val="CbetaTAGS"/>
                <w:sz w:val="20"/>
                <w:szCs w:val="20"/>
              </w:rPr>
              <w:t>&lt;lb n="060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他明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而得生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分別過習</w:t>
            </w:r>
            <w:r>
              <w:rPr>
                <w:rStyle w:val="CbetaTAGS"/>
                <w:sz w:val="20"/>
                <w:szCs w:val="20"/>
              </w:rPr>
              <w:t>&lt;lb n="060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幻事不生過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妄惑法</w:t>
            </w:r>
            <w:r>
              <w:rPr>
                <w:rStyle w:val="CbetaTAGS"/>
                <w:sz w:val="20"/>
                <w:szCs w:val="20"/>
              </w:rPr>
              <w:t>&lt;lb n="060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是愚夫心所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</w:t>
            </w:r>
            <w:r>
              <w:rPr>
                <w:rStyle w:val="CbetaTAGS"/>
                <w:sz w:val="20"/>
                <w:szCs w:val="20"/>
              </w:rPr>
              <w:t>&lt;lb n="060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頌言</w:t>
            </w:r>
            <w:r>
              <w:rPr>
                <w:rStyle w:val="CbetaTAGS"/>
                <w:sz w:val="20"/>
                <w:szCs w:val="20"/>
              </w:rPr>
              <w:t>&lt;lb n="0603c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不見妄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間亦非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妄即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間亦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離於妄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相生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還即是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翳未清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3c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3c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法非幻無有相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說一</w:t>
            </w:r>
            <w:r>
              <w:rPr>
                <w:rStyle w:val="CbetaTAGS"/>
                <w:sz w:val="20"/>
                <w:szCs w:val="20"/>
              </w:rPr>
              <w:t>&lt;lb n="060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依執著種種幻</w:t>
            </w:r>
            <w:r>
              <w:rPr>
                <w:rStyle w:val="CbetaTAGS"/>
                <w:sz w:val="20"/>
                <w:szCs w:val="20"/>
              </w:rPr>
              <w:t>&lt;lb n="060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一切法猶如幻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異依此執著顛</w:t>
            </w:r>
            <w:r>
              <w:rPr>
                <w:rStyle w:val="CbetaTAGS"/>
                <w:sz w:val="20"/>
                <w:szCs w:val="20"/>
              </w:rPr>
              <w:t>&lt;lb n="060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倒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依執著種種幻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一切法猶</w:t>
            </w:r>
            <w:r>
              <w:rPr>
                <w:rStyle w:val="CbetaTAGS"/>
                <w:sz w:val="20"/>
                <w:szCs w:val="20"/>
              </w:rPr>
              <w:t>&lt;lb n="060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一切法悉皆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種種色相不無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都無有因</w:t>
            </w:r>
            <w:r>
              <w:rPr>
                <w:rStyle w:val="CbetaTAGS"/>
                <w:sz w:val="20"/>
                <w:szCs w:val="20"/>
              </w:rPr>
              <w:t>&lt;lb n="060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種種色相顯現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可說</w:t>
            </w:r>
            <w:r>
              <w:rPr>
                <w:rStyle w:val="CbetaTAGS"/>
                <w:sz w:val="20"/>
                <w:szCs w:val="20"/>
              </w:rPr>
              <w:t>&lt;lb n="060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依於執著種種幻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一切法與幻相</w:t>
            </w:r>
            <w:r>
              <w:rPr>
                <w:rStyle w:val="CbetaTAGS"/>
                <w:sz w:val="20"/>
                <w:szCs w:val="20"/>
              </w:rPr>
              <w:t>&lt;lb n="060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依執著種種幻相言一切</w:t>
            </w:r>
            <w:r>
              <w:rPr>
                <w:rStyle w:val="CbetaTAGS"/>
                <w:sz w:val="20"/>
                <w:szCs w:val="20"/>
              </w:rPr>
              <w:t>&lt;lb n="060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切法不實速滅如電故</w:t>
            </w:r>
            <w:r>
              <w:rPr>
                <w:rStyle w:val="CbetaTAGS"/>
                <w:sz w:val="20"/>
                <w:szCs w:val="20"/>
              </w:rPr>
              <w:t>&lt;lb n="060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電光見已即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凡</w:t>
            </w:r>
            <w:r>
              <w:rPr>
                <w:rStyle w:val="CbetaTAGS"/>
                <w:sz w:val="20"/>
                <w:szCs w:val="20"/>
              </w:rPr>
              <w:t>&lt;lb n="060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悉皆現見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自分別自共相現</w:t>
            </w:r>
            <w:r>
              <w:rPr>
                <w:rStyle w:val="CbetaTAGS"/>
                <w:sz w:val="20"/>
                <w:szCs w:val="20"/>
              </w:rPr>
              <w:t>&lt;lb n="060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不能觀察無所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妄計</w:t>
            </w:r>
            <w:r>
              <w:rPr>
                <w:rStyle w:val="CbetaTAGS"/>
                <w:sz w:val="20"/>
                <w:szCs w:val="20"/>
              </w:rPr>
              <w:t>&lt;lb n="060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種種色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4a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幻無相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非有諸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實速如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應當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4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4a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如佛</w:t>
            </w:r>
            <w:r>
              <w:rPr>
                <w:rStyle w:val="CbetaTAGS"/>
                <w:sz w:val="20"/>
                <w:szCs w:val="20"/>
              </w:rPr>
              <w:t>&lt;lb n="060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先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皆悉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言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將非</w:t>
            </w:r>
            <w:r>
              <w:rPr>
                <w:rStyle w:val="CbetaTAGS"/>
                <w:sz w:val="20"/>
                <w:szCs w:val="20"/>
              </w:rPr>
              <w:t>&lt;lb n="060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前後相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相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</w:t>
            </w:r>
            <w:r>
              <w:rPr>
                <w:rStyle w:val="CbetaTAGS"/>
                <w:sz w:val="20"/>
                <w:szCs w:val="20"/>
              </w:rPr>
              <w:t>&lt;lb n="060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了於生即是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是自心之所見</w:t>
            </w:r>
            <w:r>
              <w:rPr>
                <w:rStyle w:val="CbetaTAGS"/>
                <w:sz w:val="20"/>
                <w:szCs w:val="20"/>
              </w:rPr>
              <w:t>&lt;lb n="060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若無一切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其無性本不生</w:t>
            </w:r>
            <w:r>
              <w:rPr>
                <w:rStyle w:val="CbetaTAGS"/>
                <w:sz w:val="20"/>
                <w:szCs w:val="20"/>
              </w:rPr>
              <w:t>&lt;lb n="060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離外道因生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諸法皆</w:t>
            </w:r>
            <w:r>
              <w:rPr>
                <w:rStyle w:val="CbetaTAGS"/>
                <w:sz w:val="20"/>
                <w:szCs w:val="20"/>
              </w:rPr>
              <w:t>&lt;lb n="060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悉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</w:t>
            </w:r>
            <w:r>
              <w:rPr>
                <w:rStyle w:val="CbetaTAGS"/>
                <w:sz w:val="20"/>
                <w:szCs w:val="20"/>
              </w:rPr>
              <w:t>&lt;gaiji cb='CB00320' des='[</w:t>
            </w:r>
            <w:r>
              <w:rPr>
                <w:rStyle w:val="CbetaTAGS"/>
                <w:sz w:val="20"/>
                <w:szCs w:val="20"/>
              </w:rPr>
              <w:t>君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羊</w:t>
            </w:r>
            <w:r>
              <w:rPr>
                <w:rStyle w:val="CbetaTAGS"/>
                <w:sz w:val="20"/>
                <w:szCs w:val="20"/>
              </w:rPr>
              <w:t>]' uni='7FA3' nor='</w:t>
            </w:r>
            <w:r>
              <w:rPr>
                <w:rStyle w:val="CbetaTAGS"/>
                <w:sz w:val="20"/>
                <w:szCs w:val="20"/>
              </w:rPr>
              <w:t>群</w:t>
            </w:r>
            <w:r>
              <w:rPr>
                <w:rStyle w:val="CbetaTAGS"/>
                <w:sz w:val="20"/>
                <w:szCs w:val="20"/>
              </w:rPr>
              <w:t>' mojikyo='M028497' mofont='Mojikyo M106' mochar='52BE'&gt;</w:t>
            </w:r>
            <w:r>
              <w:rPr>
                <w:sz w:val="20"/>
                <w:szCs w:val="20"/>
              </w:rPr>
              <w:t>羣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聚共興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從有</w:t>
            </w:r>
            <w:r>
              <w:rPr>
                <w:rStyle w:val="CbetaTAGS"/>
                <w:sz w:val="20"/>
                <w:szCs w:val="20"/>
              </w:rPr>
              <w:t>&lt;lb n="060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執著分別為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60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諸法非有無生故名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諸法</w:t>
            </w:r>
            <w:r>
              <w:rPr>
                <w:rStyle w:val="CbetaTAGS"/>
                <w:sz w:val="20"/>
                <w:szCs w:val="20"/>
              </w:rPr>
              <w:t>&lt;lb n="060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弟子知依諸業攝受生死遮其</w:t>
            </w:r>
            <w:r>
              <w:rPr>
                <w:rStyle w:val="CbetaTAGS"/>
                <w:sz w:val="20"/>
                <w:szCs w:val="20"/>
              </w:rPr>
              <w:t>&lt;lb n="060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有斷滅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諸法相猶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離諸法自性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凡愚墮惡見欲</w:t>
            </w:r>
            <w:r>
              <w:rPr>
                <w:rStyle w:val="CbetaTAGS"/>
                <w:sz w:val="20"/>
                <w:szCs w:val="20"/>
              </w:rPr>
              <w:t>&lt;lb n="060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知諸法唯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遠離執著因緣</w:t>
            </w:r>
            <w:r>
              <w:rPr>
                <w:rStyle w:val="CbetaTAGS"/>
                <w:sz w:val="20"/>
                <w:szCs w:val="20"/>
              </w:rPr>
              <w:t>&lt;lb n="060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起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一切法如幻如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愚夫</w:t>
            </w:r>
            <w:r>
              <w:rPr>
                <w:rStyle w:val="CbetaTAGS"/>
                <w:sz w:val="20"/>
                <w:szCs w:val="20"/>
              </w:rPr>
              <w:t>&lt;lb n="060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惡見欺誑自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明見一切諸法</w:t>
            </w:r>
            <w:r>
              <w:rPr>
                <w:rStyle w:val="CbetaTAGS"/>
                <w:sz w:val="20"/>
                <w:szCs w:val="20"/>
              </w:rPr>
              <w:t>&lt;lb n="060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住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見一切法如實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能</w:t>
            </w:r>
            <w:r>
              <w:rPr>
                <w:rStyle w:val="CbetaTAGS"/>
                <w:sz w:val="20"/>
                <w:szCs w:val="20"/>
              </w:rPr>
              <w:t>&lt;lb n="060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了達唯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4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作故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法攝生死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達如幻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相不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4a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4a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說名句文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菩薩摩</w:t>
            </w:r>
            <w:r>
              <w:rPr>
                <w:rStyle w:val="CbetaTAGS"/>
                <w:sz w:val="20"/>
                <w:szCs w:val="20"/>
              </w:rPr>
              <w:t>&lt;lb n="060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善觀此相了達其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耨多羅</w:t>
            </w:r>
            <w:r>
              <w:rPr>
                <w:rStyle w:val="CbetaTAGS"/>
                <w:sz w:val="20"/>
                <w:szCs w:val="20"/>
              </w:rPr>
              <w:t>&lt;lb n="060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能開悟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身</w:t>
            </w:r>
            <w:r>
              <w:rPr>
                <w:rStyle w:val="CbetaTAGS"/>
                <w:sz w:val="20"/>
                <w:szCs w:val="20"/>
              </w:rPr>
              <w:t>&lt;lb n="060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依事立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即是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名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句身</w:t>
            </w:r>
            <w:r>
              <w:rPr>
                <w:rStyle w:val="CbetaTAGS"/>
                <w:sz w:val="20"/>
                <w:szCs w:val="20"/>
              </w:rPr>
              <w:t>&lt;lb n="060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能顯義決定究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句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文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由於此能成名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文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句事究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字名各各</w:t>
            </w:r>
            <w:r>
              <w:rPr>
                <w:rStyle w:val="CbetaTAGS"/>
                <w:sz w:val="20"/>
                <w:szCs w:val="20"/>
              </w:rPr>
              <w:t>&lt;lb n="060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從阿字乃至呵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文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長</w:t>
            </w:r>
            <w:r>
              <w:rPr>
                <w:rStyle w:val="CbetaTAGS"/>
                <w:sz w:val="20"/>
                <w:szCs w:val="20"/>
              </w:rPr>
              <w:t>&lt;lb n="060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短高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句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足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衢巷中人</w:t>
            </w:r>
            <w:r>
              <w:rPr>
                <w:rStyle w:val="CbetaTAGS"/>
                <w:sz w:val="20"/>
                <w:szCs w:val="20"/>
              </w:rPr>
              <w:t>&lt;lb n="060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畜等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謂非色四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名說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文謂名</w:t>
            </w:r>
            <w:r>
              <w:rPr>
                <w:rStyle w:val="CbetaTAGS"/>
                <w:sz w:val="20"/>
                <w:szCs w:val="20"/>
              </w:rPr>
              <w:t>&lt;lb n="060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文顯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名句文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名句</w:t>
            </w:r>
            <w:r>
              <w:rPr>
                <w:rStyle w:val="CbetaTAGS"/>
                <w:sz w:val="20"/>
                <w:szCs w:val="20"/>
              </w:rPr>
              <w:t>&lt;lb n="060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文身相汝應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4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身與句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字身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所計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象溺深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4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4b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世中有諸邪智惡思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60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法以見一異俱不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問諸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60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即答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非正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與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異為不</w:t>
            </w:r>
            <w:r>
              <w:rPr>
                <w:rStyle w:val="CbetaTAGS"/>
                <w:sz w:val="20"/>
                <w:szCs w:val="20"/>
              </w:rPr>
              <w:t>&lt;lb n="060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涅槃諸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所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所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造所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與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與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異為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等不可記事次第而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此當</w:t>
            </w:r>
            <w:r>
              <w:rPr>
                <w:rStyle w:val="CbetaTAGS"/>
                <w:sz w:val="20"/>
                <w:szCs w:val="20"/>
              </w:rPr>
              <w:t>&lt;lb n="060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止記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無智非所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欲令其離</w:t>
            </w:r>
            <w:r>
              <w:rPr>
                <w:rStyle w:val="CbetaTAGS"/>
                <w:sz w:val="20"/>
                <w:szCs w:val="20"/>
              </w:rPr>
              <w:t>&lt;lb n="060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驚怖處不為記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記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令</w:t>
            </w:r>
            <w:r>
              <w:rPr>
                <w:rStyle w:val="CbetaTAGS"/>
                <w:sz w:val="20"/>
                <w:szCs w:val="20"/>
              </w:rPr>
              <w:t>&lt;lb n="060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永得出離作者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眾</w:t>
            </w:r>
            <w:r>
              <w:rPr>
                <w:rStyle w:val="CbetaTAGS"/>
                <w:sz w:val="20"/>
                <w:szCs w:val="20"/>
              </w:rPr>
              <w:t>&lt;lb n="060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有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命即是身命異身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等說名無記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癡惑說無</w:t>
            </w:r>
            <w:r>
              <w:rPr>
                <w:rStyle w:val="CbetaTAGS"/>
                <w:sz w:val="20"/>
                <w:szCs w:val="20"/>
              </w:rPr>
              <w:t>&lt;lb n="060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記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教中說離能所取不起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可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執著能取所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了</w:t>
            </w:r>
            <w:r>
              <w:rPr>
                <w:rStyle w:val="CbetaTAGS"/>
                <w:sz w:val="20"/>
                <w:szCs w:val="20"/>
              </w:rPr>
              <w:t>&lt;lb n="060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是自心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應可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</w:t>
            </w:r>
            <w:r>
              <w:rPr>
                <w:rStyle w:val="CbetaTAGS"/>
                <w:sz w:val="20"/>
                <w:szCs w:val="20"/>
              </w:rPr>
              <w:t>&lt;lb n="060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四種記論為眾生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止記論者</w:t>
            </w:r>
            <w:r>
              <w:rPr>
                <w:rStyle w:val="CbetaTAGS"/>
                <w:sz w:val="20"/>
                <w:szCs w:val="20"/>
              </w:rPr>
              <w:t>&lt;lb n="060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別時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根未熟且止說故</w:t>
            </w:r>
            <w:r>
              <w:rPr>
                <w:rStyle w:val="CbetaTAGS"/>
                <w:sz w:val="20"/>
                <w:szCs w:val="20"/>
              </w:rPr>
              <w:t>&lt;lb n="0604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4b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離能作所</w:t>
            </w:r>
            <w:r>
              <w:rPr>
                <w:rStyle w:val="CbetaTAGS"/>
                <w:sz w:val="20"/>
                <w:szCs w:val="20"/>
              </w:rPr>
              <w:t>&lt;lb n="060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無作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一切法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證</w:t>
            </w:r>
            <w:r>
              <w:rPr>
                <w:rStyle w:val="CbetaTAGS"/>
                <w:sz w:val="20"/>
                <w:szCs w:val="20"/>
              </w:rPr>
              <w:t>&lt;lb n="060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觀自相共相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法無</w:t>
            </w:r>
            <w:r>
              <w:rPr>
                <w:rStyle w:val="CbetaTAGS"/>
                <w:sz w:val="20"/>
                <w:szCs w:val="20"/>
              </w:rPr>
              <w:t>&lt;lb n="060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自共相來無所從去無所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604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一切法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法無性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可得</w:t>
            </w:r>
            <w:r>
              <w:rPr>
                <w:rStyle w:val="CbetaTAGS"/>
                <w:sz w:val="20"/>
                <w:szCs w:val="20"/>
              </w:rPr>
              <w:t>&lt;lb n="060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相起無常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60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一切法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相起即是不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有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性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一切法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</w:t>
            </w:r>
            <w:r>
              <w:rPr>
                <w:rStyle w:val="CbetaTAGS"/>
                <w:sz w:val="20"/>
                <w:szCs w:val="20"/>
              </w:rPr>
              <w:t>&lt;lb n="060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頌言</w:t>
            </w:r>
            <w:r>
              <w:rPr>
                <w:rStyle w:val="CbetaTAGS"/>
                <w:sz w:val="20"/>
                <w:szCs w:val="20"/>
              </w:rPr>
              <w:t>&lt;lb n="0604c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向及返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與置答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四種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摧伏諸外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數論與勝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有非有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諸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無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智觀察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體性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彼無可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說無自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4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4c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為</w:t>
            </w:r>
            <w:r>
              <w:rPr>
                <w:rStyle w:val="CbetaTAGS"/>
                <w:sz w:val="20"/>
                <w:szCs w:val="20"/>
              </w:rPr>
              <w:t>&lt;lb n="060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諸須陀洹須陀洹果行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</w:t>
            </w:r>
            <w:r>
              <w:rPr>
                <w:rStyle w:val="CbetaTAGS"/>
                <w:sz w:val="20"/>
                <w:szCs w:val="20"/>
              </w:rPr>
              <w:t>&lt;lb n="060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摩訶薩聞是義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須陀洹斯陀</w:t>
            </w:r>
            <w:r>
              <w:rPr>
                <w:rStyle w:val="CbetaTAGS"/>
                <w:sz w:val="20"/>
                <w:szCs w:val="20"/>
              </w:rPr>
              <w:t>&lt;lb n="060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含阿那含阿羅漢方便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得善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lb n="060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為眾生演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其證得二無我法淨除</w:t>
            </w:r>
            <w:r>
              <w:rPr>
                <w:rStyle w:val="CbetaTAGS"/>
                <w:sz w:val="20"/>
                <w:szCs w:val="20"/>
              </w:rPr>
              <w:t>&lt;lb n="060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諸地相漸次通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獲於如來不可</w:t>
            </w:r>
            <w:r>
              <w:rPr>
                <w:rStyle w:val="CbetaTAGS"/>
                <w:sz w:val="20"/>
                <w:szCs w:val="20"/>
              </w:rPr>
              <w:t>&lt;lb n="060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議智慧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眾色摩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令眾生悉</w:t>
            </w:r>
            <w:r>
              <w:rPr>
                <w:rStyle w:val="CbetaTAGS"/>
                <w:sz w:val="20"/>
                <w:szCs w:val="20"/>
              </w:rPr>
              <w:t>&lt;lb n="060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饒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60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須陀洹須陀洹果差別有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下</w:t>
            </w:r>
            <w:r>
              <w:rPr>
                <w:rStyle w:val="CbetaTAGS"/>
                <w:sz w:val="20"/>
                <w:szCs w:val="20"/>
              </w:rPr>
              <w:t>&lt;lb n="060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下者於諸有中極七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中者</w:t>
            </w:r>
            <w:r>
              <w:rPr>
                <w:rStyle w:val="CbetaTAGS"/>
                <w:sz w:val="20"/>
                <w:szCs w:val="20"/>
              </w:rPr>
              <w:t>&lt;lb n="060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生五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上者即於此生而入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三種人斷三種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身見疑戒禁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上勝進得阿羅漢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見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俱生及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依緣起有妄計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依止緣起性故種種妄計執著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60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但是妄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非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亦有亦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愚癡而橫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渴獸妄生水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60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身見無智慧故久遠相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人無我</w:t>
            </w:r>
            <w:r>
              <w:rPr>
                <w:rStyle w:val="CbetaTAGS"/>
                <w:sz w:val="20"/>
                <w:szCs w:val="20"/>
              </w:rPr>
              <w:t>&lt;lb n="060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即時捨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生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普觀察自他</w:t>
            </w:r>
            <w:r>
              <w:rPr>
                <w:rStyle w:val="CbetaTAGS"/>
                <w:sz w:val="20"/>
                <w:szCs w:val="20"/>
              </w:rPr>
              <w:t>&lt;lb n="060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等四蘊無色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由大種而得</w:t>
            </w:r>
            <w:r>
              <w:rPr>
                <w:rStyle w:val="CbetaTAGS"/>
                <w:sz w:val="20"/>
                <w:szCs w:val="20"/>
              </w:rPr>
              <w:t>&lt;lb n="060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諸大種互相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不集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lb n="060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明見有無即時捨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身見故貪則</w:t>
            </w:r>
            <w:r>
              <w:rPr>
                <w:rStyle w:val="CbetaTAGS"/>
                <w:sz w:val="20"/>
                <w:szCs w:val="20"/>
              </w:rPr>
              <w:t>&lt;lb n="060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身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疑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所證法</w:t>
            </w:r>
            <w:r>
              <w:rPr>
                <w:rStyle w:val="CbetaTAGS"/>
                <w:sz w:val="20"/>
                <w:szCs w:val="20"/>
              </w:rPr>
              <w:t>&lt;lb n="060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見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先二種身見分別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諸法</w:t>
            </w:r>
            <w:r>
              <w:rPr>
                <w:rStyle w:val="CbetaTAGS"/>
                <w:sz w:val="20"/>
                <w:szCs w:val="20"/>
              </w:rPr>
              <w:t>&lt;lb n="060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疑不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於餘生大師想為淨不</w:t>
            </w:r>
            <w:r>
              <w:rPr>
                <w:rStyle w:val="CbetaTAGS"/>
                <w:sz w:val="20"/>
                <w:szCs w:val="20"/>
              </w:rPr>
              <w:t>&lt;lb n="060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須陀洹不取戒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以明見生處苦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夫其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諸凡愚於諸有中貪著世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苦行持戒</w:t>
            </w:r>
            <w:r>
              <w:rPr>
                <w:rStyle w:val="CbetaTAGS"/>
                <w:sz w:val="20"/>
                <w:szCs w:val="20"/>
              </w:rPr>
              <w:t>&lt;lb n="060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生於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人不取是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求所證</w:t>
            </w:r>
            <w:r>
              <w:rPr>
                <w:rStyle w:val="CbetaTAGS"/>
                <w:sz w:val="20"/>
                <w:szCs w:val="20"/>
              </w:rPr>
              <w:t>&lt;lb n="060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最勝無漏無分別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戒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戒禁</w:t>
            </w:r>
            <w:r>
              <w:rPr>
                <w:rStyle w:val="CbetaTAGS"/>
                <w:sz w:val="20"/>
                <w:szCs w:val="20"/>
              </w:rPr>
              <w:t>&lt;lb n="060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人捨三結故離貪瞋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白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有多種捨何等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</w:t>
            </w:r>
            <w:r>
              <w:rPr>
                <w:rStyle w:val="CbetaTAGS"/>
                <w:sz w:val="20"/>
                <w:szCs w:val="20"/>
              </w:rPr>
              <w:t>&lt;lb n="060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女色纏綿貪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此現樂生來苦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</w:t>
            </w:r>
            <w:r>
              <w:rPr>
                <w:rStyle w:val="CbetaTAGS"/>
                <w:sz w:val="20"/>
                <w:szCs w:val="20"/>
              </w:rPr>
              <w:t>&lt;lb n="060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三昧殊勝樂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捨彼非涅槃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斯陀含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了色相起色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往來已善修禪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盡苦邊際而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斯陀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阿那含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過</w:t>
            </w:r>
            <w:r>
              <w:rPr>
                <w:rStyle w:val="CbetaTAGS"/>
                <w:sz w:val="20"/>
                <w:szCs w:val="20"/>
              </w:rPr>
              <w:t>&lt;lb n="060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未現在色相起有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過惡隨眠不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永捨諸結更不還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阿那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阿</w:t>
            </w:r>
            <w:r>
              <w:rPr>
                <w:rStyle w:val="CbetaTAGS"/>
                <w:sz w:val="20"/>
                <w:szCs w:val="20"/>
              </w:rPr>
              <w:t>&lt;lb n="060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漢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禪三昧解脫力通悉已成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</w:t>
            </w:r>
            <w:r>
              <w:rPr>
                <w:rStyle w:val="CbetaTAGS"/>
                <w:sz w:val="20"/>
                <w:szCs w:val="20"/>
              </w:rPr>
              <w:t>&lt;lb n="060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惱諸苦分別永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60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阿羅漢有三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向趣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退菩提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所變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說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說趣寂</w:t>
            </w:r>
            <w:r>
              <w:rPr>
                <w:rStyle w:val="CbetaTAGS"/>
                <w:sz w:val="20"/>
                <w:szCs w:val="20"/>
              </w:rPr>
              <w:t>&lt;lb n="060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是其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二種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已曾發巧方</w:t>
            </w:r>
            <w:r>
              <w:rPr>
                <w:rStyle w:val="CbetaTAGS"/>
                <w:sz w:val="20"/>
                <w:szCs w:val="20"/>
              </w:rPr>
              <w:t>&lt;lb n="060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便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為莊嚴諸佛眾會於彼示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虛妄處說種種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證果禪者及禪皆</w:t>
            </w:r>
            <w:r>
              <w:rPr>
                <w:rStyle w:val="CbetaTAGS"/>
                <w:sz w:val="20"/>
                <w:szCs w:val="20"/>
              </w:rPr>
              <w:t>&lt;lb n="060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離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所見得果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須陀</w:t>
            </w:r>
            <w:r>
              <w:rPr>
                <w:rStyle w:val="CbetaTAGS"/>
                <w:sz w:val="20"/>
                <w:szCs w:val="20"/>
              </w:rPr>
              <w:t>&lt;lb n="060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洹作如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離諸結則有二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墮</w:t>
            </w:r>
            <w:r>
              <w:rPr>
                <w:rStyle w:val="CbetaTAGS"/>
                <w:sz w:val="20"/>
                <w:szCs w:val="20"/>
              </w:rPr>
              <w:t>&lt;lb n="060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見及諸結不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欲超過諸</w:t>
            </w:r>
            <w:r>
              <w:rPr>
                <w:rStyle w:val="CbetaTAGS"/>
                <w:sz w:val="20"/>
                <w:szCs w:val="20"/>
              </w:rPr>
              <w:t>&lt;lb n="060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禪無量無色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離自心所見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想受滅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自心所見境者不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60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5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與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四摩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想受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心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預流一來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還阿羅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諸聖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依心妄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者禪所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惑見真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皆是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了知即解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5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5b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覺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察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取相</w:t>
            </w:r>
            <w:r>
              <w:rPr>
                <w:rStyle w:val="CbetaTAGS"/>
                <w:sz w:val="20"/>
                <w:szCs w:val="20"/>
              </w:rPr>
              <w:t>&lt;lb n="060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執著建立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四句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異俱不俱有非</w:t>
            </w:r>
            <w:r>
              <w:rPr>
                <w:rStyle w:val="CbetaTAGS"/>
                <w:sz w:val="20"/>
                <w:szCs w:val="20"/>
              </w:rPr>
              <w:t>&lt;lb n="060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常無常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以諸法離此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</w:t>
            </w:r>
            <w:r>
              <w:rPr>
                <w:rStyle w:val="CbetaTAGS"/>
                <w:sz w:val="20"/>
                <w:szCs w:val="20"/>
              </w:rPr>
              <w:t>&lt;lb n="060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一切法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法汝應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</w:t>
            </w:r>
            <w:r>
              <w:rPr>
                <w:rStyle w:val="CbetaTAGS"/>
                <w:sz w:val="20"/>
                <w:szCs w:val="20"/>
              </w:rPr>
              <w:t>&lt;lb n="060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取相分別執著建立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堅濕煖動諸</w:t>
            </w:r>
            <w:r>
              <w:rPr>
                <w:rStyle w:val="CbetaTAGS"/>
                <w:sz w:val="20"/>
                <w:szCs w:val="20"/>
              </w:rPr>
              <w:t>&lt;lb n="060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相執著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宗因喻而</w:t>
            </w:r>
            <w:r>
              <w:rPr>
                <w:rStyle w:val="CbetaTAGS"/>
                <w:sz w:val="20"/>
                <w:szCs w:val="20"/>
              </w:rPr>
              <w:t>&lt;lb n="060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取相分別執著建立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二</w:t>
            </w:r>
            <w:r>
              <w:rPr>
                <w:rStyle w:val="CbetaTAGS"/>
                <w:sz w:val="20"/>
                <w:szCs w:val="20"/>
              </w:rPr>
              <w:t>&lt;lb n="060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覺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知此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能通達</w:t>
            </w:r>
            <w:r>
              <w:rPr>
                <w:rStyle w:val="CbetaTAGS"/>
                <w:sz w:val="20"/>
                <w:szCs w:val="20"/>
              </w:rPr>
              <w:t>&lt;lb n="060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相智於解行地善巧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於初地得百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勝三昧力見百佛</w:t>
            </w:r>
            <w:r>
              <w:rPr>
                <w:rStyle w:val="CbetaTAGS"/>
                <w:sz w:val="20"/>
                <w:szCs w:val="20"/>
              </w:rPr>
              <w:t>&lt;lb n="060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百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前後際各百劫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光明照曜百佛</w:t>
            </w:r>
            <w:r>
              <w:rPr>
                <w:rStyle w:val="CbetaTAGS"/>
                <w:sz w:val="20"/>
                <w:szCs w:val="20"/>
              </w:rPr>
              <w:t>&lt;lb n="060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能了知上上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勝願力變現</w:t>
            </w:r>
            <w:r>
              <w:rPr>
                <w:rStyle w:val="CbetaTAGS"/>
                <w:sz w:val="20"/>
                <w:szCs w:val="20"/>
              </w:rPr>
              <w:t>&lt;lb n="060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至法雲地而受灌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於佛地十無</w:t>
            </w:r>
            <w:r>
              <w:rPr>
                <w:rStyle w:val="CbetaTAGS"/>
                <w:sz w:val="20"/>
                <w:szCs w:val="20"/>
              </w:rPr>
              <w:t>&lt;lb n="060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盡願成就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應現無有休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恒</w:t>
            </w:r>
            <w:r>
              <w:rPr>
                <w:rStyle w:val="CbetaTAGS"/>
                <w:sz w:val="20"/>
                <w:szCs w:val="20"/>
              </w:rPr>
              <w:t>&lt;lb n="060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安住自覺境界三昧勝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</w:t>
            </w:r>
            <w:r>
              <w:rPr>
                <w:rStyle w:val="CbetaTAGS"/>
                <w:sz w:val="20"/>
                <w:szCs w:val="20"/>
              </w:rPr>
              <w:t>&lt;lb n="060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當善了知大種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了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應如是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大種真實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諸三界但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心所現無有外</w:t>
            </w:r>
            <w:r>
              <w:rPr>
                <w:rStyle w:val="CbetaTAGS"/>
                <w:sz w:val="20"/>
                <w:szCs w:val="20"/>
              </w:rPr>
              <w:t>&lt;lb n="060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觀時大種所造悉皆性離超過四句</w:t>
            </w:r>
            <w:r>
              <w:rPr>
                <w:rStyle w:val="CbetaTAGS"/>
                <w:sz w:val="20"/>
                <w:szCs w:val="20"/>
              </w:rPr>
              <w:t>&lt;lb n="060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如實處成無生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</w:t>
            </w:r>
            <w:r>
              <w:rPr>
                <w:rStyle w:val="CbetaTAGS"/>
                <w:sz w:val="20"/>
                <w:szCs w:val="20"/>
              </w:rPr>
              <w:t>&lt;lb n="060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種云何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虛妄分別津潤大種</w:t>
            </w:r>
            <w:r>
              <w:rPr>
                <w:rStyle w:val="CbetaTAGS"/>
                <w:sz w:val="20"/>
                <w:szCs w:val="20"/>
              </w:rPr>
              <w:t>&lt;lb n="060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內外水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炎盛大種成內外火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飄動大</w:t>
            </w:r>
            <w:r>
              <w:rPr>
                <w:rStyle w:val="CbetaTAGS"/>
                <w:sz w:val="20"/>
                <w:szCs w:val="20"/>
              </w:rPr>
              <w:t>&lt;lb n="060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成內外風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分段大種成內外地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60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執著邪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蘊聚集大種造色</w:t>
            </w:r>
            <w:r>
              <w:rPr>
                <w:rStyle w:val="CbetaTAGS"/>
                <w:sz w:val="20"/>
                <w:szCs w:val="20"/>
              </w:rPr>
              <w:t>&lt;lb n="060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者以執著種種言說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因</w:t>
            </w:r>
            <w:r>
              <w:rPr>
                <w:rStyle w:val="CbetaTAGS"/>
                <w:sz w:val="20"/>
                <w:szCs w:val="20"/>
              </w:rPr>
              <w:t>&lt;lb n="060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餘趣中相續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等造色</w:t>
            </w:r>
            <w:r>
              <w:rPr>
                <w:rStyle w:val="CbetaTAGS"/>
                <w:sz w:val="20"/>
                <w:szCs w:val="20"/>
              </w:rPr>
              <w:t>&lt;lb n="060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大種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四大種為大種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0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有法有形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是所作非無形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大種造色相外道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是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</w:t>
            </w:r>
            <w:r>
              <w:rPr>
                <w:rStyle w:val="CbetaTAGS"/>
                <w:sz w:val="20"/>
                <w:szCs w:val="20"/>
              </w:rPr>
              <w:t>&lt;lb n="060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當說五蘊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受想行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謂四大及所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各異相受等非</w:t>
            </w:r>
            <w:r>
              <w:rPr>
                <w:rStyle w:val="CbetaTAGS"/>
                <w:sz w:val="20"/>
                <w:szCs w:val="20"/>
              </w:rPr>
              <w:t>&lt;lb n="060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色諸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虛空無有四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虛空超過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分別言此是</w:t>
            </w:r>
            <w:r>
              <w:rPr>
                <w:rStyle w:val="CbetaTAGS"/>
                <w:sz w:val="20"/>
                <w:szCs w:val="20"/>
              </w:rPr>
              <w:t>&lt;lb n="060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色諸蘊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</w:t>
            </w:r>
            <w:r>
              <w:rPr>
                <w:rStyle w:val="CbetaTAGS"/>
                <w:sz w:val="20"/>
                <w:szCs w:val="20"/>
              </w:rPr>
              <w:t>&lt;lb n="060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等四種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數相者愚夫所說非諸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聖但說如幻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假施設離異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60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夢如像無別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了聖智所行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有諸蘊分別現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諸蘊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分別汝應捨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離此已說寂靜</w:t>
            </w:r>
            <w:r>
              <w:rPr>
                <w:rStyle w:val="CbetaTAGS"/>
                <w:sz w:val="20"/>
                <w:szCs w:val="20"/>
              </w:rPr>
              <w:t>&lt;lb n="060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一切剎諸外道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淨法無我入遠行</w:t>
            </w:r>
            <w:r>
              <w:rPr>
                <w:rStyle w:val="CbetaTAGS"/>
                <w:sz w:val="20"/>
                <w:szCs w:val="20"/>
              </w:rPr>
              <w:t>&lt;lb n="060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就無量自在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獲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三</w:t>
            </w:r>
            <w:r>
              <w:rPr>
                <w:rStyle w:val="CbetaTAGS"/>
                <w:sz w:val="20"/>
                <w:szCs w:val="20"/>
              </w:rPr>
              <w:t>&lt;lb n="060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力通自在皆悉具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大地普益</w:t>
            </w:r>
            <w:r>
              <w:rPr>
                <w:rStyle w:val="CbetaTAGS"/>
                <w:sz w:val="20"/>
                <w:szCs w:val="20"/>
              </w:rPr>
              <w:t>&lt;gaiji cb='CB00320' des='[</w:t>
            </w:r>
            <w:r>
              <w:rPr>
                <w:rStyle w:val="CbetaTAGS"/>
                <w:sz w:val="20"/>
                <w:szCs w:val="20"/>
              </w:rPr>
              <w:t>君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羊</w:t>
            </w:r>
            <w:r>
              <w:rPr>
                <w:rStyle w:val="CbetaTAGS"/>
                <w:sz w:val="20"/>
                <w:szCs w:val="20"/>
              </w:rPr>
              <w:t>]' uni='7FA3' nor='</w:t>
            </w:r>
            <w:r>
              <w:rPr>
                <w:rStyle w:val="CbetaTAGS"/>
                <w:sz w:val="20"/>
                <w:szCs w:val="20"/>
              </w:rPr>
              <w:t>群</w:t>
            </w:r>
            <w:r>
              <w:rPr>
                <w:rStyle w:val="CbetaTAGS"/>
                <w:sz w:val="20"/>
                <w:szCs w:val="20"/>
              </w:rPr>
              <w:t>' mojikyo='M028497' mofont='Mojikyo M</w:t>
            </w:r>
            <w:r>
              <w:rPr>
                <w:rStyle w:val="CbetaTAGS"/>
                <w:sz w:val="20"/>
                <w:szCs w:val="20"/>
              </w:rPr>
              <w:t>106' mochar='52BE'&gt;</w:t>
            </w:r>
            <w:r>
              <w:rPr>
                <w:sz w:val="20"/>
                <w:szCs w:val="20"/>
              </w:rPr>
              <w:t>羣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TAGS"/>
                <w:sz w:val="20"/>
                <w:szCs w:val="20"/>
              </w:rPr>
              <w:t>&lt;lb n="0605c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5c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有四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法</w:t>
            </w:r>
            <w:r>
              <w:rPr>
                <w:rStyle w:val="CbetaTAGS"/>
                <w:sz w:val="20"/>
                <w:szCs w:val="20"/>
              </w:rPr>
              <w:t>&lt;lb n="060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無性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相性無性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</w:t>
            </w:r>
            <w:r>
              <w:rPr>
                <w:rStyle w:val="CbetaTAGS"/>
                <w:sz w:val="20"/>
                <w:szCs w:val="20"/>
              </w:rPr>
              <w:t>&lt;lb n="060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性無性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諸蘊自共相流注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四涅槃是外道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60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爾炎識滅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60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豈不建立八種識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建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但說意識滅非七識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60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為因及所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七識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識分別境界起執著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諸習氣長</w:t>
            </w:r>
            <w:r>
              <w:rPr>
                <w:rStyle w:val="CbetaTAGS"/>
                <w:sz w:val="20"/>
                <w:szCs w:val="20"/>
              </w:rPr>
              <w:t>&lt;lb n="060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養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是意俱我我所執思量隨轉無別</w:t>
            </w:r>
            <w:r>
              <w:rPr>
                <w:rStyle w:val="CbetaTAGS"/>
                <w:sz w:val="20"/>
                <w:szCs w:val="20"/>
              </w:rPr>
              <w:t>&lt;lb n="060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體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藏識為因為所緣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自心所現</w:t>
            </w:r>
            <w:r>
              <w:rPr>
                <w:rStyle w:val="CbetaTAGS"/>
                <w:sz w:val="20"/>
                <w:szCs w:val="20"/>
              </w:rPr>
              <w:t>&lt;lb n="060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聚生起展轉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海浪</w:t>
            </w:r>
            <w:r>
              <w:rPr>
                <w:rStyle w:val="CbetaTAGS"/>
                <w:sz w:val="20"/>
                <w:szCs w:val="20"/>
              </w:rPr>
              <w:t>&lt;lb n="060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所現境界風吹而有起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意識滅</w:t>
            </w:r>
            <w:r>
              <w:rPr>
                <w:rStyle w:val="CbetaTAGS"/>
                <w:sz w:val="20"/>
                <w:szCs w:val="20"/>
              </w:rPr>
              <w:t>&lt;lb n="060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七識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重說頌曰</w:t>
            </w:r>
            <w:r>
              <w:rPr>
                <w:rStyle w:val="CbetaTAGS"/>
                <w:sz w:val="20"/>
                <w:szCs w:val="20"/>
              </w:rPr>
              <w:t>&lt;lb n="0606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不以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於作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境識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說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識為心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為意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及所緣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依止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大瀑流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波浪則不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意識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識不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6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6a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當說妄計自性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</w:t>
            </w:r>
            <w:r>
              <w:rPr>
                <w:rStyle w:val="CbetaTAGS"/>
                <w:sz w:val="20"/>
                <w:szCs w:val="20"/>
              </w:rPr>
              <w:t>&lt;lb n="060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及諸菩薩摩訶薩善知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諸妄想證</w:t>
            </w:r>
            <w:r>
              <w:rPr>
                <w:rStyle w:val="CbetaTAGS"/>
                <w:sz w:val="20"/>
                <w:szCs w:val="20"/>
              </w:rPr>
              <w:t>&lt;lb n="060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外道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遠離能取所取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60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他起種種相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更取著妄所計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妄計自性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言說分別</w:t>
            </w:r>
            <w:r>
              <w:rPr>
                <w:rStyle w:val="CbetaTAGS"/>
                <w:sz w:val="20"/>
                <w:szCs w:val="20"/>
              </w:rPr>
              <w:t>&lt;lb n="060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分別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TAGS"/>
                <w:sz w:val="20"/>
                <w:szCs w:val="20"/>
              </w:rPr>
              <w:t>&lt;lb n="060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理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分</w:t>
            </w:r>
            <w:r>
              <w:rPr>
                <w:rStyle w:val="CbetaTAGS"/>
                <w:sz w:val="20"/>
                <w:szCs w:val="20"/>
              </w:rPr>
              <w:t>&lt;lb n="060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屬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縛解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妄計自</w:t>
            </w:r>
            <w:r>
              <w:rPr>
                <w:rStyle w:val="CbetaTAGS"/>
                <w:sz w:val="20"/>
                <w:szCs w:val="20"/>
              </w:rPr>
              <w:t>&lt;lb n="060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言說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執著種種美妙</w:t>
            </w:r>
            <w:r>
              <w:rPr>
                <w:rStyle w:val="CbetaTAGS"/>
                <w:sz w:val="20"/>
                <w:szCs w:val="20"/>
              </w:rPr>
              <w:t>&lt;lb n="060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音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言說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所說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執</w:t>
            </w:r>
            <w:r>
              <w:rPr>
                <w:rStyle w:val="CbetaTAGS"/>
                <w:sz w:val="20"/>
                <w:szCs w:val="20"/>
              </w:rPr>
              <w:t>&lt;lb n="060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所說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聖智所證境依此起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60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相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即於彼所說事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渴獸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執著堅濕煖動等一切諸</w:t>
            </w:r>
            <w:r>
              <w:rPr>
                <w:rStyle w:val="CbetaTAGS"/>
                <w:sz w:val="20"/>
                <w:szCs w:val="20"/>
              </w:rPr>
              <w:t>&lt;lb n="060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相分別云何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取著種種</w:t>
            </w:r>
            <w:r>
              <w:rPr>
                <w:rStyle w:val="CbetaTAGS"/>
                <w:sz w:val="20"/>
                <w:szCs w:val="20"/>
              </w:rPr>
              <w:t>&lt;lb n="060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金銀等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起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自</w:t>
            </w:r>
            <w:r>
              <w:rPr>
                <w:rStyle w:val="CbetaTAGS"/>
                <w:sz w:val="20"/>
                <w:szCs w:val="20"/>
              </w:rPr>
              <w:t>&lt;lb n="060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以惡見如是分別此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決定</w:t>
            </w:r>
            <w:r>
              <w:rPr>
                <w:rStyle w:val="CbetaTAGS"/>
                <w:sz w:val="20"/>
                <w:szCs w:val="20"/>
              </w:rPr>
              <w:t>&lt;lb n="060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自性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因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因</w:t>
            </w:r>
            <w:r>
              <w:rPr>
                <w:rStyle w:val="CbetaTAGS"/>
                <w:sz w:val="20"/>
                <w:szCs w:val="20"/>
              </w:rPr>
              <w:t>&lt;lb n="060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分別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因相而能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因</w:t>
            </w:r>
            <w:r>
              <w:rPr>
                <w:rStyle w:val="CbetaTAGS"/>
                <w:sz w:val="20"/>
                <w:szCs w:val="20"/>
              </w:rPr>
              <w:t>&lt;lb n="060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外道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有無</w:t>
            </w:r>
            <w:r>
              <w:rPr>
                <w:rStyle w:val="CbetaTAGS"/>
                <w:sz w:val="20"/>
                <w:szCs w:val="20"/>
              </w:rPr>
              <w:t>&lt;lb n="060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異俱不俱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見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理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60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執著我我所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起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理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計諸法若有若無從緣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不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計一切法本</w:t>
            </w:r>
            <w:r>
              <w:rPr>
                <w:rStyle w:val="CbetaTAGS"/>
                <w:sz w:val="20"/>
                <w:szCs w:val="20"/>
              </w:rPr>
              <w:t>&lt;lb n="060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不生未有諸緣而先有體不從因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60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不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相屬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此與彼遞相</w:t>
            </w:r>
            <w:r>
              <w:rPr>
                <w:rStyle w:val="CbetaTAGS"/>
                <w:sz w:val="20"/>
                <w:szCs w:val="20"/>
              </w:rPr>
              <w:t>&lt;lb n="060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繫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針與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相屬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縛解</w:t>
            </w:r>
            <w:r>
              <w:rPr>
                <w:rStyle w:val="CbetaTAGS"/>
                <w:sz w:val="20"/>
                <w:szCs w:val="20"/>
              </w:rPr>
              <w:t>&lt;lb n="060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執因能縛而有所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人以繩方</w:t>
            </w:r>
            <w:r>
              <w:rPr>
                <w:rStyle w:val="CbetaTAGS"/>
                <w:sz w:val="20"/>
                <w:szCs w:val="20"/>
              </w:rPr>
              <w:t>&lt;lb n="060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便力故縛已復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縛解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</w:t>
            </w:r>
            <w:r>
              <w:rPr>
                <w:rStyle w:val="CbetaTAGS"/>
                <w:sz w:val="20"/>
                <w:szCs w:val="20"/>
              </w:rPr>
              <w:t>&lt;lb n="060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計性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凡愚於中執著若有若</w:t>
            </w:r>
            <w:r>
              <w:rPr>
                <w:rStyle w:val="CbetaTAGS"/>
                <w:sz w:val="20"/>
                <w:szCs w:val="20"/>
              </w:rPr>
              <w:t>&lt;lb n="060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緣起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著種種妄計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60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於幻見種種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分別見異於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與種種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幻</w:t>
            </w:r>
            <w:r>
              <w:rPr>
                <w:rStyle w:val="CbetaTAGS"/>
                <w:sz w:val="20"/>
                <w:szCs w:val="20"/>
              </w:rPr>
              <w:t>&lt;lb n="060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種種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一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與種種應無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</w:t>
            </w:r>
            <w:r>
              <w:rPr>
                <w:rStyle w:val="CbetaTAGS"/>
                <w:sz w:val="20"/>
                <w:szCs w:val="20"/>
              </w:rPr>
              <w:t>&lt;lb n="060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</w:t>
            </w:r>
            <w:r>
              <w:rPr>
                <w:rStyle w:val="CbetaTAGS"/>
                <w:sz w:val="20"/>
                <w:szCs w:val="20"/>
              </w:rPr>
              <w:t>&lt;lb n="060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於幻有無不應生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60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重說頌言</w:t>
            </w:r>
            <w:r>
              <w:rPr>
                <w:rStyle w:val="CbetaTAGS"/>
                <w:sz w:val="20"/>
                <w:szCs w:val="20"/>
              </w:rPr>
              <w:t>&lt;lb n="0606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為境所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想智隨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相最勝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智慧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在妄計是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緣起則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迷惑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離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支分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不成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現種種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分別則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相即是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從心縛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者不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緣起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諸妄計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即是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有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中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俗第一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三無因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是世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則聖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修觀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一種種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無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相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目種種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見眾色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無色非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了緣起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金離塵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離泥濁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無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淨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妄計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於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及誹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由分別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無妄計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緣起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法而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法從無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因於妄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有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名常相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於妄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緣起依妄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究竟不成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時現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為第一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有十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有六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真如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無有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為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自性亦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觀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越於真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於緣起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種種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諸妄計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因緣起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慧善觀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緣無妄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中無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起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圓成若是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則離有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既已離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有二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有二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性是安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見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聖所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種種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中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異此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墮外道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諸妄見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計於妄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此二計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為真實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7a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607a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惟願為</w:t>
            </w:r>
            <w:r>
              <w:rPr>
                <w:rStyle w:val="CbetaTAGS"/>
                <w:sz w:val="20"/>
                <w:szCs w:val="20"/>
              </w:rPr>
              <w:t>&lt;lb n="060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自證聖智行相及一乘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諸菩</w:t>
            </w:r>
            <w:r>
              <w:rPr>
                <w:rStyle w:val="CbetaTAGS"/>
                <w:sz w:val="20"/>
                <w:szCs w:val="20"/>
              </w:rPr>
              <w:t>&lt;lb n="060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得此善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佛法中不由他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言諦聽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言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依諸聖教無有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獨處閑</w:t>
            </w:r>
            <w:r>
              <w:rPr>
                <w:rStyle w:val="CbetaTAGS"/>
                <w:sz w:val="20"/>
                <w:szCs w:val="20"/>
              </w:rPr>
              <w:t>&lt;lb n="060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靜觀察自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由他悟離分別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上上昇</w:t>
            </w:r>
            <w:r>
              <w:rPr>
                <w:rStyle w:val="CbetaTAGS"/>
                <w:sz w:val="20"/>
                <w:szCs w:val="20"/>
              </w:rPr>
              <w:t>&lt;lb n="060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進入如來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修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自證聖智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名一乘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證知一乘道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</w:t>
            </w:r>
            <w:r>
              <w:rPr>
                <w:rStyle w:val="CbetaTAGS"/>
                <w:sz w:val="20"/>
                <w:szCs w:val="20"/>
              </w:rPr>
              <w:t>&lt;lb n="060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名為知一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能取所取分別如</w:t>
            </w:r>
            <w:r>
              <w:rPr>
                <w:rStyle w:val="CbetaTAGS"/>
                <w:sz w:val="20"/>
                <w:szCs w:val="20"/>
              </w:rPr>
              <w:t>&lt;lb n="060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而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一乘道惟除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外道</w:t>
            </w:r>
            <w:r>
              <w:rPr>
                <w:rStyle w:val="CbetaTAGS"/>
                <w:sz w:val="20"/>
                <w:szCs w:val="20"/>
              </w:rPr>
              <w:t>&lt;lb n="060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乘梵天王等之所能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60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說有三乘不說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60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自般涅槃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一</w:t>
            </w:r>
            <w:r>
              <w:rPr>
                <w:rStyle w:val="CbetaTAGS"/>
                <w:sz w:val="20"/>
                <w:szCs w:val="20"/>
              </w:rPr>
              <w:t>&lt;lb n="060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但依如來所說調伏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修</w:t>
            </w:r>
            <w:r>
              <w:rPr>
                <w:rStyle w:val="CbetaTAGS"/>
                <w:sz w:val="20"/>
                <w:szCs w:val="20"/>
              </w:rPr>
              <w:t>&lt;lb n="060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而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所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彼未能除滅智</w:t>
            </w:r>
            <w:r>
              <w:rPr>
                <w:rStyle w:val="CbetaTAGS"/>
                <w:sz w:val="20"/>
                <w:szCs w:val="20"/>
              </w:rPr>
              <w:t>&lt;lb n="060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障及業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名不思議變</w:t>
            </w:r>
            <w:r>
              <w:rPr>
                <w:rStyle w:val="CbetaTAGS"/>
                <w:sz w:val="20"/>
                <w:szCs w:val="20"/>
              </w:rPr>
              <w:t>&lt;lb n="060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易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說以為三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彼能除一切過</w:t>
            </w:r>
            <w:r>
              <w:rPr>
                <w:rStyle w:val="CbetaTAGS"/>
                <w:sz w:val="20"/>
                <w:szCs w:val="20"/>
              </w:rPr>
              <w:t>&lt;lb n="060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時乃離三昧所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無漏</w:t>
            </w:r>
            <w:r>
              <w:rPr>
                <w:rStyle w:val="CbetaTAGS"/>
                <w:sz w:val="20"/>
                <w:szCs w:val="20"/>
              </w:rPr>
              <w:t>&lt;lb n="060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而得覺悟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出世上上無漏界中</w:t>
            </w:r>
            <w:r>
              <w:rPr>
                <w:rStyle w:val="CbetaTAGS"/>
                <w:sz w:val="20"/>
                <w:szCs w:val="20"/>
              </w:rPr>
              <w:t>&lt;lb n="060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諸功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使滿足獲不思議自在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60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時世尊重說頌言</w:t>
            </w:r>
            <w:r>
              <w:rPr>
                <w:rStyle w:val="CbetaTAGS"/>
                <w:sz w:val="20"/>
                <w:szCs w:val="20"/>
              </w:rPr>
              <w:t>&lt;lb n="0607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天乘及梵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緣覺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如來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乘我所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有心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乘未究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心轉滅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乘及乘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乘建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一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攝愚夫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諸乘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離諸煩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法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智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中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隨波浪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心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風所漂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滅起煩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被習氣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酒所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無漏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非究竟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不退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得三昧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劫不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昏醉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酒消然後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60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後當成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607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卷第三</w:t>
            </w:r>
            <w:r>
              <w:rPr>
                <w:rStyle w:val="CbetaTAGS"/>
                <w:sz w:val="20"/>
                <w:szCs w:val="20"/>
              </w:rPr>
              <w:t>&lt;lb n="060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60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607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jikyo M103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53:00Z</dcterms:created>
  <dc:creator>User</dc:creator>
  <dc:description/>
  <cp:keywords/>
  <dc:language>en-US</dc:language>
  <cp:lastModifiedBy>User</cp:lastModifiedBy>
  <dcterms:modified xsi:type="dcterms:W3CDTF">2008-10-02T12:54:00Z</dcterms:modified>
  <cp:revision>3</cp:revision>
  <dc:subject/>
  <dc:title>起世經 對照表</dc:title>
</cp:coreProperties>
</file>