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入楞伽經恒河沙品第十三</w:t>
            </w:r>
            <w:r>
              <w:rPr>
                <w:rStyle w:val="CbetaTAGS"/>
              </w:rPr>
              <w:t>&lt;lb n="0558a30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58a30]</w:t>
            </w:r>
            <w:r>
              <w:rPr>
                <w:rStyle w:val="CbetaTAGS"/>
              </w:rPr>
              <w:t>"&gt;</w:t>
            </w:r>
            <w:r>
              <w:rPr/>
              <w:t>爾時聖者大慧菩薩摩訶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558b01"/&gt;</w:t>
            </w:r>
            <w:r>
              <w:rPr>
                <w:rStyle w:val="CbetaLB"/>
              </w:rPr>
              <w:br/>
            </w:r>
            <w:r>
              <w:rPr/>
              <w:t>世尊依名字說過去未來現在諸佛如恒河</w:t>
            </w:r>
            <w:r>
              <w:rPr>
                <w:rStyle w:val="CbetaTAGS"/>
              </w:rPr>
              <w:t>&lt;lb n="0558b02"/&gt;</w:t>
            </w:r>
            <w:r>
              <w:rPr>
                <w:rStyle w:val="CbetaLB"/>
              </w:rPr>
              <w:br/>
            </w:r>
            <w:r>
              <w:rPr/>
              <w:t>河沙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佛說如是</w:t>
            </w:r>
            <w:r>
              <w:rPr>
                <w:rStyle w:val="CbetaPUNC"/>
              </w:rPr>
              <w:t>。</w:t>
            </w:r>
            <w:r>
              <w:rPr/>
              <w:t>為依如來口中所說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b03"/&gt;</w:t>
            </w:r>
            <w:r>
              <w:rPr>
                <w:rStyle w:val="CbetaLB"/>
              </w:rPr>
              <w:br/>
            </w:r>
            <w:r>
              <w:rPr/>
              <w:t>我隨順取</w:t>
            </w:r>
            <w:r>
              <w:rPr>
                <w:rStyle w:val="CbetaPUNC"/>
              </w:rPr>
              <w:t>。</w:t>
            </w:r>
            <w:r>
              <w:rPr/>
              <w:t>為更有義</w:t>
            </w:r>
            <w:r>
              <w:rPr>
                <w:rStyle w:val="CbetaPUNC"/>
              </w:rPr>
              <w:t>。</w:t>
            </w:r>
            <w:r>
              <w:rPr/>
              <w:t>願為我說</w:t>
            </w:r>
            <w:r>
              <w:rPr>
                <w:rStyle w:val="CbetaPUNC"/>
              </w:rPr>
              <w:t>。</w:t>
            </w:r>
            <w:r>
              <w:rPr/>
              <w:t>佛告聖者</w:t>
            </w:r>
            <w:r>
              <w:rPr>
                <w:rStyle w:val="CbetaTAGS"/>
              </w:rPr>
              <w:t>&lt;lb n="0558b04"/&gt;</w:t>
            </w:r>
            <w:r>
              <w:rPr>
                <w:rStyle w:val="CbetaLB"/>
              </w:rPr>
              <w:br/>
            </w:r>
            <w:r>
              <w:rPr/>
              <w:t>大慧菩薩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我所說名字章句</w:t>
            </w:r>
            <w:r>
              <w:rPr>
                <w:rStyle w:val="CbetaPUNC"/>
              </w:rPr>
              <w:t>。</w:t>
            </w:r>
            <w:r>
              <w:rPr/>
              <w:t>莫</w:t>
            </w:r>
            <w:r>
              <w:rPr>
                <w:rStyle w:val="CbetaTAGS"/>
              </w:rPr>
              <w:t>&lt;lb n="0558b05"/&gt;</w:t>
            </w:r>
            <w:r>
              <w:rPr>
                <w:rStyle w:val="CbetaLB"/>
              </w:rPr>
              <w:br/>
            </w:r>
            <w:r>
              <w:rPr/>
              <w:t>如是取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三世諸佛非恒河河沙等</w:t>
            </w:r>
            <w:r>
              <w:rPr>
                <w:rStyle w:val="CbetaPUNC"/>
              </w:rPr>
              <w:t>。</w:t>
            </w:r>
            <w:r>
              <w:rPr/>
              <w:t>何</w:t>
            </w:r>
            <w:r>
              <w:rPr>
                <w:rStyle w:val="CbetaTAGS"/>
              </w:rPr>
              <w:t>&lt;lb n="0558b06"/&gt;</w:t>
            </w:r>
            <w:r>
              <w:rPr>
                <w:rStyle w:val="CbetaLB"/>
              </w:rPr>
              <w:br/>
            </w:r>
            <w:r>
              <w:rPr/>
              <w:t>以故</w:t>
            </w:r>
            <w:r>
              <w:rPr>
                <w:rStyle w:val="CbetaPUNC"/>
              </w:rPr>
              <w:t>。</w:t>
            </w:r>
            <w:r>
              <w:rPr/>
              <w:t>所說譬喻過世間者</w:t>
            </w:r>
            <w:r>
              <w:rPr>
                <w:rStyle w:val="CbetaPUNC"/>
              </w:rPr>
              <w:t>。</w:t>
            </w:r>
            <w:r>
              <w:rPr/>
              <w:t>非如譬喻</w:t>
            </w:r>
            <w:r>
              <w:rPr>
                <w:rStyle w:val="CbetaPUNC"/>
              </w:rPr>
              <w:t>。</w:t>
            </w:r>
            <w:r>
              <w:rPr/>
              <w:t>何</w:t>
            </w:r>
            <w:r>
              <w:rPr>
                <w:rStyle w:val="CbetaTAGS"/>
              </w:rPr>
              <w:t>&lt;lb n="0558b07"/&gt;</w:t>
            </w:r>
            <w:r>
              <w:rPr>
                <w:rStyle w:val="CbetaLB"/>
              </w:rPr>
              <w:br/>
            </w:r>
            <w:r>
              <w:rPr/>
              <w:t>以故</w:t>
            </w:r>
            <w:r>
              <w:rPr>
                <w:rStyle w:val="CbetaPUNC"/>
              </w:rPr>
              <w:t>。</w:t>
            </w:r>
            <w:r>
              <w:rPr/>
              <w:t>以有相似不相似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佛如來</w:t>
            </w:r>
            <w:r>
              <w:rPr>
                <w:rStyle w:val="CbetaTAGS"/>
              </w:rPr>
              <w:t>&lt;lb n="0558b08"/&gt;</w:t>
            </w:r>
            <w:r>
              <w:rPr>
                <w:rStyle w:val="CbetaLB"/>
              </w:rPr>
              <w:br/>
            </w:r>
            <w:r>
              <w:rPr/>
              <w:t>應正遍知</w:t>
            </w:r>
            <w:r>
              <w:rPr>
                <w:rStyle w:val="CbetaPUNC"/>
              </w:rPr>
              <w:t>。</w:t>
            </w:r>
            <w:r>
              <w:rPr/>
              <w:t>不定說過世間相似不相似譬</w:t>
            </w:r>
            <w:r>
              <w:rPr>
                <w:rStyle w:val="CbetaTAGS"/>
              </w:rPr>
              <w:t>&lt;lb n="0558b09"/&gt;</w:t>
            </w:r>
            <w:r>
              <w:rPr>
                <w:rStyle w:val="CbetaLB"/>
              </w:rPr>
              <w:br/>
            </w:r>
            <w:r>
              <w:rPr/>
              <w:t>喻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說譬喻但是少分故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58b10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我及諸佛如來應正遍知</w:t>
            </w:r>
            <w:r>
              <w:rPr>
                <w:rStyle w:val="CbetaPUNC"/>
              </w:rPr>
              <w:t>。</w:t>
            </w:r>
            <w:r>
              <w:rPr/>
              <w:t>所說譬喻但說</w:t>
            </w:r>
            <w:r>
              <w:rPr>
                <w:rStyle w:val="CbetaTAGS"/>
              </w:rPr>
              <w:t>&lt;lb n="0558b11"/&gt;</w:t>
            </w:r>
            <w:r>
              <w:rPr>
                <w:rStyle w:val="CbetaLB"/>
              </w:rPr>
              <w:br/>
            </w:r>
            <w:r>
              <w:rPr/>
              <w:t>少義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愚癡凡夫諸外道等</w:t>
            </w:r>
            <w:r>
              <w:rPr>
                <w:rStyle w:val="CbetaPUNC"/>
              </w:rPr>
              <w:t>。</w:t>
            </w:r>
            <w:r>
              <w:rPr/>
              <w:t>著諸法</w:t>
            </w:r>
            <w:r>
              <w:rPr>
                <w:rStyle w:val="CbetaTAGS"/>
              </w:rPr>
              <w:t>&lt;lb n="0558b12"/&gt;</w:t>
            </w:r>
            <w:r>
              <w:rPr>
                <w:rStyle w:val="CbetaLB"/>
              </w:rPr>
              <w:br/>
            </w:r>
            <w:r>
              <w:rPr/>
              <w:t>常增長邪見</w:t>
            </w:r>
            <w:r>
              <w:rPr>
                <w:rStyle w:val="CbetaPUNC"/>
              </w:rPr>
              <w:t>。</w:t>
            </w:r>
            <w:r>
              <w:rPr/>
              <w:t>隨順世間輪迴生死</w:t>
            </w:r>
            <w:r>
              <w:rPr>
                <w:rStyle w:val="CbetaPUNC"/>
              </w:rPr>
              <w:t>。</w:t>
            </w:r>
            <w:r>
              <w:rPr/>
              <w:t>為彼</w:t>
            </w:r>
            <w:r>
              <w:rPr>
                <w:rStyle w:val="CbetaTAGS"/>
              </w:rPr>
              <w:t>&lt;lb n="0558b13"/&gt;</w:t>
            </w:r>
            <w:r>
              <w:rPr>
                <w:rStyle w:val="CbetaLB"/>
              </w:rPr>
              <w:br/>
            </w:r>
            <w:r>
              <w:rPr/>
              <w:t>生厭聞生驚怖又聞諸佛如恒河沙便於</w:t>
            </w:r>
            <w:r>
              <w:rPr>
                <w:rStyle w:val="CbetaTAGS"/>
              </w:rPr>
              <w:t>&lt;lb n="0558b14"/&gt;</w:t>
            </w:r>
            <w:r>
              <w:rPr>
                <w:rStyle w:val="CbetaLB"/>
              </w:rPr>
              <w:br/>
            </w:r>
            <w:r>
              <w:rPr/>
              <w:t>如來無上聖道生易得想求出世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b15"/&gt;</w:t>
            </w:r>
            <w:r>
              <w:rPr>
                <w:rStyle w:val="CbetaLB"/>
              </w:rPr>
              <w:br/>
            </w:r>
            <w:r>
              <w:rPr/>
              <w:t>是故我說諸佛如來如恒河河沙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558b16"/&gt;</w:t>
            </w:r>
            <w:r>
              <w:rPr>
                <w:rStyle w:val="CbetaLB"/>
              </w:rPr>
              <w:br/>
            </w:r>
            <w:r>
              <w:rPr/>
              <w:t>餘經中說佛出世如優曇華</w:t>
            </w:r>
            <w:r>
              <w:rPr>
                <w:rStyle w:val="CbetaPUNC"/>
              </w:rPr>
              <w:t>。</w:t>
            </w:r>
            <w:r>
              <w:rPr/>
              <w:t>眾生聞已言佛</w:t>
            </w:r>
            <w:r>
              <w:rPr>
                <w:rStyle w:val="CbetaTAGS"/>
              </w:rPr>
              <w:t>&lt;lb n="0558b17"/&gt;</w:t>
            </w:r>
            <w:r>
              <w:rPr>
                <w:rStyle w:val="CbetaLB"/>
              </w:rPr>
              <w:br/>
            </w:r>
            <w:r>
              <w:rPr/>
              <w:t>道難得不修精進</w:t>
            </w:r>
            <w:r>
              <w:rPr>
                <w:rStyle w:val="CbetaPUNC"/>
              </w:rPr>
              <w:t>。</w:t>
            </w:r>
            <w:r>
              <w:rPr/>
              <w:t>是故我說諸佛如來如</w:t>
            </w:r>
            <w:r>
              <w:rPr>
                <w:rStyle w:val="CbetaTAGS"/>
              </w:rPr>
              <w:t>&lt;lb n="0558b18"/&gt;</w:t>
            </w:r>
            <w:r>
              <w:rPr>
                <w:rStyle w:val="CbetaLB"/>
              </w:rPr>
              <w:br/>
            </w:r>
            <w:r>
              <w:rPr/>
              <w:t>恒河河沙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說諸佛出世如優曇華</w:t>
            </w:r>
            <w:r>
              <w:rPr>
                <w:rStyle w:val="CbetaTAGS"/>
              </w:rPr>
              <w:t>&lt;lb n="0558b19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依可化眾生義故</w:t>
            </w:r>
            <w:r>
              <w:rPr>
                <w:rStyle w:val="CbetaPUNC"/>
              </w:rPr>
              <w:t>。</w:t>
            </w:r>
            <w:r>
              <w:rPr/>
              <w:t>我說諸佛如優曇華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b20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而優曇華於世間中無人曾見</w:t>
            </w:r>
            <w:r>
              <w:rPr>
                <w:rStyle w:val="CbetaPUNC"/>
              </w:rPr>
              <w:t>。</w:t>
            </w:r>
            <w:r>
              <w:rPr/>
              <w:t>當亦</w:t>
            </w:r>
            <w:r>
              <w:rPr>
                <w:rStyle w:val="CbetaTAGS"/>
              </w:rPr>
              <w:t>&lt;lb n="0558b21"/&gt;</w:t>
            </w:r>
            <w:r>
              <w:rPr>
                <w:rStyle w:val="CbetaLB"/>
              </w:rPr>
              <w:br/>
            </w:r>
            <w:r>
              <w:rPr/>
              <w:t>不見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佛如來世間曾見現見當見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58b22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我說如是</w:t>
            </w:r>
            <w:r>
              <w:rPr>
                <w:rStyle w:val="CbetaPUNC"/>
              </w:rPr>
              <w:t>。</w:t>
            </w:r>
            <w:r>
              <w:rPr/>
              <w:t>非依自身所得法說</w:t>
            </w:r>
            <w:r>
              <w:rPr>
                <w:rStyle w:val="CbetaPUNC"/>
              </w:rPr>
              <w:t>。</w:t>
            </w:r>
            <w:r>
              <w:rPr/>
              <w:t>是故</w:t>
            </w:r>
            <w:r>
              <w:rPr>
                <w:rStyle w:val="CbetaTAGS"/>
              </w:rPr>
              <w:t>&lt;lb n="0558b23"/&gt;</w:t>
            </w:r>
            <w:r>
              <w:rPr>
                <w:rStyle w:val="CbetaLB"/>
              </w:rPr>
              <w:br/>
            </w:r>
            <w:r>
              <w:rPr/>
              <w:t>說言如優曇華</w:t>
            </w:r>
            <w:r>
              <w:rPr>
                <w:rStyle w:val="CbetaPUNC"/>
              </w:rPr>
              <w:t>。</w:t>
            </w:r>
            <w:r>
              <w:rPr/>
              <w:t>諸佛如來亦復如是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b24"/&gt;</w:t>
            </w:r>
            <w:r>
              <w:rPr>
                <w:rStyle w:val="CbetaLB"/>
              </w:rPr>
              <w:br/>
            </w:r>
            <w:r>
              <w:rPr/>
              <w:t>我依內身證法說法</w:t>
            </w:r>
            <w:r>
              <w:rPr>
                <w:rStyle w:val="CbetaPUNC"/>
              </w:rPr>
              <w:t>。</w:t>
            </w:r>
            <w:r>
              <w:rPr/>
              <w:t>是故說過世間譬喻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b25"/&gt;</w:t>
            </w:r>
            <w:r>
              <w:rPr>
                <w:rStyle w:val="CbetaLB"/>
              </w:rPr>
              <w:br/>
            </w:r>
            <w:r>
              <w:rPr/>
              <w:t>以諸凡夫無信眾生</w:t>
            </w:r>
            <w:r>
              <w:rPr>
                <w:rStyle w:val="CbetaPUNC"/>
              </w:rPr>
              <w:t>。</w:t>
            </w:r>
            <w:r>
              <w:rPr/>
              <w:t>不能信我所說譬喻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b26"/&gt;</w:t>
            </w:r>
            <w:r>
              <w:rPr>
                <w:rStyle w:val="CbetaLB"/>
              </w:rPr>
              <w:br/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說自內身聖智境界</w:t>
            </w:r>
            <w:r>
              <w:rPr>
                <w:rStyle w:val="CbetaPUNC"/>
              </w:rPr>
              <w:t>。</w:t>
            </w:r>
            <w:r>
              <w:rPr/>
              <w:t>無譬喻可說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b27"/&gt;</w:t>
            </w:r>
            <w:r>
              <w:rPr>
                <w:rStyle w:val="CbetaLB"/>
              </w:rPr>
              <w:br/>
            </w:r>
            <w:r>
              <w:rPr/>
              <w:t>遠離心意意識過諸見地</w:t>
            </w:r>
            <w:r>
              <w:rPr>
                <w:rStyle w:val="CbetaPUNC"/>
              </w:rPr>
              <w:t>。</w:t>
            </w:r>
            <w:r>
              <w:rPr/>
              <w:t>諸佛如來真如</w:t>
            </w:r>
            <w:r>
              <w:rPr>
                <w:rStyle w:val="CbetaTAGS"/>
              </w:rPr>
              <w:t>&lt;lb n="0558b28"/&gt;</w:t>
            </w:r>
            <w:r>
              <w:rPr>
                <w:rStyle w:val="CbetaLB"/>
              </w:rPr>
              <w:br/>
            </w:r>
            <w:r>
              <w:rPr/>
              <w:t>之法不可說故</w:t>
            </w:r>
            <w:r>
              <w:rPr>
                <w:rStyle w:val="CbetaPUNC"/>
              </w:rPr>
              <w:t>。</w:t>
            </w:r>
            <w:r>
              <w:rPr/>
              <w:t>是故我說種種譬喻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558b29"/&gt;</w:t>
            </w:r>
            <w:r>
              <w:rPr>
                <w:rStyle w:val="CbetaLB"/>
              </w:rPr>
              <w:br/>
            </w:r>
            <w:r>
              <w:rPr/>
              <w:t>說諸佛如恒河河沙者</w:t>
            </w:r>
            <w:r>
              <w:rPr>
                <w:rStyle w:val="CbetaPUNC"/>
              </w:rPr>
              <w:t>。</w:t>
            </w:r>
            <w:r>
              <w:rPr/>
              <w:t>是少分譬喻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c01"/&gt;</w:t>
            </w:r>
            <w:r>
              <w:rPr>
                <w:rStyle w:val="CbetaLB"/>
              </w:rPr>
              <w:br/>
            </w:r>
            <w:r>
              <w:rPr/>
              <w:t>諸佛如來平等非不平等</w:t>
            </w:r>
            <w:r>
              <w:rPr>
                <w:rStyle w:val="CbetaPUNC"/>
              </w:rPr>
              <w:t>。</w:t>
            </w:r>
            <w:r>
              <w:rPr/>
              <w:t>以非分別分別</w:t>
            </w:r>
            <w:r>
              <w:rPr>
                <w:rStyle w:val="CbetaTAGS"/>
              </w:rPr>
              <w:t>&lt;lb n="0558c02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恒河河中所有之沙</w:t>
            </w:r>
            <w:r>
              <w:rPr>
                <w:rStyle w:val="CbetaPUNC"/>
              </w:rPr>
              <w:t>。</w:t>
            </w:r>
            <w:r>
              <w:rPr/>
              <w:t>魚</w:t>
            </w:r>
            <w:r>
              <w:rPr>
                <w:rStyle w:val="CbetaTAGS"/>
              </w:rPr>
              <w:t>&lt;gaiji cb='CB00516' des='[</w:t>
            </w:r>
            <w:r>
              <w:rPr>
                <w:rStyle w:val="CbetaTAGS"/>
              </w:rPr>
              <w:t>敝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黽</w:t>
            </w:r>
            <w:r>
              <w:rPr>
                <w:rStyle w:val="CbetaTAGS"/>
              </w:rPr>
              <w:t>]' uni='9F08' nor='</w:t>
            </w:r>
            <w:r>
              <w:rPr>
                <w:rStyle w:val="CbetaTAGS"/>
              </w:rPr>
              <w:t>鱉</w:t>
            </w:r>
            <w:r>
              <w:rPr>
                <w:rStyle w:val="CbetaTAGS"/>
              </w:rPr>
              <w:t>' mojikyo='M048305' mofont='Mojikyo M109' mochar='56C0'&gt;</w:t>
            </w:r>
            <w:r>
              <w:rPr/>
              <w:t>鼈</w:t>
            </w:r>
            <w:r>
              <w:rPr>
                <w:rStyle w:val="CbetaTAGS"/>
              </w:rPr>
              <w:t>&lt;/gaiji&gt;</w:t>
            </w:r>
            <w:r>
              <w:rPr/>
              <w:t>龜</w:t>
            </w:r>
            <w:r>
              <w:rPr>
                <w:rStyle w:val="CbetaTAGS"/>
              </w:rPr>
              <w:t>&lt;lb n="0558c03"/&gt;</w:t>
            </w:r>
            <w:r>
              <w:rPr>
                <w:rStyle w:val="CbetaLB"/>
              </w:rPr>
              <w:br/>
            </w:r>
            <w:r>
              <w:rPr/>
              <w:t>龍牛羊象馬諸獸踐蹈</w:t>
            </w:r>
            <w:r>
              <w:rPr>
                <w:rStyle w:val="CbetaPUNC"/>
              </w:rPr>
              <w:t>。</w:t>
            </w:r>
            <w:r>
              <w:rPr/>
              <w:t>而彼河沙不生分別</w:t>
            </w:r>
            <w:r>
              <w:rPr>
                <w:rStyle w:val="CbetaTAGS"/>
              </w:rPr>
              <w:t>&lt;lb n="0558c04"/&gt;</w:t>
            </w:r>
            <w:r>
              <w:rPr>
                <w:rStyle w:val="CbetaLB"/>
              </w:rPr>
              <w:br/>
            </w:r>
            <w:r>
              <w:rPr/>
              <w:t>不瞋不恚</w:t>
            </w:r>
            <w:r>
              <w:rPr>
                <w:rStyle w:val="CbetaPUNC"/>
              </w:rPr>
              <w:t>。</w:t>
            </w:r>
            <w:r>
              <w:rPr/>
              <w:t>亦不生心彼惱亂我</w:t>
            </w:r>
            <w:r>
              <w:rPr>
                <w:rStyle w:val="CbetaPUNC"/>
              </w:rPr>
              <w:t>。</w:t>
            </w:r>
            <w:r>
              <w:rPr/>
              <w:t>無分別故</w:t>
            </w:r>
            <w:r>
              <w:rPr>
                <w:rStyle w:val="CbetaTAGS"/>
              </w:rPr>
              <w:t>&lt;lb n="0558c05"/&gt;</w:t>
            </w:r>
            <w:r>
              <w:rPr>
                <w:rStyle w:val="CbetaLB"/>
              </w:rPr>
              <w:br/>
            </w:r>
            <w:r>
              <w:rPr/>
              <w:t>淨離諸垢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佛如來應正遍知亦復如</w:t>
            </w:r>
            <w:r>
              <w:rPr>
                <w:rStyle w:val="CbetaTAGS"/>
              </w:rPr>
              <w:t>&lt;lb n="0558c06"/&gt;</w:t>
            </w:r>
            <w:r>
              <w:rPr>
                <w:rStyle w:val="CbetaLB"/>
              </w:rPr>
              <w:br/>
            </w:r>
            <w:r>
              <w:rPr/>
              <w:t>是</w:t>
            </w:r>
            <w:r>
              <w:rPr>
                <w:rStyle w:val="CbetaPUNC"/>
              </w:rPr>
              <w:t>。</w:t>
            </w:r>
            <w:r>
              <w:rPr/>
              <w:t>內身證得聖智</w:t>
            </w:r>
            <w:r>
              <w:rPr>
                <w:rStyle w:val="CbetaPUNC"/>
              </w:rPr>
              <w:t>。</w:t>
            </w:r>
            <w:r>
              <w:rPr/>
              <w:t>滿足諸力神通自在功</w:t>
            </w:r>
            <w:r>
              <w:rPr>
                <w:rStyle w:val="CbetaTAGS"/>
              </w:rPr>
              <w:t>&lt;lb n="0558c07"/&gt;</w:t>
            </w:r>
            <w:r>
              <w:rPr>
                <w:rStyle w:val="CbetaLB"/>
              </w:rPr>
              <w:br/>
            </w:r>
            <w:r>
              <w:rPr/>
              <w:t>德如恒河沙</w:t>
            </w:r>
            <w:r>
              <w:rPr>
                <w:rStyle w:val="CbetaPUNC"/>
              </w:rPr>
              <w:t>。</w:t>
            </w:r>
            <w:r>
              <w:rPr/>
              <w:t>一切外道邪論諸師愚癡魚</w:t>
            </w:r>
            <w:r>
              <w:rPr>
                <w:rStyle w:val="CbetaTAGS"/>
              </w:rPr>
              <w:t>&lt;gaiji cb='CB00516' des='[</w:t>
            </w:r>
            <w:r>
              <w:rPr>
                <w:rStyle w:val="CbetaTAGS"/>
              </w:rPr>
              <w:t>敝</w:t>
            </w:r>
            <w:r>
              <w:rPr>
                <w:rStyle w:val="CbetaTAGS"/>
              </w:rPr>
              <w:t>/</w:t>
            </w:r>
            <w:r>
              <w:rPr>
                <w:rStyle w:val="CbetaTAGS"/>
              </w:rPr>
              <w:t>黽</w:t>
            </w:r>
            <w:r>
              <w:rPr>
                <w:rStyle w:val="CbetaTAGS"/>
              </w:rPr>
              <w:t>]' uni='9F08' nor='</w:t>
            </w:r>
            <w:r>
              <w:rPr>
                <w:rStyle w:val="CbetaTAGS"/>
              </w:rPr>
              <w:t>鱉</w:t>
            </w:r>
            <w:r>
              <w:rPr>
                <w:rStyle w:val="CbetaTAGS"/>
              </w:rPr>
              <w:t>' mojikyo='M048305' mofont='Mojikyo M109' mochar='56C0'&gt;</w:t>
            </w:r>
            <w:r>
              <w:rPr/>
              <w:t>鼈</w:t>
            </w:r>
            <w:r>
              <w:rPr>
                <w:rStyle w:val="CbetaTAGS"/>
              </w:rPr>
              <w:t>&lt;/gaiji&gt;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c08"/&gt;</w:t>
            </w:r>
            <w:r>
              <w:rPr>
                <w:rStyle w:val="CbetaLB"/>
              </w:rPr>
              <w:br/>
            </w:r>
            <w:r>
              <w:rPr/>
              <w:t>以瞋恚心毀罵如來</w:t>
            </w:r>
            <w:r>
              <w:rPr>
                <w:rStyle w:val="CbetaPUNC"/>
              </w:rPr>
              <w:t>。</w:t>
            </w:r>
            <w:r>
              <w:rPr/>
              <w:t>如來不動不生分別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c09"/&gt;</w:t>
            </w:r>
            <w:r>
              <w:rPr>
                <w:rStyle w:val="CbetaLB"/>
              </w:rPr>
              <w:br/>
            </w:r>
            <w:r>
              <w:rPr/>
              <w:t>本願力故為與眾生三昧三摩跋提</w:t>
            </w:r>
            <w:r>
              <w:rPr>
                <w:rStyle w:val="CbetaPUNC"/>
              </w:rPr>
              <w:t>。</w:t>
            </w:r>
            <w:r>
              <w:rPr/>
              <w:t>一切諸</w:t>
            </w:r>
            <w:r>
              <w:rPr>
                <w:rStyle w:val="CbetaTAGS"/>
              </w:rPr>
              <w:t>&lt;lb n="0558c10"/&gt;</w:t>
            </w:r>
            <w:r>
              <w:rPr>
                <w:rStyle w:val="CbetaLB"/>
              </w:rPr>
              <w:br/>
            </w:r>
            <w:r>
              <w:rPr/>
              <w:t>樂令滿足故</w:t>
            </w:r>
            <w:r>
              <w:rPr>
                <w:rStyle w:val="CbetaPUNC"/>
              </w:rPr>
              <w:t>。</w:t>
            </w:r>
            <w:r>
              <w:rPr/>
              <w:t>不分別分別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故我說</w:t>
            </w:r>
            <w:r>
              <w:rPr>
                <w:rStyle w:val="CbetaTAGS"/>
              </w:rPr>
              <w:t>&lt;lb n="0558c11"/&gt;</w:t>
            </w:r>
            <w:r>
              <w:rPr>
                <w:rStyle w:val="CbetaLB"/>
              </w:rPr>
              <w:br/>
            </w:r>
            <w:r>
              <w:rPr/>
              <w:t>諸佛如來如恒河河沙等</w:t>
            </w:r>
            <w:r>
              <w:rPr>
                <w:rStyle w:val="CbetaPUNC"/>
              </w:rPr>
              <w:t>。</w:t>
            </w:r>
            <w:r>
              <w:rPr/>
              <w:t>等者平等無有異</w:t>
            </w:r>
            <w:r>
              <w:rPr>
                <w:rStyle w:val="CbetaTAGS"/>
              </w:rPr>
              <w:t>&lt;lb n="0558c12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以離愛身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恒河河沙不離</w:t>
            </w:r>
            <w:r>
              <w:rPr>
                <w:rStyle w:val="CbetaTAGS"/>
              </w:rPr>
              <w:t>&lt;lb n="0558c13"/&gt;</w:t>
            </w:r>
            <w:r>
              <w:rPr>
                <w:rStyle w:val="CbetaLB"/>
              </w:rPr>
              <w:br/>
            </w:r>
            <w:r>
              <w:rPr/>
              <w:t>地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大地火燒火不異地故</w:t>
            </w:r>
            <w:r>
              <w:rPr>
                <w:rStyle w:val="CbetaPUNC"/>
              </w:rPr>
              <w:t>。</w:t>
            </w:r>
            <w:r>
              <w:rPr/>
              <w:t>火不燒</w:t>
            </w:r>
            <w:r>
              <w:rPr>
                <w:rStyle w:val="CbetaTAGS"/>
              </w:rPr>
              <w:t>&lt;lb n="0558c14"/&gt;</w:t>
            </w:r>
            <w:r>
              <w:rPr>
                <w:rStyle w:val="CbetaLB"/>
              </w:rPr>
              <w:br/>
            </w:r>
            <w:r>
              <w:rPr/>
              <w:t>地地大有火相續體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愚癡凡夫墮</w:t>
            </w:r>
            <w:r>
              <w:rPr>
                <w:rStyle w:val="CbetaTAGS"/>
              </w:rPr>
              <w:t>&lt;lb n="0558c15"/&gt;</w:t>
            </w:r>
            <w:r>
              <w:rPr>
                <w:rStyle w:val="CbetaLB"/>
              </w:rPr>
              <w:br/>
            </w:r>
            <w:r>
              <w:rPr/>
              <w:t>顛倒智</w:t>
            </w:r>
            <w:r>
              <w:rPr>
                <w:rStyle w:val="CbetaPUNC"/>
              </w:rPr>
              <w:t>。</w:t>
            </w:r>
            <w:r>
              <w:rPr/>
              <w:t>自心分別言地被燒</w:t>
            </w:r>
            <w:r>
              <w:rPr>
                <w:rStyle w:val="CbetaPUNC"/>
              </w:rPr>
              <w:t>。</w:t>
            </w:r>
            <w:r>
              <w:rPr/>
              <w:t>而地不燒以</w:t>
            </w:r>
            <w:r>
              <w:rPr>
                <w:rStyle w:val="CbetaTAGS"/>
              </w:rPr>
              <w:t>&lt;lb n="0558c16"/&gt;</w:t>
            </w:r>
            <w:r>
              <w:rPr>
                <w:rStyle w:val="CbetaLB"/>
              </w:rPr>
              <w:br/>
            </w:r>
            <w:r>
              <w:rPr/>
              <w:t>不離地</w:t>
            </w:r>
            <w:r>
              <w:rPr>
                <w:rStyle w:val="CbetaPUNC"/>
              </w:rPr>
              <w:t>。</w:t>
            </w:r>
            <w:r>
              <w:rPr/>
              <w:t>而得更有四大火身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</w:t>
            </w:r>
            <w:r>
              <w:rPr>
                <w:rStyle w:val="CbetaTAGS"/>
              </w:rPr>
              <w:t>&lt;lb n="0558c17"/&gt;</w:t>
            </w:r>
            <w:r>
              <w:rPr>
                <w:rStyle w:val="CbetaLB"/>
              </w:rPr>
              <w:br/>
            </w:r>
            <w:r>
              <w:rPr/>
              <w:t>佛如來亦復如是</w:t>
            </w:r>
            <w:r>
              <w:rPr>
                <w:rStyle w:val="CbetaPUNC"/>
              </w:rPr>
              <w:t>。</w:t>
            </w:r>
            <w:r>
              <w:rPr/>
              <w:t>諸佛如來法身之體</w:t>
            </w:r>
            <w:r>
              <w:rPr>
                <w:rStyle w:val="CbetaPUNC"/>
              </w:rPr>
              <w:t>。</w:t>
            </w:r>
            <w:r>
              <w:rPr/>
              <w:t>如恒</w:t>
            </w:r>
            <w:r>
              <w:rPr>
                <w:rStyle w:val="CbetaTAGS"/>
              </w:rPr>
              <w:t>&lt;lb n="0558c18"/&gt;</w:t>
            </w:r>
            <w:r>
              <w:rPr>
                <w:rStyle w:val="CbetaLB"/>
              </w:rPr>
              <w:br/>
            </w:r>
            <w:r>
              <w:rPr/>
              <w:t>河河沙等</w:t>
            </w:r>
            <w:r>
              <w:rPr>
                <w:rStyle w:val="CbetaPUNC"/>
              </w:rPr>
              <w:t>。</w:t>
            </w:r>
            <w:r>
              <w:rPr/>
              <w:t>不滅不失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恒河河</w:t>
            </w:r>
            <w:r>
              <w:rPr>
                <w:rStyle w:val="CbetaTAGS"/>
              </w:rPr>
              <w:t>&lt;lb n="0558c19"/&gt;</w:t>
            </w:r>
            <w:r>
              <w:rPr>
                <w:rStyle w:val="CbetaLB"/>
              </w:rPr>
              <w:br/>
            </w:r>
            <w:r>
              <w:rPr/>
              <w:t>沙無量無邊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佛如來亦復如是</w:t>
            </w:r>
            <w:r>
              <w:rPr>
                <w:rStyle w:val="CbetaPUNC"/>
              </w:rPr>
              <w:t>。</w:t>
            </w:r>
            <w:r>
              <w:rPr/>
              <w:t>出</w:t>
            </w:r>
            <w:r>
              <w:rPr>
                <w:rStyle w:val="CbetaTAGS"/>
              </w:rPr>
              <w:t>&lt;lb n="0558c20"/&gt;</w:t>
            </w:r>
            <w:r>
              <w:rPr>
                <w:rStyle w:val="CbetaLB"/>
              </w:rPr>
              <w:br/>
            </w:r>
            <w:r>
              <w:rPr/>
              <w:t>於世間放無量光</w:t>
            </w:r>
            <w:r>
              <w:rPr>
                <w:rStyle w:val="CbetaPUNC"/>
              </w:rPr>
              <w:t>。</w:t>
            </w:r>
            <w:r>
              <w:rPr/>
              <w:t>遍於一切諸佛大會</w:t>
            </w:r>
            <w:r>
              <w:rPr>
                <w:rStyle w:val="CbetaPUNC"/>
              </w:rPr>
              <w:t>。</w:t>
            </w:r>
            <w:r>
              <w:rPr/>
              <w:t>為</w:t>
            </w:r>
            <w:r>
              <w:rPr>
                <w:rStyle w:val="CbetaTAGS"/>
              </w:rPr>
              <w:t>&lt;lb n="0558c21"/&gt;</w:t>
            </w:r>
            <w:r>
              <w:rPr>
                <w:rStyle w:val="CbetaLB"/>
              </w:rPr>
              <w:br/>
            </w:r>
            <w:r>
              <w:rPr/>
              <w:t>化眾生令覺知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恒河河沙更</w:t>
            </w:r>
            <w:r>
              <w:rPr>
                <w:rStyle w:val="CbetaTAGS"/>
              </w:rPr>
              <w:t>&lt;lb n="0558c22"/&gt;</w:t>
            </w:r>
            <w:r>
              <w:rPr>
                <w:rStyle w:val="CbetaLB"/>
              </w:rPr>
              <w:br/>
            </w:r>
            <w:r>
              <w:rPr/>
              <w:t>不生相</w:t>
            </w:r>
            <w:r>
              <w:rPr>
                <w:rStyle w:val="CbetaPUNC"/>
              </w:rPr>
              <w:t>。</w:t>
            </w:r>
            <w:r>
              <w:rPr/>
              <w:t>如彼微塵微塵體相如是而住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58c23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諸佛如來亦復如是</w:t>
            </w:r>
            <w:r>
              <w:rPr>
                <w:rStyle w:val="CbetaPUNC"/>
              </w:rPr>
              <w:t>。</w:t>
            </w:r>
            <w:r>
              <w:rPr/>
              <w:t>於世間中不生不</w:t>
            </w:r>
            <w:r>
              <w:rPr>
                <w:rStyle w:val="CbetaTAGS"/>
              </w:rPr>
              <w:t>&lt;lb n="0558c24"/&gt;</w:t>
            </w:r>
            <w:r>
              <w:rPr>
                <w:rStyle w:val="CbetaLB"/>
              </w:rPr>
              <w:br/>
            </w:r>
            <w:r>
              <w:rPr/>
              <w:t>滅</w:t>
            </w:r>
            <w:r>
              <w:rPr>
                <w:rStyle w:val="CbetaPUNC"/>
              </w:rPr>
              <w:t>。</w:t>
            </w:r>
            <w:r>
              <w:rPr/>
              <w:t>諸佛如來斷有因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恒河河沙</w:t>
            </w:r>
            <w:r>
              <w:rPr>
                <w:rStyle w:val="CbetaTAGS"/>
              </w:rPr>
              <w:t>&lt;lb n="0558c25"/&gt;</w:t>
            </w:r>
            <w:r>
              <w:rPr>
                <w:rStyle w:val="CbetaLB"/>
              </w:rPr>
              <w:br/>
            </w:r>
            <w:r>
              <w:rPr/>
              <w:t>若出於河亦不可見入於河中亦不可見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8c26"/&gt;</w:t>
            </w:r>
            <w:r>
              <w:rPr>
                <w:rStyle w:val="CbetaLB"/>
              </w:rPr>
              <w:br/>
            </w:r>
            <w:r>
              <w:rPr/>
              <w:t>亦不起心我出入河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佛如來智慧</w:t>
            </w:r>
            <w:r>
              <w:rPr>
                <w:rStyle w:val="CbetaTAGS"/>
              </w:rPr>
              <w:t>&lt;lb n="0558c27"/&gt;</w:t>
            </w:r>
            <w:r>
              <w:rPr>
                <w:rStyle w:val="CbetaLB"/>
              </w:rPr>
              <w:br/>
            </w:r>
            <w:r>
              <w:rPr/>
              <w:t>之力亦復如是</w:t>
            </w:r>
            <w:r>
              <w:rPr>
                <w:rStyle w:val="CbetaPUNC"/>
              </w:rPr>
              <w:t>。</w:t>
            </w:r>
            <w:r>
              <w:rPr/>
              <w:t>度諸眾生亦不盡滅亦不</w:t>
            </w:r>
            <w:r>
              <w:rPr>
                <w:rStyle w:val="CbetaTAGS"/>
              </w:rPr>
              <w:t>&lt;lb n="0558c28"/&gt;</w:t>
            </w:r>
            <w:r>
              <w:rPr>
                <w:rStyle w:val="CbetaLB"/>
              </w:rPr>
              <w:br/>
            </w:r>
            <w:r>
              <w:rPr/>
              <w:t>增長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諸法無身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一切有身</w:t>
            </w:r>
            <w:r>
              <w:rPr>
                <w:rStyle w:val="CbetaTAGS"/>
              </w:rPr>
              <w:t>&lt;lb n="0558c29"/&gt;</w:t>
            </w:r>
            <w:r>
              <w:rPr>
                <w:rStyle w:val="CbetaLB"/>
              </w:rPr>
              <w:br/>
            </w:r>
            <w:r>
              <w:rPr/>
              <w:t>皆是無常磨滅之法</w:t>
            </w:r>
            <w:r>
              <w:rPr>
                <w:rStyle w:val="CbetaPUNC"/>
              </w:rPr>
              <w:t>。</w:t>
            </w:r>
            <w:r>
              <w:rPr/>
              <w:t>非無身法</w:t>
            </w:r>
            <w:r>
              <w:rPr>
                <w:rStyle w:val="CbetaPUNC"/>
              </w:rPr>
              <w:t>。</w:t>
            </w:r>
            <w:r>
              <w:rPr/>
              <w:t>諸佛如來唯</w:t>
            </w:r>
            <w:r>
              <w:rPr>
                <w:rStyle w:val="CbetaTAGS"/>
              </w:rPr>
              <w:t>&lt;lb n="0559a01"/&gt;</w:t>
            </w:r>
            <w:r>
              <w:rPr>
                <w:rStyle w:val="CbetaLB"/>
              </w:rPr>
              <w:br/>
            </w:r>
            <w:r>
              <w:rPr/>
              <w:t>法身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有人欲得蘇油</w:t>
            </w:r>
            <w:r>
              <w:rPr>
                <w:rStyle w:val="CbetaPUNC"/>
              </w:rPr>
              <w:t>。</w:t>
            </w:r>
            <w:r>
              <w:rPr/>
              <w:t>押恒</w:t>
            </w:r>
            <w:r>
              <w:rPr>
                <w:rStyle w:val="CbetaTAGS"/>
              </w:rPr>
              <w:t>&lt;lb n="0559a02"/&gt;</w:t>
            </w:r>
            <w:r>
              <w:rPr>
                <w:rStyle w:val="CbetaLB"/>
              </w:rPr>
              <w:br/>
            </w:r>
            <w:r>
              <w:rPr/>
              <w:t>河沙</w:t>
            </w:r>
            <w:r>
              <w:rPr>
                <w:rStyle w:val="CbetaPUNC"/>
              </w:rPr>
              <w:t>。</w:t>
            </w:r>
            <w:r>
              <w:rPr/>
              <w:t>終不可得無蘇油故</w:t>
            </w:r>
            <w:r>
              <w:rPr>
                <w:rStyle w:val="CbetaPUNC"/>
              </w:rPr>
              <w:t>。</w:t>
            </w:r>
            <w:r>
              <w:rPr/>
              <w:t>大慧諸佛如來</w:t>
            </w:r>
            <w:r>
              <w:rPr>
                <w:rStyle w:val="CbetaTAGS"/>
              </w:rPr>
              <w:t>&lt;lb n="0559a03"/&gt;</w:t>
            </w:r>
            <w:r>
              <w:rPr>
                <w:rStyle w:val="CbetaLB"/>
              </w:rPr>
              <w:br/>
            </w:r>
            <w:r>
              <w:rPr/>
              <w:t>為諸眾生苦惱</w:t>
            </w:r>
            <w:r>
              <w:rPr>
                <w:rStyle w:val="CbetaPUNC"/>
              </w:rPr>
              <w:t>。</w:t>
            </w:r>
            <w:r>
              <w:rPr/>
              <w:t>所押瞋不可得</w:t>
            </w:r>
            <w:r>
              <w:rPr>
                <w:rStyle w:val="CbetaPUNC"/>
              </w:rPr>
              <w:t>。</w:t>
            </w:r>
            <w:r>
              <w:rPr/>
              <w:t>不捨自</w:t>
            </w:r>
            <w:r>
              <w:rPr>
                <w:rStyle w:val="CbetaTAGS"/>
              </w:rPr>
              <w:t>&lt;lb n="0559a04"/&gt;</w:t>
            </w:r>
            <w:r>
              <w:rPr>
                <w:rStyle w:val="CbetaLB"/>
              </w:rPr>
              <w:br/>
            </w:r>
            <w:r>
              <w:rPr/>
              <w:t>法界相</w:t>
            </w:r>
            <w:r>
              <w:rPr>
                <w:rStyle w:val="CbetaPUNC"/>
              </w:rPr>
              <w:t>。</w:t>
            </w:r>
            <w:r>
              <w:rPr/>
              <w:t>不捨自法味相</w:t>
            </w:r>
            <w:r>
              <w:rPr>
                <w:rStyle w:val="CbetaPUNC"/>
              </w:rPr>
              <w:t>。</w:t>
            </w:r>
            <w:r>
              <w:rPr/>
              <w:t>不捨本願與眾生</w:t>
            </w:r>
            <w:r>
              <w:rPr>
                <w:rStyle w:val="CbetaTAGS"/>
              </w:rPr>
              <w:t>&lt;lb n="0559a05"/&gt;</w:t>
            </w:r>
            <w:r>
              <w:rPr>
                <w:rStyle w:val="CbetaLB"/>
              </w:rPr>
              <w:br/>
            </w:r>
            <w:r>
              <w:rPr/>
              <w:t>樂</w:t>
            </w:r>
            <w:r>
              <w:rPr>
                <w:rStyle w:val="CbetaPUNC"/>
              </w:rPr>
              <w:t>。</w:t>
            </w:r>
            <w:r>
              <w:rPr/>
              <w:t>以得具足大慈大悲</w:t>
            </w:r>
            <w:r>
              <w:rPr>
                <w:rStyle w:val="CbetaPUNC"/>
              </w:rPr>
              <w:t>。</w:t>
            </w:r>
            <w:r>
              <w:rPr/>
              <w:t>我若不令一切眾</w:t>
            </w:r>
            <w:r>
              <w:rPr>
                <w:rStyle w:val="CbetaTAGS"/>
              </w:rPr>
              <w:t>&lt;lb n="0559a06"/&gt;</w:t>
            </w:r>
            <w:r>
              <w:rPr>
                <w:rStyle w:val="CbetaLB"/>
              </w:rPr>
              <w:br/>
            </w:r>
            <w:r>
              <w:rPr/>
              <w:t>生入涅槃者</w:t>
            </w:r>
            <w:r>
              <w:rPr>
                <w:rStyle w:val="CbetaPUNC"/>
              </w:rPr>
              <w:t>。</w:t>
            </w:r>
            <w:r>
              <w:rPr/>
              <w:t>我身亦不入於涅槃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559a07"/&gt;</w:t>
            </w:r>
            <w:r>
              <w:rPr>
                <w:rStyle w:val="CbetaLB"/>
              </w:rPr>
              <w:br/>
            </w:r>
            <w:r>
              <w:rPr/>
              <w:t>恒河河沙隨水而流終不逆流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佛如</w:t>
            </w:r>
            <w:r>
              <w:rPr>
                <w:rStyle w:val="CbetaTAGS"/>
              </w:rPr>
              <w:t>&lt;lb n="0559a08"/&gt;</w:t>
            </w:r>
            <w:r>
              <w:rPr>
                <w:rStyle w:val="CbetaLB"/>
              </w:rPr>
              <w:br/>
            </w:r>
            <w:r>
              <w:rPr/>
              <w:t>來為諸眾生說法亦爾</w:t>
            </w:r>
            <w:r>
              <w:rPr>
                <w:rStyle w:val="CbetaPUNC"/>
              </w:rPr>
              <w:t>。</w:t>
            </w:r>
            <w:r>
              <w:rPr/>
              <w:t>隨順涅槃而非逆</w:t>
            </w:r>
            <w:r>
              <w:rPr>
                <w:rStyle w:val="CbetaTAGS"/>
              </w:rPr>
              <w:t>&lt;lb n="0559a09"/&gt;</w:t>
            </w:r>
            <w:r>
              <w:rPr>
                <w:rStyle w:val="CbetaLB"/>
              </w:rPr>
              <w:br/>
            </w:r>
            <w:r>
              <w:rPr/>
              <w:t>流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故我說諸佛如來如恒河河沙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9a10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言恒河河沙隨順流者非是去義</w:t>
            </w:r>
            <w:r>
              <w:rPr>
                <w:rStyle w:val="CbetaPUNC"/>
              </w:rPr>
              <w:t>。</w:t>
            </w:r>
            <w:r>
              <w:rPr/>
              <w:t>若</w:t>
            </w:r>
            <w:r>
              <w:rPr>
                <w:rStyle w:val="CbetaTAGS"/>
              </w:rPr>
              <w:t>&lt;lb n="0559a11"/&gt;</w:t>
            </w:r>
            <w:r>
              <w:rPr>
                <w:rStyle w:val="CbetaLB"/>
              </w:rPr>
              <w:br/>
            </w:r>
            <w:r>
              <w:rPr/>
              <w:t>佛如來有去義者</w:t>
            </w:r>
            <w:r>
              <w:rPr>
                <w:rStyle w:val="CbetaPUNC"/>
              </w:rPr>
              <w:t>。</w:t>
            </w:r>
            <w:r>
              <w:rPr/>
              <w:t>諸佛如來應無常滅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59a12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世間本際尚不可知</w:t>
            </w:r>
            <w:r>
              <w:rPr>
                <w:rStyle w:val="CbetaPUNC"/>
              </w:rPr>
              <w:t>。</w:t>
            </w:r>
            <w:r>
              <w:rPr/>
              <w:t>不可知者我云何</w:t>
            </w:r>
            <w:r>
              <w:rPr>
                <w:rStyle w:val="CbetaTAGS"/>
              </w:rPr>
              <w:t>&lt;lb n="0559a13"/&gt;</w:t>
            </w:r>
            <w:r>
              <w:rPr>
                <w:rStyle w:val="CbetaLB"/>
              </w:rPr>
              <w:br/>
            </w:r>
            <w:r>
              <w:rPr/>
              <w:t>依而說去義</w:t>
            </w:r>
            <w:r>
              <w:rPr>
                <w:rStyle w:val="CbetaPUNC"/>
              </w:rPr>
              <w:t>。</w:t>
            </w:r>
            <w:r>
              <w:rPr/>
              <w:t>是故如來非為去義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去</w:t>
            </w:r>
            <w:r>
              <w:rPr>
                <w:rStyle w:val="CbetaTAGS"/>
              </w:rPr>
              <w:t>&lt;lb n="0559a14"/&gt;</w:t>
            </w:r>
            <w:r>
              <w:rPr>
                <w:rStyle w:val="CbetaLB"/>
              </w:rPr>
              <w:br/>
            </w:r>
            <w:r>
              <w:rPr/>
              <w:t>義者名為斷義</w:t>
            </w:r>
            <w:r>
              <w:rPr>
                <w:rStyle w:val="CbetaPUNC"/>
              </w:rPr>
              <w:t>。</w:t>
            </w:r>
            <w:r>
              <w:rPr/>
              <w:t>愚癡凡夫不覺不知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TAGS"/>
              </w:rPr>
              <w:t>&lt;lb n="0559a15"/&gt;</w:t>
            </w:r>
            <w:r>
              <w:rPr>
                <w:rStyle w:val="CbetaLB"/>
              </w:rPr>
              <w:br/>
            </w:r>
            <w:r>
              <w:rPr/>
              <w:t>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世尊若眾生在於世間輪迴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9a16"/&gt;</w:t>
            </w:r>
            <w:r>
              <w:rPr>
                <w:rStyle w:val="CbetaLB"/>
              </w:rPr>
              <w:br/>
            </w:r>
            <w:r>
              <w:rPr/>
              <w:t>去來本際不可知者</w:t>
            </w:r>
            <w:r>
              <w:rPr>
                <w:rStyle w:val="CbetaPUNC"/>
              </w:rPr>
              <w:t>。</w:t>
            </w:r>
            <w:r>
              <w:rPr/>
              <w:t>云何如來而得解脫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9a17"/&gt;</w:t>
            </w:r>
            <w:r>
              <w:rPr>
                <w:rStyle w:val="CbetaLB"/>
              </w:rPr>
              <w:br/>
            </w:r>
            <w:r>
              <w:rPr/>
              <w:t>復令眾生得於解脫</w:t>
            </w:r>
            <w:r>
              <w:rPr>
                <w:rStyle w:val="CbetaPUNC"/>
              </w:rPr>
              <w:t>。</w:t>
            </w:r>
            <w:r>
              <w:rPr/>
              <w:t>佛告大慧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言</w:t>
            </w:r>
            <w:r>
              <w:rPr>
                <w:rStyle w:val="CbetaTAGS"/>
              </w:rPr>
              <w:t>&lt;lb n="0559a18"/&gt;</w:t>
            </w:r>
            <w:r>
              <w:rPr>
                <w:rStyle w:val="CbetaLB"/>
              </w:rPr>
              <w:br/>
            </w:r>
            <w:r>
              <w:rPr/>
              <w:t>解脫者</w:t>
            </w:r>
            <w:r>
              <w:rPr>
                <w:rStyle w:val="CbetaPUNC"/>
              </w:rPr>
              <w:t>。</w:t>
            </w:r>
            <w:r>
              <w:rPr/>
              <w:t>離於一切戲論煩惱無始熏習分別</w:t>
            </w:r>
            <w:r>
              <w:rPr>
                <w:rStyle w:val="CbetaTAGS"/>
              </w:rPr>
              <w:t>&lt;lb n="0559a19"/&gt;</w:t>
            </w:r>
            <w:r>
              <w:rPr>
                <w:rStyle w:val="CbetaLB"/>
              </w:rPr>
              <w:br/>
            </w:r>
            <w:r>
              <w:rPr/>
              <w:t>心故</w:t>
            </w:r>
            <w:r>
              <w:rPr>
                <w:rStyle w:val="CbetaPUNC"/>
              </w:rPr>
              <w:t>。</w:t>
            </w:r>
            <w:r>
              <w:rPr/>
              <w:t>如實能知唯自心見外所分別心迴</w:t>
            </w:r>
            <w:r>
              <w:rPr>
                <w:rStyle w:val="CbetaTAGS"/>
              </w:rPr>
              <w:t>&lt;lb n="0559a20"/&gt;</w:t>
            </w:r>
            <w:r>
              <w:rPr>
                <w:rStyle w:val="CbetaLB"/>
              </w:rPr>
              <w:br/>
            </w:r>
            <w:r>
              <w:rPr/>
              <w:t>轉故</w:t>
            </w:r>
            <w:r>
              <w:rPr>
                <w:rStyle w:val="CbetaPUNC"/>
              </w:rPr>
              <w:t>。</w:t>
            </w:r>
            <w:r>
              <w:rPr/>
              <w:t>是故我說名為解脫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言解脫者</w:t>
            </w:r>
            <w:r>
              <w:rPr>
                <w:rStyle w:val="CbetaTAGS"/>
              </w:rPr>
              <w:t>&lt;lb n="0559a21"/&gt;</w:t>
            </w:r>
            <w:r>
              <w:rPr>
                <w:rStyle w:val="CbetaLB"/>
              </w:rPr>
              <w:br/>
            </w:r>
            <w:r>
              <w:rPr/>
              <w:t>非是滅法</w:t>
            </w:r>
            <w:r>
              <w:rPr>
                <w:rStyle w:val="CbetaPUNC"/>
              </w:rPr>
              <w:t>。</w:t>
            </w:r>
            <w:r>
              <w:rPr/>
              <w:t>是故汝今問</w:t>
            </w:r>
            <w:r>
              <w:rPr>
                <w:rStyle w:val="CbetaPUNC"/>
              </w:rPr>
              <w:t>。</w:t>
            </w:r>
            <w:r>
              <w:rPr/>
              <w:t>我若不知本際云</w:t>
            </w:r>
            <w:r>
              <w:rPr>
                <w:rStyle w:val="CbetaTAGS"/>
              </w:rPr>
              <w:t>&lt;lb n="0559a22"/&gt;</w:t>
            </w:r>
            <w:r>
              <w:rPr>
                <w:rStyle w:val="CbetaLB"/>
              </w:rPr>
              <w:br/>
            </w:r>
            <w:r>
              <w:rPr/>
              <w:t>何得解脫者</w:t>
            </w:r>
            <w:r>
              <w:rPr>
                <w:rStyle w:val="CbetaPUNC"/>
              </w:rPr>
              <w:t>。</w:t>
            </w:r>
            <w:r>
              <w:rPr/>
              <w:t>此問不成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言本際者</w:t>
            </w:r>
            <w:r>
              <w:rPr>
                <w:rStyle w:val="CbetaPUNC"/>
              </w:rPr>
              <w:t>。</w:t>
            </w:r>
            <w:r>
              <w:rPr/>
              <w:t>是</w:t>
            </w:r>
            <w:r>
              <w:rPr>
                <w:rStyle w:val="CbetaTAGS"/>
              </w:rPr>
              <w:t>&lt;lb n="0559a23"/&gt;</w:t>
            </w:r>
            <w:r>
              <w:rPr>
                <w:rStyle w:val="CbetaLB"/>
              </w:rPr>
              <w:br/>
            </w:r>
            <w:r>
              <w:rPr/>
              <w:t>分別心一體異名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離分別心更無眾</w:t>
            </w:r>
            <w:r>
              <w:rPr>
                <w:rStyle w:val="CbetaTAGS"/>
              </w:rPr>
              <w:t>&lt;lb n="0559a24"/&gt;</w:t>
            </w:r>
            <w:r>
              <w:rPr>
                <w:rStyle w:val="CbetaLB"/>
              </w:rPr>
              <w:br/>
            </w:r>
            <w:r>
              <w:rPr/>
              <w:t>生</w:t>
            </w:r>
            <w:r>
              <w:rPr>
                <w:rStyle w:val="CbetaPUNC"/>
              </w:rPr>
              <w:t>。</w:t>
            </w:r>
            <w:r>
              <w:rPr/>
              <w:t>即此分別名為眾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真實智慧觀</w:t>
            </w:r>
            <w:r>
              <w:rPr>
                <w:rStyle w:val="CbetaTAGS"/>
              </w:rPr>
              <w:t>&lt;lb n="0559a25"/&gt;</w:t>
            </w:r>
            <w:r>
              <w:rPr>
                <w:rStyle w:val="CbetaLB"/>
              </w:rPr>
              <w:br/>
            </w:r>
            <w:r>
              <w:rPr/>
              <w:t>內外法</w:t>
            </w:r>
            <w:r>
              <w:rPr>
                <w:rStyle w:val="CbetaPUNC"/>
              </w:rPr>
              <w:t>。</w:t>
            </w:r>
            <w:r>
              <w:rPr/>
              <w:t>無法可知能知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以一切法</w:t>
            </w:r>
            <w:r>
              <w:rPr>
                <w:rStyle w:val="CbetaTAGS"/>
              </w:rPr>
              <w:t>&lt;lb n="0559a26"/&gt;</w:t>
            </w:r>
            <w:r>
              <w:rPr>
                <w:rStyle w:val="CbetaLB"/>
              </w:rPr>
              <w:br/>
            </w:r>
            <w:r>
              <w:rPr/>
              <w:t>本際來寂靜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不如實知唯自心見虛</w:t>
            </w:r>
            <w:r>
              <w:rPr>
                <w:rStyle w:val="CbetaTAGS"/>
              </w:rPr>
              <w:t>&lt;lb n="0559a27"/&gt;</w:t>
            </w:r>
            <w:r>
              <w:rPr>
                <w:rStyle w:val="CbetaLB"/>
              </w:rPr>
              <w:br/>
            </w:r>
            <w:r>
              <w:rPr/>
              <w:t>妄分別</w:t>
            </w:r>
            <w:r>
              <w:rPr>
                <w:rStyle w:val="CbetaPUNC"/>
              </w:rPr>
              <w:t>。</w:t>
            </w:r>
            <w:r>
              <w:rPr/>
              <w:t>是故生於分別之心</w:t>
            </w:r>
            <w:r>
              <w:rPr>
                <w:rStyle w:val="CbetaPUNC"/>
              </w:rPr>
              <w:t>。</w:t>
            </w:r>
            <w:r>
              <w:rPr/>
              <w:t>如實知者不</w:t>
            </w:r>
            <w:r>
              <w:rPr>
                <w:rStyle w:val="CbetaTAGS"/>
              </w:rPr>
              <w:t>&lt;lb n="0559a28"/&gt;</w:t>
            </w:r>
            <w:r>
              <w:rPr>
                <w:rStyle w:val="CbetaLB"/>
              </w:rPr>
              <w:br/>
            </w:r>
            <w:r>
              <w:rPr/>
              <w:t>生分別</w:t>
            </w:r>
            <w:r>
              <w:rPr>
                <w:rStyle w:val="CbetaPUNC"/>
              </w:rPr>
              <w:t>。</w:t>
            </w:r>
            <w:r>
              <w:rPr/>
              <w:t>爾時世尊重說偈言</w:t>
            </w:r>
            <w:r>
              <w:rPr>
                <w:rStyle w:val="CbetaTAGS"/>
              </w:rPr>
              <w:t>&lt;lb n="0559a29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>觀察於諸佛</w:t>
            </w:r>
            <w:r>
              <w:rPr>
                <w:rFonts w:eastAsia="Times New Roman"/>
              </w:rPr>
              <w:t xml:space="preserve"> </w:t>
            </w:r>
            <w:r>
              <w:rPr/>
              <w:t>譬如恒河沙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9b01"/&gt;</w:t>
            </w:r>
            <w:r>
              <w:rPr>
                <w:rStyle w:val="CbetaLB"/>
              </w:rPr>
              <w:br/>
            </w:r>
            <w:r>
              <w:rPr/>
              <w:t>不滅亦不生</w:t>
            </w:r>
            <w:r>
              <w:rPr>
                <w:rFonts w:eastAsia="Times New Roman"/>
              </w:rPr>
              <w:t xml:space="preserve">  </w:t>
            </w:r>
            <w:r>
              <w:rPr/>
              <w:t>彼人能見佛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9b02"/&gt;</w:t>
            </w:r>
            <w:r>
              <w:rPr>
                <w:rStyle w:val="CbetaLB"/>
              </w:rPr>
              <w:br/>
            </w:r>
            <w:r>
              <w:rPr/>
              <w:t>遠離諸塵垢</w:t>
            </w:r>
            <w:r>
              <w:rPr>
                <w:rFonts w:eastAsia="Times New Roman"/>
              </w:rPr>
              <w:t xml:space="preserve"> </w:t>
            </w:r>
            <w:r>
              <w:rPr/>
              <w:t>如恒河河沙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9b03"/&gt;</w:t>
            </w:r>
            <w:r>
              <w:rPr>
                <w:rStyle w:val="CbetaLB"/>
              </w:rPr>
              <w:br/>
            </w:r>
            <w:r>
              <w:rPr/>
              <w:t>隨順流不變</w:t>
            </w:r>
            <w:r>
              <w:rPr>
                <w:rFonts w:eastAsia="Times New Roman"/>
              </w:rPr>
              <w:t xml:space="preserve"> </w:t>
            </w:r>
            <w:r>
              <w:rPr/>
              <w:t>法身亦如是</w:t>
            </w:r>
            <w:r>
              <w:rPr>
                <w:rStyle w:val="CbetaTAGS"/>
              </w:rPr>
              <w:t>&lt;lb n="0559b04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/>
              <w:t>入楞伽經卷第七</w:t>
            </w:r>
            <w:r>
              <w:rPr>
                <w:rStyle w:val="CbetaTAGS"/>
              </w:rPr>
              <w:t>&lt;lb n="0559b05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lb n="0559b06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lb n="0559b07"/&gt;</w:t>
            </w:r>
            <w:r>
              <w:rPr>
                <w:rStyle w:val="CbetaLB"/>
              </w:rPr>
              <w:br/>
            </w:r>
          </w:p>
          <w:p>
            <w:pPr>
              <w:pStyle w:val="CbetaHEAD3"/>
              <w:spacing w:before="0" w:after="12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4:00Z</dcterms:created>
  <dc:creator>User</dc:creator>
  <dc:description/>
  <cp:keywords/>
  <dc:language>en-US</dc:language>
  <cp:lastModifiedBy>User</cp:lastModifiedBy>
  <dcterms:modified xsi:type="dcterms:W3CDTF">2008-10-02T13:24:00Z</dcterms:modified>
  <cp:revision>2</cp:revision>
  <dc:subject/>
  <dc:title>起世經 對照表</dc:title>
</cp:coreProperties>
</file>