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/>
            </w:pPr>
            <w:r>
              <w:rPr/>
              <w:t>入楞伽經涅槃品第六</w:t>
            </w:r>
            <w:r>
              <w:rPr>
                <w:rStyle w:val="CbetaTAGS"/>
              </w:rPr>
              <w:t>&lt;lb n="0549a10"/&gt;</w:t>
            </w:r>
            <w:r>
              <w:rPr>
                <w:rStyle w:val="CbetaLB"/>
              </w:rPr>
              <w:br/>
            </w:r>
          </w:p>
          <w:p>
            <w:pPr>
              <w:pStyle w:val="Cbeta"/>
              <w:rPr/>
            </w:pPr>
            <w:r>
              <w:rPr>
                <w:rStyle w:val="CbetaTAGS"/>
              </w:rPr>
              <w:t>&lt;p loc="</w:t>
            </w:r>
            <w:r>
              <w:rPr>
                <w:rStyle w:val="CbetaLOC"/>
              </w:rPr>
              <w:t>[0549a10]</w:t>
            </w:r>
            <w:r>
              <w:rPr>
                <w:rStyle w:val="CbetaTAGS"/>
              </w:rPr>
              <w:t>"&gt;</w:t>
            </w:r>
            <w:r>
              <w:rPr/>
              <w:t>爾時聖者大慧菩薩白佛言</w:t>
            </w:r>
            <w:r>
              <w:rPr>
                <w:rStyle w:val="CbetaPUNC"/>
              </w:rPr>
              <w:t>。</w:t>
            </w:r>
            <w:r>
              <w:rPr/>
              <w:t>世尊</w:t>
            </w:r>
            <w:r>
              <w:rPr>
                <w:rStyle w:val="CbetaPUNC"/>
              </w:rPr>
              <w:t>。</w:t>
            </w:r>
            <w:r>
              <w:rPr/>
              <w:t>如佛所</w:t>
            </w:r>
            <w:r>
              <w:rPr>
                <w:rStyle w:val="CbetaTAGS"/>
              </w:rPr>
              <w:t>&lt;lb n="0549a11"/&gt;</w:t>
            </w:r>
            <w:r>
              <w:rPr>
                <w:rStyle w:val="CbetaLB"/>
              </w:rPr>
              <w:br/>
            </w:r>
            <w:r>
              <w:rPr/>
              <w:t>言涅槃</w:t>
            </w:r>
            <w:r>
              <w:rPr>
                <w:rStyle w:val="CbetaPUNC"/>
              </w:rPr>
              <w:t>。</w:t>
            </w:r>
            <w:r>
              <w:rPr/>
              <w:t>涅槃者以何等法名為涅槃</w:t>
            </w:r>
            <w:r>
              <w:rPr>
                <w:rStyle w:val="CbetaPUNC"/>
              </w:rPr>
              <w:t>。</w:t>
            </w:r>
            <w:r>
              <w:rPr/>
              <w:t>而諸</w:t>
            </w:r>
            <w:r>
              <w:rPr>
                <w:rStyle w:val="CbetaTAGS"/>
              </w:rPr>
              <w:t>&lt;lb n="0549a12"/&gt;</w:t>
            </w:r>
            <w:r>
              <w:rPr>
                <w:rStyle w:val="CbetaLB"/>
              </w:rPr>
              <w:br/>
            </w:r>
            <w:r>
              <w:rPr/>
              <w:t>外道各各虛妄分別涅槃</w:t>
            </w:r>
            <w:r>
              <w:rPr>
                <w:rStyle w:val="CbetaPUNC"/>
              </w:rPr>
              <w:t>。</w:t>
            </w:r>
            <w:r>
              <w:rPr/>
              <w:t>佛告大慧菩薩</w:t>
            </w:r>
            <w:r>
              <w:rPr>
                <w:rStyle w:val="CbetaTAGS"/>
              </w:rPr>
              <w:t>&lt;lb n="0549a13"/&gt;</w:t>
            </w:r>
            <w:r>
              <w:rPr>
                <w:rStyle w:val="CbetaLB"/>
              </w:rPr>
              <w:br/>
            </w:r>
            <w:r>
              <w:rPr/>
              <w:t>言</w:t>
            </w:r>
            <w:r>
              <w:rPr>
                <w:rStyle w:val="CbetaPUNC"/>
              </w:rPr>
              <w:t>。</w:t>
            </w:r>
            <w:r>
              <w:rPr/>
              <w:t>善哉善哉</w:t>
            </w:r>
            <w:r>
              <w:rPr>
                <w:rStyle w:val="CbetaPUNC"/>
              </w:rPr>
              <w:t>。</w:t>
            </w:r>
            <w:r>
              <w:rPr/>
              <w:t>善哉大慧</w:t>
            </w:r>
            <w:r>
              <w:rPr>
                <w:rStyle w:val="CbetaPUNC"/>
              </w:rPr>
              <w:t>。</w:t>
            </w:r>
            <w:r>
              <w:rPr/>
              <w:t>諦聽諦聽當為汝</w:t>
            </w:r>
            <w:r>
              <w:rPr>
                <w:rStyle w:val="CbetaTAGS"/>
              </w:rPr>
              <w:t>&lt;lb n="0549a14"/&gt;</w:t>
            </w:r>
            <w:r>
              <w:rPr>
                <w:rStyle w:val="CbetaLB"/>
              </w:rPr>
              <w:br/>
            </w:r>
            <w:r>
              <w:rPr/>
              <w:t>說</w:t>
            </w:r>
            <w:r>
              <w:rPr>
                <w:rStyle w:val="CbetaPUNC"/>
              </w:rPr>
              <w:t>。</w:t>
            </w:r>
            <w:r>
              <w:rPr/>
              <w:t>諸外道等虛妄分別涅槃之相</w:t>
            </w:r>
            <w:r>
              <w:rPr>
                <w:rStyle w:val="CbetaPUNC"/>
              </w:rPr>
              <w:t>。</w:t>
            </w:r>
            <w:r>
              <w:rPr/>
              <w:t>如彼外道</w:t>
            </w:r>
            <w:r>
              <w:rPr>
                <w:rStyle w:val="CbetaTAGS"/>
              </w:rPr>
              <w:t>&lt;lb n="0549a15"/&gt;</w:t>
            </w:r>
            <w:r>
              <w:rPr>
                <w:rStyle w:val="CbetaLB"/>
              </w:rPr>
              <w:br/>
            </w:r>
            <w:r>
              <w:rPr/>
              <w:t>所分別者無是涅槃</w:t>
            </w:r>
            <w:r>
              <w:rPr>
                <w:rStyle w:val="CbetaPUNC"/>
              </w:rPr>
              <w:t>。</w:t>
            </w:r>
            <w:r>
              <w:rPr/>
              <w:t>大慧白佛言</w:t>
            </w:r>
            <w:r>
              <w:rPr>
                <w:rStyle w:val="CbetaPUNC"/>
              </w:rPr>
              <w:t>。</w:t>
            </w:r>
            <w:r>
              <w:rPr/>
              <w:t>善哉世</w:t>
            </w:r>
            <w:r>
              <w:rPr>
                <w:rStyle w:val="CbetaTAGS"/>
              </w:rPr>
              <w:t>&lt;lb n="0549a16"/&gt;</w:t>
            </w:r>
            <w:r>
              <w:rPr>
                <w:rStyle w:val="CbetaLB"/>
              </w:rPr>
              <w:br/>
            </w:r>
            <w:r>
              <w:rPr/>
              <w:t>尊</w:t>
            </w:r>
            <w:r>
              <w:rPr>
                <w:rStyle w:val="CbetaPUNC"/>
              </w:rPr>
              <w:t>。</w:t>
            </w:r>
            <w:r>
              <w:rPr/>
              <w:t>唯然受教</w:t>
            </w:r>
            <w:r>
              <w:rPr>
                <w:rStyle w:val="CbetaPUNC"/>
              </w:rPr>
              <w:t>。</w:t>
            </w:r>
            <w:r>
              <w:rPr/>
              <w:t>佛告大慧</w:t>
            </w:r>
            <w:r>
              <w:rPr>
                <w:rStyle w:val="CbetaPUNC"/>
              </w:rPr>
              <w:t>。</w:t>
            </w:r>
            <w:r>
              <w:rPr/>
              <w:t>有諸外道厭諸境</w:t>
            </w:r>
            <w:r>
              <w:rPr>
                <w:rStyle w:val="CbetaTAGS"/>
              </w:rPr>
              <w:t>&lt;lb n="0549a17"/&gt;</w:t>
            </w:r>
            <w:r>
              <w:rPr>
                <w:rStyle w:val="CbetaLB"/>
              </w:rPr>
              <w:br/>
            </w:r>
            <w:r>
              <w:rPr/>
              <w:t>界</w:t>
            </w:r>
            <w:r>
              <w:rPr>
                <w:rStyle w:val="CbetaPUNC"/>
              </w:rPr>
              <w:t>。</w:t>
            </w:r>
            <w:r>
              <w:rPr/>
              <w:t>見陰界入滅諸法無常心心數法不生</w:t>
            </w:r>
            <w:r>
              <w:rPr>
                <w:rStyle w:val="CbetaPUNC"/>
              </w:rPr>
              <w:t>。</w:t>
            </w:r>
            <w:r>
              <w:rPr/>
              <w:t>現</w:t>
            </w:r>
            <w:r>
              <w:rPr>
                <w:rStyle w:val="CbetaTAGS"/>
              </w:rPr>
              <w:t>&lt;lb n="0549a18"/&gt;</w:t>
            </w:r>
            <w:r>
              <w:rPr>
                <w:rStyle w:val="CbetaLB"/>
              </w:rPr>
              <w:br/>
            </w:r>
            <w:r>
              <w:rPr/>
              <w:t>前以不憶念過去未來現樂境界</w:t>
            </w:r>
            <w:r>
              <w:rPr>
                <w:rStyle w:val="CbetaPUNC"/>
              </w:rPr>
              <w:t>。</w:t>
            </w:r>
            <w:r>
              <w:rPr/>
              <w:t>諸陰盡</w:t>
            </w:r>
            <w:r>
              <w:rPr>
                <w:rStyle w:val="CbetaTAGS"/>
              </w:rPr>
              <w:t>&lt;lb n="0549a19"/&gt;</w:t>
            </w:r>
            <w:r>
              <w:rPr>
                <w:rStyle w:val="CbetaLB"/>
              </w:rPr>
              <w:br/>
            </w:r>
            <w:r>
              <w:rPr/>
              <w:t>處如燈火滅種種風止</w:t>
            </w:r>
            <w:r>
              <w:rPr>
                <w:rStyle w:val="CbetaPUNC"/>
              </w:rPr>
              <w:t>。</w:t>
            </w:r>
            <w:r>
              <w:rPr/>
              <w:t>不取諸相妄想分</w:t>
            </w:r>
            <w:r>
              <w:rPr>
                <w:rStyle w:val="CbetaTAGS"/>
              </w:rPr>
              <w:t>&lt;lb n="0549a20"/&gt;</w:t>
            </w:r>
            <w:r>
              <w:rPr>
                <w:rStyle w:val="CbetaLB"/>
              </w:rPr>
              <w:br/>
            </w:r>
            <w:r>
              <w:rPr/>
              <w:t>別</w:t>
            </w:r>
            <w:r>
              <w:rPr>
                <w:rStyle w:val="CbetaPUNC"/>
              </w:rPr>
              <w:t>。</w:t>
            </w:r>
            <w:r>
              <w:rPr/>
              <w:t>名為涅槃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而彼外道見如是法生</w:t>
            </w:r>
            <w:r>
              <w:rPr>
                <w:rStyle w:val="CbetaTAGS"/>
              </w:rPr>
              <w:t>&lt;lb n="0549a21"/&gt;</w:t>
            </w:r>
            <w:r>
              <w:rPr>
                <w:rStyle w:val="CbetaLB"/>
              </w:rPr>
              <w:br/>
            </w:r>
            <w:r>
              <w:rPr/>
              <w:t>涅槃心</w:t>
            </w:r>
            <w:r>
              <w:rPr>
                <w:rStyle w:val="CbetaPUNC"/>
              </w:rPr>
              <w:t>。</w:t>
            </w:r>
            <w:r>
              <w:rPr/>
              <w:t>非見滅故名為涅槃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或有外</w:t>
            </w:r>
            <w:r>
              <w:rPr>
                <w:rStyle w:val="CbetaTAGS"/>
              </w:rPr>
              <w:t>&lt;lb n="0549a22"/&gt;</w:t>
            </w:r>
            <w:r>
              <w:rPr>
                <w:rStyle w:val="CbetaLB"/>
              </w:rPr>
              <w:br/>
            </w:r>
            <w:r>
              <w:rPr/>
              <w:t>道從方至方名為涅槃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復有外道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9a23"/&gt;</w:t>
            </w:r>
            <w:r>
              <w:rPr>
                <w:rStyle w:val="CbetaLB"/>
              </w:rPr>
              <w:br/>
            </w:r>
            <w:r>
              <w:rPr/>
              <w:t>分別諸境如風</w:t>
            </w:r>
            <w:r>
              <w:rPr>
                <w:rStyle w:val="CbetaPUNC"/>
              </w:rPr>
              <w:t>。</w:t>
            </w:r>
            <w:r>
              <w:rPr/>
              <w:t>是故分別名為涅槃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9a24"/&gt;</w:t>
            </w:r>
            <w:r>
              <w:rPr>
                <w:rStyle w:val="CbetaLB"/>
              </w:rPr>
              <w:br/>
            </w:r>
            <w:r>
              <w:rPr/>
              <w:t>復有外道作如是說</w:t>
            </w:r>
            <w:r>
              <w:rPr>
                <w:rStyle w:val="CbetaPUNC"/>
              </w:rPr>
              <w:t>。</w:t>
            </w:r>
            <w:r>
              <w:rPr/>
              <w:t>不見能見所見境界</w:t>
            </w:r>
            <w:r>
              <w:rPr>
                <w:rStyle w:val="CbetaTAGS"/>
              </w:rPr>
              <w:t>&lt;lb n="0549a25"/&gt;</w:t>
            </w:r>
            <w:r>
              <w:rPr>
                <w:rStyle w:val="CbetaLB"/>
              </w:rPr>
              <w:br/>
            </w:r>
            <w:r>
              <w:rPr/>
              <w:t>不滅名為涅槃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復有外道作</w:t>
            </w:r>
            <w:r>
              <w:rPr>
                <w:rStyle w:val="CbetaTAGS"/>
              </w:rPr>
              <w:t>&lt;lb n="0549a26"/&gt;</w:t>
            </w:r>
            <w:r>
              <w:rPr>
                <w:rStyle w:val="CbetaLB"/>
              </w:rPr>
              <w:br/>
            </w:r>
            <w:r>
              <w:rPr/>
              <w:t>如是說</w:t>
            </w:r>
            <w:r>
              <w:rPr>
                <w:rStyle w:val="CbetaPUNC"/>
              </w:rPr>
              <w:t>。</w:t>
            </w:r>
            <w:r>
              <w:rPr/>
              <w:t>不見分別見常無常名為涅槃</w:t>
            </w:r>
            <w:r>
              <w:rPr>
                <w:rStyle w:val="CbetaPUNC"/>
              </w:rPr>
              <w:t>。</w:t>
            </w:r>
            <w:r>
              <w:rPr/>
              <w:t>復</w:t>
            </w:r>
            <w:r>
              <w:rPr>
                <w:rStyle w:val="CbetaTAGS"/>
              </w:rPr>
              <w:t>&lt;lb n="0549a27"/&gt;</w:t>
            </w:r>
            <w:r>
              <w:rPr>
                <w:rStyle w:val="CbetaLB"/>
              </w:rPr>
              <w:br/>
            </w:r>
            <w:r>
              <w:rPr/>
              <w:t>次大慧</w:t>
            </w:r>
            <w:r>
              <w:rPr>
                <w:rStyle w:val="CbetaPUNC"/>
              </w:rPr>
              <w:t>。</w:t>
            </w:r>
            <w:r>
              <w:rPr/>
              <w:t>復有外道作如是言</w:t>
            </w:r>
            <w:r>
              <w:rPr>
                <w:rStyle w:val="CbetaPUNC"/>
              </w:rPr>
              <w:t>。</w:t>
            </w:r>
            <w:r>
              <w:rPr/>
              <w:t>分別見諸種</w:t>
            </w:r>
            <w:r>
              <w:rPr>
                <w:rStyle w:val="CbetaTAGS"/>
              </w:rPr>
              <w:t>&lt;lb n="0549a28"/&gt;</w:t>
            </w:r>
            <w:r>
              <w:rPr>
                <w:rStyle w:val="CbetaLB"/>
              </w:rPr>
              <w:br/>
            </w:r>
            <w:r>
              <w:rPr/>
              <w:t>種異相能生諸苦</w:t>
            </w:r>
            <w:r>
              <w:rPr>
                <w:rStyle w:val="CbetaPUNC"/>
              </w:rPr>
              <w:t>。</w:t>
            </w:r>
            <w:r>
              <w:rPr/>
              <w:t>以自心見虛妄分別一</w:t>
            </w:r>
            <w:r>
              <w:rPr>
                <w:rStyle w:val="CbetaTAGS"/>
              </w:rPr>
              <w:t>&lt;lb n="0549a29"/&gt;</w:t>
            </w:r>
            <w:r>
              <w:rPr>
                <w:rStyle w:val="CbetaLB"/>
              </w:rPr>
              <w:br/>
            </w:r>
            <w:r>
              <w:rPr/>
              <w:t>切諸相怖畏諸相</w:t>
            </w:r>
            <w:r>
              <w:rPr>
                <w:rStyle w:val="CbetaPUNC"/>
              </w:rPr>
              <w:t>。</w:t>
            </w:r>
            <w:r>
              <w:rPr/>
              <w:t>見於無相深心愛樂生</w:t>
            </w:r>
            <w:r>
              <w:rPr>
                <w:rStyle w:val="CbetaTAGS"/>
              </w:rPr>
              <w:t>&lt;lb n="0549b01"/&gt;</w:t>
            </w:r>
            <w:r>
              <w:rPr>
                <w:rStyle w:val="CbetaLB"/>
              </w:rPr>
              <w:br/>
            </w:r>
            <w:r>
              <w:rPr/>
              <w:t>涅槃想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復有外道</w:t>
            </w:r>
            <w:r>
              <w:rPr>
                <w:rStyle w:val="CbetaPUNC"/>
              </w:rPr>
              <w:t>。</w:t>
            </w:r>
            <w:r>
              <w:rPr/>
              <w:t>見一切法自</w:t>
            </w:r>
            <w:r>
              <w:rPr>
                <w:rStyle w:val="CbetaTAGS"/>
              </w:rPr>
              <w:t>&lt;lb n="0549b02"/&gt;</w:t>
            </w:r>
            <w:r>
              <w:rPr>
                <w:rStyle w:val="CbetaLB"/>
              </w:rPr>
              <w:br/>
            </w:r>
            <w:r>
              <w:rPr/>
              <w:t>相同相不生滅想</w:t>
            </w:r>
            <w:r>
              <w:rPr>
                <w:rStyle w:val="CbetaPUNC"/>
              </w:rPr>
              <w:t>。</w:t>
            </w:r>
            <w:r>
              <w:rPr/>
              <w:t>分別過去未來現在諸</w:t>
            </w:r>
            <w:r>
              <w:rPr>
                <w:rStyle w:val="CbetaTAGS"/>
              </w:rPr>
              <w:t>&lt;lb n="0549b03"/&gt;</w:t>
            </w:r>
            <w:r>
              <w:rPr>
                <w:rStyle w:val="CbetaLB"/>
              </w:rPr>
              <w:br/>
            </w:r>
            <w:r>
              <w:rPr/>
              <w:t>法是有名為涅槃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復有外道</w:t>
            </w:r>
            <w:r>
              <w:rPr>
                <w:rStyle w:val="CbetaPUNC"/>
              </w:rPr>
              <w:t>。</w:t>
            </w:r>
            <w:r>
              <w:rPr/>
              <w:t>見</w:t>
            </w:r>
            <w:r>
              <w:rPr>
                <w:rStyle w:val="CbetaTAGS"/>
              </w:rPr>
              <w:t>&lt;lb n="0549b04"/&gt;</w:t>
            </w:r>
            <w:r>
              <w:rPr>
                <w:rStyle w:val="CbetaLB"/>
              </w:rPr>
              <w:br/>
            </w:r>
            <w:r>
              <w:rPr/>
              <w:t>我人眾生壽命壽者諸法不滅</w:t>
            </w:r>
            <w:r>
              <w:rPr>
                <w:rStyle w:val="CbetaPUNC"/>
              </w:rPr>
              <w:t>。</w:t>
            </w:r>
            <w:r>
              <w:rPr/>
              <w:t>虛妄分別名</w:t>
            </w:r>
            <w:r>
              <w:rPr>
                <w:rStyle w:val="CbetaTAGS"/>
              </w:rPr>
              <w:t>&lt;lb n="0549b05"/&gt;</w:t>
            </w:r>
            <w:r>
              <w:rPr>
                <w:rStyle w:val="CbetaLB"/>
              </w:rPr>
              <w:br/>
            </w:r>
            <w:r>
              <w:rPr/>
              <w:t>為涅槃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有餘外道</w:t>
            </w:r>
            <w:r>
              <w:rPr>
                <w:rStyle w:val="CbetaPUNC"/>
              </w:rPr>
              <w:t>。</w:t>
            </w:r>
            <w:r>
              <w:rPr/>
              <w:t>無智慧故分</w:t>
            </w:r>
            <w:r>
              <w:rPr>
                <w:rStyle w:val="CbetaTAGS"/>
              </w:rPr>
              <w:t>&lt;lb n="0549b06"/&gt;</w:t>
            </w:r>
            <w:r>
              <w:rPr>
                <w:rStyle w:val="CbetaLB"/>
              </w:rPr>
              <w:br/>
            </w:r>
            <w:r>
              <w:rPr/>
              <w:t>別所見自性</w:t>
            </w:r>
            <w:r>
              <w:rPr>
                <w:rStyle w:val="CbetaPUNC"/>
              </w:rPr>
              <w:t>。</w:t>
            </w:r>
            <w:r>
              <w:rPr/>
              <w:t>人命轉變分別轉變名為涅槃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9b07"/&gt;</w:t>
            </w:r>
            <w:r>
              <w:rPr>
                <w:rStyle w:val="CbetaLB"/>
              </w:rPr>
              <w:br/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有餘外道說如是言</w:t>
            </w:r>
            <w:r>
              <w:rPr>
                <w:rStyle w:val="CbetaPUNC"/>
              </w:rPr>
              <w:t>。</w:t>
            </w:r>
            <w:r>
              <w:rPr/>
              <w:t>罪盡故福</w:t>
            </w:r>
            <w:r>
              <w:rPr>
                <w:rStyle w:val="CbetaTAGS"/>
              </w:rPr>
              <w:t>&lt;lb n="0549b08"/&gt;</w:t>
            </w:r>
            <w:r>
              <w:rPr>
                <w:rStyle w:val="CbetaLB"/>
              </w:rPr>
              <w:br/>
            </w:r>
            <w:r>
              <w:rPr/>
              <w:t>德亦盡名為涅槃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有餘外道言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9b09"/&gt;</w:t>
            </w:r>
            <w:r>
              <w:rPr>
                <w:rStyle w:val="CbetaLB"/>
              </w:rPr>
              <w:br/>
            </w:r>
            <w:r>
              <w:rPr/>
              <w:t>煩惱盡依智故名為涅槃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有餘</w:t>
            </w:r>
            <w:r>
              <w:rPr>
                <w:rStyle w:val="CbetaTAGS"/>
              </w:rPr>
              <w:t>&lt;lb n="0549b10"/&gt;</w:t>
            </w:r>
            <w:r>
              <w:rPr>
                <w:rStyle w:val="CbetaLB"/>
              </w:rPr>
              <w:br/>
            </w:r>
            <w:r>
              <w:rPr/>
              <w:t>外道說如是言</w:t>
            </w:r>
            <w:r>
              <w:rPr>
                <w:rStyle w:val="CbetaPUNC"/>
              </w:rPr>
              <w:t>。</w:t>
            </w:r>
            <w:r>
              <w:rPr/>
              <w:t>見自在天造作眾生</w:t>
            </w:r>
            <w:r>
              <w:rPr>
                <w:rStyle w:val="CbetaPUNC"/>
              </w:rPr>
              <w:t>。</w:t>
            </w:r>
            <w:r>
              <w:rPr/>
              <w:t>虛妄</w:t>
            </w:r>
            <w:r>
              <w:rPr>
                <w:rStyle w:val="CbetaTAGS"/>
              </w:rPr>
              <w:t>&lt;lb n="0549b11"/&gt;</w:t>
            </w:r>
            <w:r>
              <w:rPr>
                <w:rStyle w:val="CbetaLB"/>
              </w:rPr>
              <w:br/>
            </w:r>
            <w:r>
              <w:rPr/>
              <w:t>分別名為涅槃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有餘外道言</w:t>
            </w:r>
            <w:r>
              <w:rPr>
                <w:rStyle w:val="CbetaPUNC"/>
              </w:rPr>
              <w:t>。</w:t>
            </w:r>
            <w:r>
              <w:rPr/>
              <w:t>諸</w:t>
            </w:r>
            <w:r>
              <w:rPr>
                <w:rStyle w:val="CbetaTAGS"/>
              </w:rPr>
              <w:t>&lt;lb n="0549b12"/&gt;</w:t>
            </w:r>
            <w:r>
              <w:rPr>
                <w:rStyle w:val="CbetaLB"/>
              </w:rPr>
              <w:br/>
            </w:r>
            <w:r>
              <w:rPr/>
              <w:t>眾生迭共因生非餘因作</w:t>
            </w:r>
            <w:r>
              <w:rPr>
                <w:rStyle w:val="CbetaPUNC"/>
              </w:rPr>
              <w:t>。</w:t>
            </w:r>
            <w:r>
              <w:rPr/>
              <w:t>如彼外道執著</w:t>
            </w:r>
            <w:r>
              <w:rPr>
                <w:rStyle w:val="CbetaTAGS"/>
              </w:rPr>
              <w:t>&lt;lb n="0549b13"/&gt;</w:t>
            </w:r>
            <w:r>
              <w:rPr>
                <w:rStyle w:val="CbetaLB"/>
              </w:rPr>
              <w:br/>
            </w:r>
            <w:r>
              <w:rPr/>
              <w:t>於因不知不覺</w:t>
            </w:r>
            <w:r>
              <w:rPr>
                <w:rStyle w:val="CbetaPUNC"/>
              </w:rPr>
              <w:t>。</w:t>
            </w:r>
            <w:r>
              <w:rPr/>
              <w:t>愚癡闇鈍虛妄分別名為</w:t>
            </w:r>
            <w:r>
              <w:rPr>
                <w:rStyle w:val="CbetaTAGS"/>
              </w:rPr>
              <w:t>&lt;lb n="0549b14"/&gt;</w:t>
            </w:r>
            <w:r>
              <w:rPr>
                <w:rStyle w:val="CbetaLB"/>
              </w:rPr>
              <w:br/>
            </w:r>
            <w:r>
              <w:rPr/>
              <w:t>涅槃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有餘外道說證諦道虛妄</w:t>
            </w:r>
            <w:r>
              <w:rPr>
                <w:rStyle w:val="CbetaTAGS"/>
              </w:rPr>
              <w:t>&lt;lb n="0549b15"/&gt;</w:t>
            </w:r>
            <w:r>
              <w:rPr>
                <w:rStyle w:val="CbetaLB"/>
              </w:rPr>
              <w:br/>
            </w:r>
            <w:r>
              <w:rPr/>
              <w:t>分別名為涅槃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有餘外道作如</w:t>
            </w:r>
            <w:r>
              <w:rPr>
                <w:rStyle w:val="CbetaTAGS"/>
              </w:rPr>
              <w:t>&lt;lb n="0549b16"/&gt;</w:t>
            </w:r>
            <w:r>
              <w:rPr>
                <w:rStyle w:val="CbetaLB"/>
              </w:rPr>
              <w:br/>
            </w:r>
            <w:r>
              <w:rPr/>
              <w:t>是言</w:t>
            </w:r>
            <w:r>
              <w:rPr>
                <w:rStyle w:val="CbetaPUNC"/>
              </w:rPr>
              <w:t>。</w:t>
            </w:r>
            <w:r>
              <w:rPr/>
              <w:t>有作所作而共和合見一異俱不俱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9b17"/&gt;</w:t>
            </w:r>
            <w:r>
              <w:rPr>
                <w:rStyle w:val="CbetaLB"/>
              </w:rPr>
              <w:br/>
            </w:r>
            <w:r>
              <w:rPr/>
              <w:t>虛妄分別名為涅槃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有餘外道</w:t>
            </w:r>
            <w:r>
              <w:rPr>
                <w:rStyle w:val="CbetaTAGS"/>
              </w:rPr>
              <w:t>&lt;lb n="0549b18"/&gt;</w:t>
            </w:r>
            <w:r>
              <w:rPr>
                <w:rStyle w:val="CbetaLB"/>
              </w:rPr>
              <w:br/>
            </w:r>
            <w:r>
              <w:rPr/>
              <w:t>言</w:t>
            </w:r>
            <w:r>
              <w:rPr>
                <w:rStyle w:val="CbetaPUNC"/>
              </w:rPr>
              <w:t>。</w:t>
            </w:r>
            <w:r>
              <w:rPr/>
              <w:t>一切法自然而生</w:t>
            </w:r>
            <w:r>
              <w:rPr>
                <w:rStyle w:val="CbetaPUNC"/>
              </w:rPr>
              <w:t>。</w:t>
            </w:r>
            <w:r>
              <w:rPr/>
              <w:t>猶如幻師出種種形</w:t>
            </w:r>
            <w:r>
              <w:rPr>
                <w:rStyle w:val="CbetaTAGS"/>
              </w:rPr>
              <w:t>&lt;lb n="0549b19"/&gt;</w:t>
            </w:r>
            <w:r>
              <w:rPr>
                <w:rStyle w:val="CbetaLB"/>
              </w:rPr>
              <w:br/>
            </w:r>
            <w:r>
              <w:rPr/>
              <w:t>像</w:t>
            </w:r>
            <w:r>
              <w:rPr>
                <w:rStyle w:val="CbetaPUNC"/>
              </w:rPr>
              <w:t>。</w:t>
            </w:r>
            <w:r>
              <w:rPr/>
              <w:t>見種種寶棘刺等物自然而生</w:t>
            </w:r>
            <w:r>
              <w:rPr>
                <w:rStyle w:val="CbetaPUNC"/>
              </w:rPr>
              <w:t>。</w:t>
            </w:r>
            <w:r>
              <w:rPr/>
              <w:t>虛妄分別</w:t>
            </w:r>
            <w:r>
              <w:rPr>
                <w:rStyle w:val="CbetaTAGS"/>
              </w:rPr>
              <w:t>&lt;lb n="0549b20"/&gt;</w:t>
            </w:r>
            <w:r>
              <w:rPr>
                <w:rStyle w:val="CbetaLB"/>
              </w:rPr>
              <w:br/>
            </w:r>
            <w:r>
              <w:rPr/>
              <w:t>名為涅槃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有餘外道言</w:t>
            </w:r>
            <w:r>
              <w:rPr>
                <w:rStyle w:val="CbetaPUNC"/>
              </w:rPr>
              <w:t>。</w:t>
            </w:r>
            <w:r>
              <w:rPr/>
              <w:t>諸萬物</w:t>
            </w:r>
            <w:r>
              <w:rPr>
                <w:rStyle w:val="CbetaTAGS"/>
              </w:rPr>
              <w:t>&lt;lb n="0549b21"/&gt;</w:t>
            </w:r>
            <w:r>
              <w:rPr>
                <w:rStyle w:val="CbetaLB"/>
              </w:rPr>
              <w:br/>
            </w:r>
            <w:r>
              <w:rPr/>
              <w:t>皆是時作</w:t>
            </w:r>
            <w:r>
              <w:rPr>
                <w:rStyle w:val="CbetaPUNC"/>
              </w:rPr>
              <w:t>。</w:t>
            </w:r>
            <w:r>
              <w:rPr/>
              <w:t>覺知唯時</w:t>
            </w:r>
            <w:r>
              <w:rPr>
                <w:rStyle w:val="CbetaPUNC"/>
              </w:rPr>
              <w:t>。</w:t>
            </w:r>
            <w:r>
              <w:rPr/>
              <w:t>虛妄分別名為涅槃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9b22"/&gt;</w:t>
            </w:r>
            <w:r>
              <w:rPr>
                <w:rStyle w:val="CbetaLB"/>
              </w:rPr>
              <w:br/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/>
              <w:t>有餘外道言</w:t>
            </w:r>
            <w:r>
              <w:rPr>
                <w:rStyle w:val="CbetaPUNC"/>
              </w:rPr>
              <w:t>。</w:t>
            </w:r>
            <w:r>
              <w:rPr/>
              <w:t>見有物見無物</w:t>
            </w:r>
            <w:r>
              <w:rPr>
                <w:rStyle w:val="CbetaTAGS"/>
              </w:rPr>
              <w:t>&lt;lb n="0549b23"/&gt;</w:t>
            </w:r>
            <w:r>
              <w:rPr>
                <w:rStyle w:val="CbetaLB"/>
              </w:rPr>
              <w:br/>
            </w:r>
            <w:r>
              <w:rPr/>
              <w:t>見有無物</w:t>
            </w:r>
            <w:r>
              <w:rPr>
                <w:rStyle w:val="CbetaPUNC"/>
              </w:rPr>
              <w:t>。</w:t>
            </w:r>
            <w:r>
              <w:rPr/>
              <w:t>如是分別名為涅槃</w:t>
            </w:r>
            <w:r>
              <w:rPr>
                <w:rStyle w:val="CbetaPUNC"/>
              </w:rPr>
              <w:t>。</w:t>
            </w:r>
            <w:r>
              <w:rPr/>
              <w:t>復次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9b24"/&gt;</w:t>
            </w:r>
            <w:r>
              <w:rPr>
                <w:rStyle w:val="CbetaLB"/>
              </w:rPr>
              <w:br/>
            </w:r>
            <w:r>
              <w:rPr/>
              <w:t>餘建立法智者說言</w:t>
            </w:r>
            <w:r>
              <w:rPr>
                <w:rStyle w:val="CbetaPUNC"/>
              </w:rPr>
              <w:t>。</w:t>
            </w:r>
            <w:r>
              <w:rPr/>
              <w:t>如實見者唯是自心</w:t>
            </w:r>
            <w:r>
              <w:rPr>
                <w:rStyle w:val="CbetaPUNC"/>
              </w:rPr>
              <w:t>。</w:t>
            </w:r>
            <w:r>
              <w:rPr/>
              <w:t>而</w:t>
            </w:r>
            <w:r>
              <w:rPr>
                <w:rStyle w:val="CbetaTAGS"/>
              </w:rPr>
              <w:t>&lt;lb n="0549b25"/&gt;</w:t>
            </w:r>
            <w:r>
              <w:rPr>
                <w:rStyle w:val="CbetaLB"/>
              </w:rPr>
              <w:br/>
            </w:r>
            <w:r>
              <w:rPr/>
              <w:t>不取著外諸境界離四種法</w:t>
            </w:r>
            <w:r>
              <w:rPr>
                <w:rStyle w:val="CbetaPUNC"/>
              </w:rPr>
              <w:t>。</w:t>
            </w:r>
            <w:r>
              <w:rPr/>
              <w:t>見一切法如</w:t>
            </w:r>
            <w:r>
              <w:rPr>
                <w:rStyle w:val="CbetaTAGS"/>
              </w:rPr>
              <w:t>&lt;lb n="0549b26"/&gt;</w:t>
            </w:r>
            <w:r>
              <w:rPr>
                <w:rStyle w:val="CbetaLB"/>
              </w:rPr>
              <w:br/>
            </w:r>
            <w:r>
              <w:rPr/>
              <w:t>彼彼法住</w:t>
            </w:r>
            <w:r>
              <w:rPr>
                <w:rStyle w:val="CbetaPUNC"/>
              </w:rPr>
              <w:t>。</w:t>
            </w:r>
            <w:r>
              <w:rPr/>
              <w:t>不見自心分別之相</w:t>
            </w:r>
            <w:r>
              <w:rPr>
                <w:rStyle w:val="CbetaPUNC"/>
              </w:rPr>
              <w:t>。</w:t>
            </w:r>
            <w:r>
              <w:rPr/>
              <w:t>不墮二</w:t>
            </w:r>
            <w:r>
              <w:rPr>
                <w:rStyle w:val="CbetaTAGS"/>
              </w:rPr>
              <w:t>&lt;lb n="0549b27"/&gt;</w:t>
            </w:r>
            <w:r>
              <w:rPr>
                <w:rStyle w:val="CbetaLB"/>
              </w:rPr>
              <w:br/>
            </w:r>
            <w:r>
              <w:rPr/>
              <w:t>邊不見能取可取境界</w:t>
            </w:r>
            <w:r>
              <w:rPr>
                <w:rStyle w:val="CbetaPUNC"/>
              </w:rPr>
              <w:t>。</w:t>
            </w:r>
            <w:r>
              <w:rPr/>
              <w:t>見世間建立一切不</w:t>
            </w:r>
            <w:r>
              <w:rPr>
                <w:rStyle w:val="CbetaTAGS"/>
              </w:rPr>
              <w:t>&lt;lb n="0549b28"/&gt;</w:t>
            </w:r>
            <w:r>
              <w:rPr>
                <w:rStyle w:val="CbetaLB"/>
              </w:rPr>
              <w:br/>
            </w:r>
            <w:r>
              <w:rPr/>
              <w:t>實迷如實法</w:t>
            </w:r>
            <w:r>
              <w:rPr>
                <w:rStyle w:val="CbetaPUNC"/>
              </w:rPr>
              <w:t>。</w:t>
            </w:r>
            <w:r>
              <w:rPr/>
              <w:t>以不取諸法名之為實</w:t>
            </w:r>
            <w:r>
              <w:rPr>
                <w:rStyle w:val="CbetaPUNC"/>
              </w:rPr>
              <w:t>。</w:t>
            </w:r>
            <w:r>
              <w:rPr/>
              <w:t>以</w:t>
            </w:r>
            <w:r>
              <w:rPr>
                <w:rStyle w:val="CbetaTAGS"/>
              </w:rPr>
              <w:t>&lt;lb n="0549b29"/&gt;</w:t>
            </w:r>
            <w:r>
              <w:rPr>
                <w:rStyle w:val="CbetaLB"/>
              </w:rPr>
              <w:br/>
            </w:r>
            <w:r>
              <w:rPr/>
              <w:t>自內身證聖智法</w:t>
            </w:r>
            <w:r>
              <w:rPr>
                <w:rStyle w:val="CbetaPUNC"/>
              </w:rPr>
              <w:t>。</w:t>
            </w:r>
            <w:r>
              <w:rPr/>
              <w:t>如實而知二種無我</w:t>
            </w:r>
            <w:r>
              <w:rPr>
                <w:rStyle w:val="CbetaPUNC"/>
              </w:rPr>
              <w:t>。</w:t>
            </w:r>
            <w:r>
              <w:rPr/>
              <w:t>離</w:t>
            </w:r>
            <w:r>
              <w:rPr>
                <w:rStyle w:val="CbetaTAGS"/>
              </w:rPr>
              <w:t>&lt;lb n="0549c01"/&gt;</w:t>
            </w:r>
            <w:r>
              <w:rPr>
                <w:rStyle w:val="CbetaLB"/>
              </w:rPr>
              <w:br/>
            </w:r>
            <w:r>
              <w:rPr/>
              <w:t>於二種諸煩惱垢</w:t>
            </w:r>
            <w:r>
              <w:rPr>
                <w:rStyle w:val="CbetaPUNC"/>
              </w:rPr>
              <w:t>。</w:t>
            </w:r>
            <w:r>
              <w:rPr/>
              <w:t>清淨二障如實能知上上</w:t>
            </w:r>
            <w:r>
              <w:rPr>
                <w:rStyle w:val="CbetaTAGS"/>
              </w:rPr>
              <w:t>&lt;lb n="0549c02"/&gt;</w:t>
            </w:r>
            <w:r>
              <w:rPr>
                <w:rStyle w:val="CbetaLB"/>
              </w:rPr>
              <w:br/>
            </w:r>
            <w:r>
              <w:rPr/>
              <w:t>地相</w:t>
            </w:r>
            <w:r>
              <w:rPr>
                <w:rStyle w:val="CbetaPUNC"/>
              </w:rPr>
              <w:t>。</w:t>
            </w:r>
            <w:r>
              <w:rPr/>
              <w:t>入如來地得如幻三昧</w:t>
            </w:r>
            <w:r>
              <w:rPr>
                <w:rStyle w:val="CbetaPUNC"/>
              </w:rPr>
              <w:t>。</w:t>
            </w:r>
            <w:r>
              <w:rPr/>
              <w:t>遠離心意意</w:t>
            </w:r>
            <w:r>
              <w:rPr>
                <w:rStyle w:val="CbetaTAGS"/>
              </w:rPr>
              <w:t>&lt;lb n="0549c03"/&gt;</w:t>
            </w:r>
            <w:r>
              <w:rPr>
                <w:rStyle w:val="CbetaLB"/>
              </w:rPr>
              <w:br/>
            </w:r>
            <w:r>
              <w:rPr/>
              <w:t>識分別如是等見</w:t>
            </w:r>
            <w:r>
              <w:rPr>
                <w:rStyle w:val="CbetaPUNC"/>
              </w:rPr>
              <w:t>。</w:t>
            </w:r>
            <w:r>
              <w:rPr/>
              <w:t>名為涅槃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復有諸</w:t>
            </w:r>
            <w:r>
              <w:rPr>
                <w:rStyle w:val="CbetaTAGS"/>
              </w:rPr>
              <w:t>&lt;lb n="0549c04"/&gt;</w:t>
            </w:r>
            <w:r>
              <w:rPr>
                <w:rStyle w:val="CbetaLB"/>
              </w:rPr>
              <w:br/>
            </w:r>
            <w:r>
              <w:rPr/>
              <w:t>外道等</w:t>
            </w:r>
            <w:r>
              <w:rPr>
                <w:rStyle w:val="CbetaPUNC"/>
              </w:rPr>
              <w:t>。</w:t>
            </w:r>
            <w:r>
              <w:rPr/>
              <w:t>邪見覺觀而說諸論</w:t>
            </w:r>
            <w:r>
              <w:rPr>
                <w:rStyle w:val="CbetaPUNC"/>
              </w:rPr>
              <w:t>。</w:t>
            </w:r>
            <w:r>
              <w:rPr/>
              <w:t>不與如實正</w:t>
            </w:r>
            <w:r>
              <w:rPr>
                <w:rStyle w:val="CbetaTAGS"/>
              </w:rPr>
              <w:t>&lt;lb n="0549c05"/&gt;</w:t>
            </w:r>
            <w:r>
              <w:rPr>
                <w:rStyle w:val="CbetaLB"/>
              </w:rPr>
              <w:br/>
            </w:r>
            <w:r>
              <w:rPr/>
              <w:t>法相應</w:t>
            </w:r>
            <w:r>
              <w:rPr>
                <w:rStyle w:val="CbetaPUNC"/>
              </w:rPr>
              <w:t>。</w:t>
            </w:r>
            <w:r>
              <w:rPr/>
              <w:t>而諸智者遠離訶嘖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如是等</w:t>
            </w:r>
            <w:r>
              <w:rPr>
                <w:rStyle w:val="CbetaTAGS"/>
              </w:rPr>
              <w:t>&lt;lb n="0549c06"/&gt;</w:t>
            </w:r>
            <w:r>
              <w:rPr>
                <w:rStyle w:val="CbetaLB"/>
              </w:rPr>
              <w:br/>
            </w:r>
            <w:r>
              <w:rPr/>
              <w:t>外道</w:t>
            </w:r>
            <w:r>
              <w:rPr>
                <w:rStyle w:val="CbetaPUNC"/>
              </w:rPr>
              <w:t>。</w:t>
            </w:r>
            <w:r>
              <w:rPr/>
              <w:t>皆墮二邊虛妄分別</w:t>
            </w:r>
            <w:r>
              <w:rPr>
                <w:rStyle w:val="CbetaPUNC"/>
              </w:rPr>
              <w:t>。</w:t>
            </w:r>
            <w:r>
              <w:rPr/>
              <w:t>無實涅槃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>
                <w:rStyle w:val="CbetaTAGS"/>
              </w:rPr>
              <w:t>&lt;lb n="0549c07"/&gt;</w:t>
            </w:r>
            <w:r>
              <w:rPr>
                <w:rStyle w:val="CbetaLB"/>
              </w:rPr>
              <w:br/>
            </w:r>
            <w:r>
              <w:rPr/>
              <w:t>一切外道如是虛妄分別涅槃</w:t>
            </w:r>
            <w:r>
              <w:rPr>
                <w:rStyle w:val="CbetaPUNC"/>
              </w:rPr>
              <w:t>。</w:t>
            </w:r>
            <w:r>
              <w:rPr/>
              <w:t>無人住世</w:t>
            </w:r>
            <w:r>
              <w:rPr>
                <w:rStyle w:val="CbetaTAGS"/>
              </w:rPr>
              <w:t>&lt;lb n="0549c08"/&gt;</w:t>
            </w:r>
            <w:r>
              <w:rPr>
                <w:rStyle w:val="CbetaLB"/>
              </w:rPr>
              <w:br/>
            </w:r>
            <w:r>
              <w:rPr/>
              <w:t>間無人入涅槃</w:t>
            </w:r>
            <w:r>
              <w:rPr>
                <w:rStyle w:val="CbetaPUNC"/>
              </w:rPr>
              <w:t>。</w:t>
            </w:r>
            <w:r>
              <w:rPr/>
              <w:t>何以故</w:t>
            </w:r>
            <w:r>
              <w:rPr>
                <w:rStyle w:val="CbetaPUNC"/>
              </w:rPr>
              <w:t>。</w:t>
            </w:r>
            <w:r>
              <w:rPr/>
              <w:t>一切外道依自心</w:t>
            </w:r>
            <w:r>
              <w:rPr>
                <w:rStyle w:val="CbetaTAGS"/>
              </w:rPr>
              <w:t>&lt;lb n="0549c09"/&gt;</w:t>
            </w:r>
            <w:r>
              <w:rPr>
                <w:rStyle w:val="CbetaLB"/>
              </w:rPr>
              <w:br/>
            </w:r>
            <w:r>
              <w:rPr/>
              <w:t>論虛妄分別無如實智</w:t>
            </w:r>
            <w:r>
              <w:rPr>
                <w:rStyle w:val="CbetaPUNC"/>
              </w:rPr>
              <w:t>。</w:t>
            </w:r>
            <w:r>
              <w:rPr/>
              <w:t>如彼外道自心分</w:t>
            </w:r>
            <w:r>
              <w:rPr>
                <w:rStyle w:val="CbetaTAGS"/>
              </w:rPr>
              <w:t>&lt;lb n="0549c10"/&gt;</w:t>
            </w:r>
            <w:r>
              <w:rPr>
                <w:rStyle w:val="CbetaLB"/>
              </w:rPr>
              <w:br/>
            </w:r>
            <w:r>
              <w:rPr/>
              <w:t>別無如是法</w:t>
            </w:r>
            <w:r>
              <w:rPr>
                <w:rStyle w:val="CbetaPUNC"/>
              </w:rPr>
              <w:t>。</w:t>
            </w:r>
            <w:r>
              <w:rPr/>
              <w:t>去來搖動無有如是外道涅</w:t>
            </w:r>
            <w:r>
              <w:rPr>
                <w:rStyle w:val="CbetaTAGS"/>
              </w:rPr>
              <w:t>&lt;lb n="0549c11"/&gt;</w:t>
            </w:r>
            <w:r>
              <w:rPr>
                <w:rStyle w:val="CbetaLB"/>
              </w:rPr>
              <w:br/>
            </w:r>
            <w:r>
              <w:rPr/>
              <w:t>槃</w:t>
            </w:r>
            <w:r>
              <w:rPr>
                <w:rStyle w:val="CbetaPUNC"/>
              </w:rPr>
              <w:t>。</w:t>
            </w:r>
            <w:r>
              <w:rPr/>
              <w:t>大慧</w:t>
            </w:r>
            <w:r>
              <w:rPr>
                <w:rStyle w:val="CbetaPUNC"/>
              </w:rPr>
              <w:t>。</w:t>
            </w:r>
            <w:r>
              <w:rPr/>
              <w:t>汝及一切諸菩薩等</w:t>
            </w:r>
            <w:r>
              <w:rPr>
                <w:rStyle w:val="CbetaPUNC"/>
              </w:rPr>
              <w:t>。</w:t>
            </w:r>
            <w:r>
              <w:rPr/>
              <w:t>應當遠離一</w:t>
            </w:r>
            <w:r>
              <w:rPr>
                <w:rStyle w:val="CbetaTAGS"/>
              </w:rPr>
              <w:t>&lt;lb n="0549c12"/&gt;</w:t>
            </w:r>
            <w:r>
              <w:rPr>
                <w:rStyle w:val="CbetaLB"/>
              </w:rPr>
              <w:br/>
            </w:r>
            <w:r>
              <w:rPr/>
              <w:t>切外道虛妄涅槃</w:t>
            </w:r>
            <w:r>
              <w:rPr>
                <w:rStyle w:val="CbetaPUNC"/>
              </w:rPr>
              <w:t>。</w:t>
            </w:r>
            <w:r>
              <w:rPr/>
              <w:t>爾時世尊重說偈言</w:t>
            </w:r>
            <w:r>
              <w:rPr>
                <w:rStyle w:val="CbetaTAGS"/>
              </w:rPr>
              <w:t>&lt;lb n="0549c13"/&gt;</w:t>
            </w:r>
            <w:r>
              <w:rPr>
                <w:rStyle w:val="CbetaLB"/>
              </w:rPr>
              <w:br/>
            </w:r>
          </w:p>
          <w:p>
            <w:pPr>
              <w:pStyle w:val="CbetaLG"/>
              <w:rPr/>
            </w:pPr>
            <w:r>
              <w:rPr/>
              <w:t>外道涅槃見</w:t>
            </w:r>
            <w:r>
              <w:rPr/>
              <w:tab/>
            </w:r>
            <w:r>
              <w:rPr/>
              <w:t xml:space="preserve"> </w:t>
            </w:r>
            <w:r>
              <w:rPr/>
              <w:t>各各起分別</w:t>
            </w:r>
            <w:r>
              <w:rPr>
                <w:rStyle w:val="CbetaTAGS"/>
              </w:rPr>
              <w:t>&lt;lb n="0549c14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皆從心相生</w:t>
            </w:r>
            <w:r>
              <w:rPr/>
              <w:tab/>
            </w:r>
            <w:r>
              <w:rPr/>
              <w:t xml:space="preserve"> </w:t>
            </w:r>
            <w:r>
              <w:rPr/>
              <w:t>無解脫方便</w:t>
            </w:r>
            <w:r>
              <w:rPr>
                <w:rStyle w:val="CbetaTAGS"/>
              </w:rPr>
              <w:t>&lt;lb n="0549c15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不離縛所縛</w:t>
            </w:r>
            <w:r>
              <w:rPr>
                <w:rFonts w:eastAsia="Times New Roman"/>
              </w:rPr>
              <w:t xml:space="preserve"> </w:t>
            </w:r>
            <w:r>
              <w:rPr/>
              <w:t>遠離諸方便</w:t>
            </w:r>
            <w:r>
              <w:rPr>
                <w:rStyle w:val="CbetaTAGS"/>
              </w:rPr>
              <w:t>&lt;lb n="0549c16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自生解脫想</w:t>
            </w:r>
            <w:r>
              <w:rPr/>
              <w:tab/>
            </w:r>
            <w:r>
              <w:rPr/>
              <w:t xml:space="preserve"> </w:t>
            </w:r>
            <w:r>
              <w:rPr/>
              <w:t>而實無解脫</w:t>
            </w:r>
            <w:r>
              <w:rPr>
                <w:rStyle w:val="CbetaTAGS"/>
              </w:rPr>
              <w:t>&lt;lb n="0549c17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外道建立法</w:t>
            </w:r>
            <w:r>
              <w:rPr>
                <w:rFonts w:eastAsia="Times New Roman"/>
              </w:rPr>
              <w:t xml:space="preserve"> </w:t>
            </w:r>
            <w:r>
              <w:rPr/>
              <w:t>眾智各異取</w:t>
            </w:r>
            <w:r>
              <w:rPr>
                <w:rStyle w:val="CbetaTAGS"/>
              </w:rPr>
              <w:t>&lt;lb n="0549c18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 xml:space="preserve"> </w:t>
            </w:r>
          </w:p>
          <w:p>
            <w:pPr>
              <w:pStyle w:val="CbetaLG"/>
              <w:rPr/>
            </w:pPr>
            <w:r>
              <w:rPr/>
              <w:t>彼悉無解脫</w:t>
            </w:r>
            <w:r>
              <w:rPr>
                <w:rFonts w:eastAsia="Times New Roman"/>
              </w:rPr>
              <w:t xml:space="preserve"> </w:t>
            </w:r>
            <w:r>
              <w:rPr/>
              <w:t>愚癡妄分別</w:t>
            </w:r>
            <w:r>
              <w:rPr>
                <w:rStyle w:val="CbetaTAGS"/>
              </w:rPr>
              <w:t>&lt;lb n="0549c19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一切癡外道</w:t>
            </w:r>
            <w:r>
              <w:rPr>
                <w:rFonts w:eastAsia="Times New Roman"/>
              </w:rPr>
              <w:t xml:space="preserve"> </w:t>
            </w:r>
            <w:r>
              <w:rPr/>
              <w:t>妄見作所作</w:t>
            </w:r>
            <w:r>
              <w:rPr>
                <w:rStyle w:val="CbetaTAGS"/>
              </w:rPr>
              <w:t>&lt;lb n="0549c20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是故無解脫</w:t>
            </w:r>
            <w:r>
              <w:rPr>
                <w:rFonts w:eastAsia="Times New Roman"/>
              </w:rPr>
              <w:t xml:space="preserve"> </w:t>
            </w:r>
            <w:r>
              <w:rPr/>
              <w:t>以說有無法</w:t>
            </w:r>
            <w:r>
              <w:rPr>
                <w:rStyle w:val="CbetaTAGS"/>
              </w:rPr>
              <w:t>&lt;lb n="0549c21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凡夫樂戲論</w:t>
            </w:r>
            <w:r>
              <w:rPr>
                <w:rFonts w:eastAsia="Times New Roman"/>
              </w:rPr>
              <w:t xml:space="preserve"> </w:t>
            </w:r>
            <w:r>
              <w:rPr/>
              <w:t>不聞真實慧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9c22"/&gt;</w:t>
            </w:r>
            <w:r>
              <w:rPr>
                <w:rStyle w:val="CbetaLB"/>
              </w:rPr>
              <w:br/>
            </w:r>
            <w:r>
              <w:rPr/>
              <w:t>言語三界本</w:t>
            </w:r>
            <w:r>
              <w:rPr/>
              <w:tab/>
            </w:r>
            <w:r>
              <w:rPr/>
              <w:t xml:space="preserve"> </w:t>
            </w:r>
            <w:r>
              <w:rPr/>
              <w:t>如實智滅苦</w:t>
            </w:r>
            <w:r>
              <w:rPr>
                <w:rStyle w:val="CbetaTAGS"/>
              </w:rPr>
              <w:t>&lt;lb n="0549c23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譬如鏡中像</w:t>
            </w:r>
            <w:r>
              <w:rPr/>
              <w:tab/>
            </w:r>
            <w:r>
              <w:rPr/>
              <w:t xml:space="preserve"> </w:t>
            </w:r>
            <w:r>
              <w:rPr/>
              <w:t>雖見而非有</w:t>
            </w:r>
            <w:r>
              <w:rPr>
                <w:rStyle w:val="CbetaTAGS"/>
              </w:rPr>
              <w:t>&lt;lb n="0549c24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熏習鏡心見</w:t>
            </w:r>
            <w:r>
              <w:rPr/>
              <w:tab/>
            </w:r>
            <w:r>
              <w:rPr/>
              <w:t xml:space="preserve"> </w:t>
            </w:r>
            <w:r>
              <w:rPr/>
              <w:t>凡夫言有二</w:t>
            </w:r>
            <w:r>
              <w:rPr>
                <w:rStyle w:val="CbetaTAGS"/>
              </w:rPr>
              <w:t>&lt;lb n="0549c25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不知唯心見</w:t>
            </w:r>
            <w:r>
              <w:rPr/>
              <w:tab/>
            </w:r>
            <w:r>
              <w:rPr/>
              <w:t xml:space="preserve"> </w:t>
            </w:r>
            <w:r>
              <w:rPr/>
              <w:t>是故分別二</w:t>
            </w:r>
            <w:r>
              <w:rPr>
                <w:rStyle w:val="CbetaTAGS"/>
              </w:rPr>
              <w:t>&lt;lb n="0549c26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如實知但心</w:t>
            </w:r>
            <w:r>
              <w:rPr>
                <w:rFonts w:eastAsia="Times New Roman"/>
              </w:rPr>
              <w:t xml:space="preserve"> </w:t>
            </w:r>
            <w:r>
              <w:rPr/>
              <w:t>分別則不生</w:t>
            </w:r>
          </w:p>
          <w:p>
            <w:pPr>
              <w:pStyle w:val="CbetaLG"/>
              <w:rPr/>
            </w:pPr>
            <w:r>
              <w:rPr>
                <w:rStyle w:val="CbetaTAGS"/>
              </w:rPr>
              <w:t>&lt;lb n="0549c27"/&gt;</w:t>
            </w:r>
            <w:r>
              <w:rPr>
                <w:rStyle w:val="CbetaLB"/>
              </w:rPr>
              <w:br/>
            </w:r>
            <w:r>
              <w:rPr/>
              <w:t>心名為種種</w:t>
            </w:r>
            <w:r>
              <w:rPr>
                <w:rFonts w:eastAsia="Times New Roman"/>
              </w:rPr>
              <w:t xml:space="preserve"> </w:t>
            </w:r>
            <w:r>
              <w:rPr/>
              <w:t>離能見可見</w:t>
            </w:r>
            <w:r>
              <w:rPr>
                <w:rStyle w:val="CbetaTAGS"/>
              </w:rPr>
              <w:t>&lt;lb n="0549c28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見相無可見</w:t>
            </w:r>
            <w:r>
              <w:rPr/>
              <w:tab/>
            </w:r>
            <w:r>
              <w:rPr/>
              <w:t xml:space="preserve"> </w:t>
            </w:r>
            <w:r>
              <w:rPr/>
              <w:t>凡夫妄分別</w:t>
            </w:r>
            <w:r>
              <w:rPr>
                <w:rStyle w:val="CbetaTAGS"/>
              </w:rPr>
              <w:t>&lt;lb n="0549c29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三有惟妄想</w:t>
            </w:r>
            <w:r>
              <w:rPr/>
              <w:tab/>
            </w:r>
            <w:r>
              <w:rPr/>
              <w:t xml:space="preserve"> </w:t>
            </w:r>
            <w:r>
              <w:rPr/>
              <w:t>外境界實無</w:t>
            </w:r>
            <w:r>
              <w:rPr>
                <w:rStyle w:val="CbetaTAGS"/>
              </w:rPr>
              <w:t>&lt;lb n="0550a01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妄想見種種</w:t>
            </w:r>
            <w:r>
              <w:rPr/>
              <w:tab/>
            </w:r>
            <w:r>
              <w:rPr/>
              <w:t xml:space="preserve"> </w:t>
            </w:r>
            <w:r>
              <w:rPr/>
              <w:t>凡夫不能知</w:t>
            </w:r>
            <w:r>
              <w:rPr>
                <w:rStyle w:val="CbetaTAGS"/>
              </w:rPr>
              <w:t>&lt;lb n="0550a02"/&gt;</w:t>
            </w:r>
            <w:r>
              <w:rPr>
                <w:rStyle w:val="CbetaLB"/>
              </w:rPr>
              <w:br/>
            </w:r>
            <w:r>
              <w:rPr/>
              <w:tab/>
            </w:r>
          </w:p>
          <w:p>
            <w:pPr>
              <w:pStyle w:val="CbetaLG"/>
              <w:rPr/>
            </w:pPr>
            <w:r>
              <w:rPr/>
              <w:t>經經說分別</w:t>
            </w:r>
            <w:r>
              <w:rPr>
                <w:rFonts w:eastAsia="Times New Roman"/>
              </w:rPr>
              <w:t xml:space="preserve"> </w:t>
            </w:r>
            <w:r>
              <w:rPr/>
              <w:t>種種異名字</w:t>
            </w:r>
            <w:r>
              <w:rPr>
                <w:rStyle w:val="CbetaTAGS"/>
              </w:rPr>
              <w:t>&lt;lb n="0550a03"/&gt;</w:t>
            </w:r>
            <w:r>
              <w:rPr>
                <w:rStyle w:val="CbetaLB"/>
              </w:rPr>
              <w:br/>
            </w:r>
            <w:r>
              <w:rPr/>
              <w:tab/>
            </w:r>
            <w:r>
              <w:rPr/>
              <w:t xml:space="preserve"> </w:t>
            </w:r>
          </w:p>
          <w:p>
            <w:pPr>
              <w:pStyle w:val="CbetaLG"/>
              <w:spacing w:before="0" w:after="120"/>
              <w:rPr/>
            </w:pPr>
            <w:r>
              <w:rPr/>
              <w:t>離於言語法</w:t>
            </w:r>
            <w:r>
              <w:rPr>
                <w:rFonts w:eastAsia="Times New Roman"/>
              </w:rPr>
              <w:t xml:space="preserve"> </w:t>
            </w:r>
            <w:r>
              <w:rPr/>
              <w:t>不說不可得</w:t>
            </w:r>
            <w:r>
              <w:rPr>
                <w:rStyle w:val="CbetaTAGS"/>
              </w:rPr>
              <w:t>&lt;lb n="0550a04"/&gt;</w:t>
            </w:r>
            <w:r>
              <w:rPr>
                <w:rStyle w:val="CbetaLB"/>
              </w:rPr>
              <w:b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6:00Z</dcterms:created>
  <dc:creator>User</dc:creator>
  <dc:description/>
  <cp:keywords/>
  <dc:language>en-US</dc:language>
  <cp:lastModifiedBy>User</cp:lastModifiedBy>
  <dcterms:modified xsi:type="dcterms:W3CDTF">2008-10-02T13:06:00Z</dcterms:modified>
  <cp:revision>2</cp:revision>
  <dc:subject/>
  <dc:title>起世經 對照表</dc:title>
</cp:coreProperties>
</file>